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617"/>
      </w:tblGrid>
      <w:tr>
        <w:trPr>
          <w:trHeight w:val="176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03195</wp:posOffset>
                  </wp:positionH>
                  <wp:positionV relativeFrom="paragraph">
                    <wp:posOffset>163195</wp:posOffset>
                  </wp:positionV>
                  <wp:extent cx="1798320" cy="1420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нято на педагогическом совете</w:t>
            </w:r>
          </w:p>
          <w:p>
            <w:pPr>
              <w:pStyle w:val="Normal"/>
              <w:widowControl/>
              <w:suppressAutoHyphens w:val="false"/>
              <w:spacing w:before="12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ротокол №1 </w:t>
            </w:r>
          </w:p>
          <w:p>
            <w:pPr>
              <w:pStyle w:val="Normal"/>
              <w:widowControl/>
              <w:suppressAutoHyphens w:val="false"/>
              <w:spacing w:before="12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«29» августа 2023г.</w:t>
            </w:r>
          </w:p>
          <w:p>
            <w:pPr>
              <w:pStyle w:val="Normal"/>
              <w:widowControl/>
              <w:suppressAutoHyphens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widowControl/>
              <w:suppressAutoHyphens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Директор МБОУ «Шуйская СОШ» </w:t>
            </w:r>
          </w:p>
          <w:p>
            <w:pPr>
              <w:pStyle w:val="Normal"/>
              <w:widowControl/>
              <w:suppressAutoHyphens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 Е.Н.Житкова</w:t>
            </w:r>
          </w:p>
          <w:p>
            <w:pPr>
              <w:pStyle w:val="Normal"/>
              <w:widowControl/>
              <w:suppressAutoHyphens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каз № 73 от «29» августа 2023г.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ивному курсу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Решение физических задач»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-11 класс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-709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ана</w:t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рыдаевой О.В.</w:t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 Шуйское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US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яснительная записка к элективному курсу по физике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«Решение физических задач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но из труднейших звеньев учебного процесса – научить учащихся решать задачи. Физическая задача – это ситуация, требующая от учащихся мыслительных и практических действий на основе законов и методов физики, направленных на овладение знаниями по физике и на развитие мышления. Хотя способы решения традиционных задач хорошо известны (логический (математический), экспериментальный), но организация деятельности учащихся по решению задач является одним из условий обеспечения глубоких и прочных знаний у учащихся. Сегодня знания учащихся по физике явно демонстрируют все большую дифференциацию выпускников по качеству подготовки. Прослеживается тенденция явного роста качества подготовки сильной группы учащихся и все большее отставание от них групп выпускников с удовлетворительным и неудовлетворительным уровнями подготовки. Причем ранее это отставание определялось в основном как качественный показатель, т.е. слабые учащиеся делали больше вычислительных ошибок, не могли довести до конца решение. Постепенно картина меняется в сторону количественных показателей, выделяются целые темы и элементы содержания, которые «выпадают» из поля зрения всей этой группы выпускников, они начинают отставать не только по качеству подготовки, но и по объему знаний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физике выбор базового уровня с учебной нагрузкой в два недельных часа, что означает точное следование базовому стандарту предмета: познакомить учащихся с предусмотренным спектром физических явлений, обеспечить общекультурную подготовку в этой области знаний. Но при этом невозможно изучить все законы, необходимые для объяснения физических явлений, а, следовательно, невозможно обеспечить формирование умения решать задачи по физике (что базовый уровень стандарта и не предусматривает). Поэтому элективные курсы по решению физических задач в первую очередь призваны развивать содержание базового курса физики, и в непрофильных классах у учащихся появляется реальная возможность при наличии данного элективного курса получить подготовку, соответствующую профильному уровню изучения предмета, и подготовиться к сдаче ЕГЭ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лективный курс «Решение физических задач» рассчитан на учащихся 10-11 классов общеобразовательных учреждений универсального профиля, где физика преподается по базовому уровню. Программа составлена на основе программ: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В. Л. Орлов, Ю. А. Сауров, «Методы решения физических задач», М., Дрофа, 2005 год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С.М.Козел Физика10-11 Пособие для учащихся и абитуриентов.1 часть, 2 часть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. Мнемозима 2014год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стоящий элективный курс рассчитан на преподавание в объеме 68  часов (1 час в неделю на два года обучения 10-11 классы). Цель данного курса углубить и систематизировать знания учащихся 10-11 классов по физике путем решения разнообразных задач и способствовать их профессиональному определению. 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го основная направленность - подготовить учащихся к ЕГЭ с опорой на знания и умения учащихся, приобретенные при изучении физики в 7-9 классах, а также углублению знаний по темам при изучении курса физики в 10-11 классах. Занятия проводится 1 час в неделю в течение 4 полугодий (на два года обучения)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Цели элективного курса: 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развитие 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совершенствование полученных в основном курсе знаний и умений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формирование представителей о постановке, классификаций, приемах и методах решения физических задач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применять знания по физике для объяснения явлений природы, свойств вещества, решения физических задач, самостоятельного приобретения и оценки новой информации физического содержа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и курса: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углубление и систематизация знаний учащихся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усвоение учащимися общих алгоритмов решения задач;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владение основными методами решения задач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элективного курса составлена с учетом государственного образовательного стандарта и содержанием основных программ курса физики базовой и профильной школы. Она ориентирует учителя на дальнейшее совершенствование уже усвоенных учащимися зна</w:t>
        <w:softHyphen/>
        <w:t>ний и умений. Для этого вся программа делится на несколько разделов. В программе выделены основные разделы школьного курса физики, в начале изучения которых с учащимися повторяются основные законы и формулы данного раздела. При подборе задач по каждому разделу можно использовать вычислительные, качественные, графические, экспериментальные задачи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начале изучения курса дается два урока, целью которых является знакомство учащихся с понятием «задача», их классификацией и основными способами решения. Большое значение дается алгоритму, который формирует мыслительные операции: анализ условия задачи, догадка, проект решения, выдвижение гипотезы (решение), вывод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10 классе при решении задач особое внимание уделяется последовательности действий, анализу физического явления, проговариванию вслух решения, анализу полученного ответа. Если в начале раздела для иллюстрации используются задачи из механики, молекулярной физики, электродинамики, то в дальнейшем решаются задачи из разделов курса физики 11 класса. При повторении обобщаются, систематизируются как теоретический материал, так и приемы решения задач, принимаются во внимание цели повторения при подготовке к единому государственному экзамену. При решении задач по механике, молекулярной фи</w:t>
        <w:softHyphen/>
        <w:t>зике, электродинамике главное внимание обращается на формирование умений решать задачи, на накопление опыта решения задач различной трудности. В конце изучения основных тем («Кинематика и динамика», «Молекулярная физика», «Электродинамика») проводятся итоговые занятия в форме проверочных работ, задания которых составлены на основе открытых баз ЕГЭ по физике части «В» и части «С». Работы рассчитаны на два часа, содержат от 5 до 10 задач, два варианта. После изучения небольших тем («Законы сохранения. Гидростатика», «Основы термодинамики», «Волновые и квантовые свойства света») проводятся занятия в форме тестовой работы на 1 час, содержащей задания из ЕГЭ (часть «А» и часть «В»).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 программы 10 класс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МЕХАНИКА. МОЛЕКУЛЯРНАЯ ФИЗИКА – 34 часа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инематика (5 час)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вномерное движение. Средняя скорость. Прямолинейное равномерное движение и его характеристики: перемещение, путь. Графическое представление движения РД. Графический и координатный способы решения задач на РД. Алгоритм решения задач на расчет средней скорости движе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номерное равнопеременное движение. Ускорение. Равнопеременное движение: движение при разгоне и торможении. Перемещение при равноускоренном движении. Графическое представление РУД. Графический и координатный способы решения задач на РУД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Динамика и статика (8 часов)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 задач на основы динамики. Решение задач по алгоритму на законы Ньютона с различными силами (силы упругости, трения, сопротивления). Координатный метод решения задач по динамике по алгоритму: наклонная плоскость, вес тела, задачи с блоками и на связанные тел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вижение под действием силы всемирного тяготения (5 часов). Решение задач на движение под действие сил тяготения: свободное падение, движение тела брошенного вертикально вверх, движение тела брошенного под углом к горизонту. Алгоритм решения задач на определение дальности полета, времени полета, максимальной высоты подъема тел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вижение материальной точки по окружности. Период обращения и частота обращения. Циклическая частота. Угловая скорость. Центростремительное ускорение. Космические скорости. Решение астрономических задач на движение планет и спутников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словия равновесия тел. Момент силы. Центр тяжести тела. Задачи на определение характеристик равновесия физических систем и алгоритм их реше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мпульс. Закон сохранения импульса (2 часа). Импульс тела и импульс силы. Решение задач на второй закон Ньютона в импульсной форме. Замкнутые системы. Абсолютно упругое и неупругое столкновения. Алгоритм решение задач на сохранение импульса и реактивное движение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а и энергия в механике. Закон изменения и сохранения механической энергии. Энергетический алгоритм решения задач на работу и мощность. Потенциальная и кинетическая энергия. Полная механическая энергия. Алгоритм решения задач на закон сохранения и превращение механической энергии несколькими способами. Решение задач на использование законов сохранения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идростатика. Давление в жидкости. Закон Паскаля. Сила Архимеда. Вес тела в жидкости. Условия плавания тел. Воздухоплавание. Решение задач динамическим способом на плавание тел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Молекулярная физика (8 часов)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ение и свойства газов, жидкостей и твёрдых тел (5 часов). Решение задач на основные характеристики молекул на основе знаний по химии и физики. Решение задач на описание поведения идеального газа: основное уравнение МКТ, определение скорости молекул, характеристики состояния газа в изопроцессах. Графическое решение задач на изопроцессы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лгоритм решения задач на определение характеристик влажности воздуха. Решение задач на определение характеристик твёрдого тела: абсолютное и относительное удлинение, тепловое расширение, запас прочности, сила упруг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ермодинамика  (6ча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решения на законы термодинамики, уравнение теплового баланса, тепловые двига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тоговый тест (2час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Содержание программы 11 клас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(34 часа, 1 час в неделю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лектродинамика(19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Электростатика (5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 Силы электромагнитного взаимодействия 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сохранения электрического заряда. Закон Кулона. Напряжённость электрического поля. Напряжённость точечного заряда. Принцип суперпозиции электрических по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 Энергия электромагнитного взаимодействия (3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тенциальная энергия заряженного тела в электростатическом поле. Потенциал электростатического поля. Разность потенциалов, связь между напряжённостью поля и разностью потенциалов. Электроёмкость. Электроёмкость плоского конденсатора. Энергия заряженного конденсатора. Соединение конденсаторов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2. Постоянный электрический ток (7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ла тока. Закон Ома для участка цепи. Сопротивление проводников. Последовательное  и параллельное соединение проводников. Закон Ома для замкнутой  цепи. Расчёт силы тока и напряжения в электрических цепях. Закон Ома  для цепи с несколькими источниками тока. Работа и мощность электрического тока. Закон электролиз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Магнетизм ( 3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Ампера. Правило левой руки, правило буравчика. Сила Лоренца. Магнитный поток. Энергия магнитного пол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Электромагнетизм (4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электромагнитной индукции. ЭДС индукции. ЭДС самоиндукции. Трансформатор .Резистор, конденсатор, катушка в цепи переменного тока. Колебательный контур в цепи переменного тока. Частота и период свободных гармонических колебаний. Формула Томсона. Резонанс в колебательном контуре.</w:t>
      </w:r>
    </w:p>
    <w:p>
      <w:pPr>
        <w:pStyle w:val="Normal"/>
        <w:ind w:left="4248"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Электромагнитное излучение (13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Электромагнитные волны 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ина и скорость электромагнитной волны. Уравнение бегущей волны. Спектр электромагнитных волн. Свойства электромагнитных волн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Геометрическая оптика (7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кон прямолинейного распространения света. Закон отражения и преломления света. Изображение в плоском зеркале. Построение изображений в линзах. Оптическая сила линзы. Формула тонкой линзы. Увеличение линз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Волновая оптика (2 часа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Условия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>
          <w:rFonts w:eastAsia="Times New Roman" w:cs="Times New Roman" w:ascii="Times New Roman" w:hAnsi="Times New Roman"/>
        </w:rPr>
        <w:t xml:space="preserve"> и 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>
          <w:rFonts w:eastAsia="Times New Roman" w:cs="Times New Roman" w:ascii="Times New Roman" w:hAnsi="Times New Roman"/>
        </w:rPr>
        <w:t xml:space="preserve"> при интерференции. Дифракция света. Дифракционная решёт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Квантовая теория излучения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нергия кванта. Фотоэффект. Уравнение Эйнштейна для фотоэффекта. Красная граница фотоэффекта. Постулаты Бора. Поглощение и излучение света атом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томная и ядерная физика (2 часа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ение атома. Радиоактивный распад. Ядерные реакции. Энергия связи. Энергетический выход ядерной  реакции. Закон радиоактивного распада.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                  Тематическое планированирование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элективного курса  "Решение физических задач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 10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итель Коробова В.А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часов по учебному плану</w:t>
      </w:r>
    </w:p>
    <w:p>
      <w:pPr>
        <w:pStyle w:val="Normal"/>
        <w:tabs>
          <w:tab w:val="clear" w:pos="709"/>
          <w:tab w:val="left" w:pos="330" w:leader="none"/>
          <w:tab w:val="center" w:pos="4819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сего 34 часа; в неделю  1час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3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990"/>
        <w:gridCol w:w="210"/>
        <w:gridCol w:w="2445"/>
        <w:gridCol w:w="179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 (34ч, 1ч. в неделю)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ханика (5 ч.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матика поступательного и вращательного движения. Уравнения движения. Графики основных кинематических параметров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вномерное движение. Относительность движения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вноускоренное движение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вободное падение тел. Движение тела, брошенного вертикально  вверх, под углом к горизонту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Движение по окружности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Динамика (8ч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динамики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ы Ньютон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илы в природе. Закон всемирного тяготения. Вес и невесомость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ила упругости. Сила трения.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Элементы статики. Гидростатик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 Механическая работа. Мощность.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 сохранения импульса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акон сохранения энергии.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Механические колебания. Волны (5ч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лебательного и волнового движения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пре-деление периода, частоты, амплитуды колебаний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Колебания математического и пружинного маятников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еханические волны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Звуковые волны»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Молекулярно-кинетическая теория (8ч.)</w:t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МК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по теме «Основное уравнение МКТ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Уравнение состояния идеального газ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Изопроцесс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 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графических задач по теме «Изопроцесс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Количество теплот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ервый закон термодинами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Термодинамика (6ч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ложения термодинами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Внут-ренняя энергия. Количество теплоты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Уравнение теплового баланса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бота в термодинамик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1-й закон Термодинамик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Тепловые двигатели. Цикл Карно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ематическое планированирование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элективного курса  "Решение физических задач»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 11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итель Нерыдаева О.В.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часов по учебному плану</w:t>
      </w:r>
    </w:p>
    <w:p>
      <w:pPr>
        <w:pStyle w:val="Normal"/>
        <w:tabs>
          <w:tab w:val="clear" w:pos="709"/>
          <w:tab w:val="left" w:pos="330" w:leader="none"/>
          <w:tab w:val="center" w:pos="4819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сего 34 часа; в неделю  1час</w:t>
      </w:r>
    </w:p>
    <w:p>
      <w:pPr>
        <w:pStyle w:val="Normal"/>
        <w:tabs>
          <w:tab w:val="clear" w:pos="709"/>
          <w:tab w:val="left" w:pos="720" w:leader="none"/>
        </w:tabs>
        <w:spacing w:before="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ематическоепланирование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6"/>
        <w:gridCol w:w="2337"/>
        <w:gridCol w:w="1995"/>
        <w:gridCol w:w="1948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а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нят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д контроля 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ЭЛЕКТРОДИНАМ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(19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Электростатика (5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илы электромагнитного  взаимодействия (2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электрического заряда. Закон Кулон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тивный, частично-поисковой, практикум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индивидуальная. </w:t>
            </w:r>
          </w:p>
        </w:tc>
      </w:tr>
      <w:tr>
        <w:trPr>
          <w:trHeight w:val="61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электрического поля. Напряженность точечного заряд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Энергия электромагнитного взаимодействия (3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. Разность потенциалов. Потенциал точечного заряда, заряженной сфер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0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тоянный электрический ток (7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гнетизм (3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Электромагнетиз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ЛЕКТРОМАГНИТНОЕ ИЗЛУЧЕНИЕ (13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лектромагнитные волны (2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Геометрическая оптика (7 ч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олновая оптика (2 ч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нтовая теория излучения (2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ТОМНАЯ И ЯДЕРНАЯ ФИЗИКА (2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емкость. Энергия электростатического пол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</w:tc>
      </w:tr>
      <w:tr>
        <w:trPr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единение конденсатор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Закон Ома для участка цепи. Сопротивление проводни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1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и параллельное соединение проводников. Расчет электрических цепе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0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полной цепи. Расчет силы тока и напряжения в электрических цеп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9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Ома для цепи с несколькими источниками ток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кция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</w:tc>
      </w:tr>
      <w:tr>
        <w:trPr>
          <w:trHeight w:val="10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1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мощность электрического тока. Закон Джоуля-Ленц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</w:tc>
      </w:tr>
      <w:tr>
        <w:trPr>
          <w:trHeight w:val="24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электролиза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Ампера. Правило буравчика. Правило правой и левой ру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Лоренца. Траектория движения заряженных частиц в однородном магнитном п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й поток. Энергия магнитного п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электромагнитной индукции. ЭДС самоиндукции. Трансформатор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электромагнитные колебания. Колебательный контур. Частота и период собственных колебаний. Формулы Томс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енный ток. Электрические цепи переменного то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бательный контур в цепи переменного тока. Резонанс в цепи переменного то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основных понятий, уравнений, формул. Решение зада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рямолинейного распространения света. Закон отражения света. Изображение в плоском зерка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реломления света. Получение изображений при преломлении (изображение точечного источника, преломление в плоскопараллельной пластин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зы. Построение изображений в линзах. Оптическая сила линзы. Формула тонкой линз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линз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с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ракция света. Дифракционная решет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ия кванта. Фотоэффект. Уравнение Эйнштейна для фотоэффекта. Красная граница фотоэффек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латы Бора. Поглощение и излучение света атомом. Водородные сер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а и атомного ядра. Радиоактивный распад. Ядерные реакции. Энергия связ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ий выход ядерной реакции. Закон радиоактивного распа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,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ой, практику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Arial" w:hAnsi="DejaVu Sans;Arial" w:eastAsia="DejaVu Sans;Arial" w:cs="DejaVu Sans;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color w:val="000000"/>
      <w:sz w:val="28"/>
      <w:lang w:val="ru-RU" w:bidi="ar-SA"/>
    </w:rPr>
  </w:style>
  <w:style w:type="character" w:styleId="Style16">
    <w:name w:val="Верхний колонтитул Знак"/>
    <w:qFormat/>
    <w:rPr>
      <w:rFonts w:ascii="DejaVu Sans;Arial" w:hAnsi="DejaVu Sans;Arial" w:eastAsia="DejaVu Sans;Arial" w:cs="DejaVu Sans;Arial"/>
      <w:kern w:val="2"/>
      <w:sz w:val="24"/>
      <w:szCs w:val="24"/>
    </w:rPr>
  </w:style>
  <w:style w:type="character" w:styleId="Style17">
    <w:name w:val="Нижний колонтитул Знак"/>
    <w:qFormat/>
    <w:rPr>
      <w:rFonts w:ascii="DejaVu Sans;Arial" w:hAnsi="DejaVu Sans;Arial" w:eastAsia="DejaVu Sans;Arial" w:cs="DejaVu Sans;Arial"/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5:56:00Z</dcterms:created>
  <dc:creator>слава</dc:creator>
  <dc:description/>
  <cp:keywords/>
  <dc:language>en-US</dc:language>
  <cp:lastModifiedBy>1</cp:lastModifiedBy>
  <cp:lastPrinted>2011-09-16T07:19:00Z</cp:lastPrinted>
  <dcterms:modified xsi:type="dcterms:W3CDTF">2023-09-25T18:43:00Z</dcterms:modified>
  <cp:revision>6</cp:revision>
  <dc:subject/>
  <dc:title/>
</cp:coreProperties>
</file>