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уй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662"/>
      </w:tblGrid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Рассмотрено на педагогическом совете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Протокол №1 от 29.08.2023                            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-339090</wp:posOffset>
                  </wp:positionV>
                  <wp:extent cx="1638300" cy="15335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zh-CN" w:bidi="hi-IN"/>
              </w:rPr>
              <w:t xml:space="preserve">   </w:t>
            </w: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УТВЕРЖДАЮ: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Директор школы ___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1165225</wp:posOffset>
                  </wp:positionV>
                  <wp:extent cx="1628775" cy="15240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_____Е.Н.Житкова                                  Приказ  №73 от.29.08.2023г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учебному предм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Родная литература» (русска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-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зработ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рюпиной О.С., Красновой Т.Ю.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ями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</w:t>
      </w:r>
      <w:r>
        <w:rPr/>
        <w:t xml:space="preserve">  </w:t>
      </w:r>
      <w:r>
        <w:rPr>
          <w:sz w:val="28"/>
          <w:szCs w:val="28"/>
        </w:rPr>
        <w:t>с. Шуйско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</w:t>
      </w:r>
      <w:r>
        <w:rPr>
          <w:rFonts w:eastAsia="SimSun;宋体" w:cs="Mangal" w:ascii="OpenSans;Times New Roman" w:hAnsi="OpenSans;Times New Roman"/>
          <w:b/>
          <w:color w:val="000000"/>
          <w:kern w:val="2"/>
          <w:sz w:val="24"/>
          <w:szCs w:val="24"/>
          <w:lang w:eastAsia="zh-CN" w:bidi="hi-IN"/>
        </w:rPr>
        <w:t>ПЛАНИРУЕМЫЕ РЕЗУЛЬТАТЫ ОСВОЕНИЯ УЧЕБНОГО ПРЕДМЕТА</w:t>
      </w:r>
    </w:p>
    <w:p>
      <w:pPr>
        <w:pStyle w:val="Normal"/>
        <w:suppressAutoHyphens w:val="true"/>
        <w:rPr>
          <w:rFonts w:ascii="OpenSans;Times New Roman" w:hAnsi="OpenSans;Times New Roman" w:eastAsia="SimSun;宋体" w:cs="Mang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b/>
          <w:color w:val="000000"/>
          <w:kern w:val="2"/>
          <w:sz w:val="24"/>
          <w:szCs w:val="24"/>
          <w:lang w:eastAsia="zh-CN" w:bidi="hi-IN"/>
        </w:rPr>
        <w:t>Личностные результаты освоения учебного предмета должны отражать: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uppressAutoHyphens w:val="true"/>
        <w:jc w:val="both"/>
        <w:rPr>
          <w:rFonts w:ascii="OpenSans;Times New Roman" w:hAnsi="OpenSans;Times New Roman" w:eastAsia="SimSun;宋体" w:cs="Mang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b/>
          <w:color w:val="000000"/>
          <w:kern w:val="2"/>
          <w:sz w:val="24"/>
          <w:szCs w:val="24"/>
          <w:lang w:eastAsia="zh-CN" w:bidi="hi-IN"/>
        </w:rPr>
        <w:t>Метапредметные результаты освоения учебного предмета должны отражать: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8) смысловое чтение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uppressAutoHyphens w:val="true"/>
        <w:jc w:val="both"/>
        <w:rPr/>
      </w:pPr>
      <w:r>
        <w:rPr>
          <w:rFonts w:eastAsia="SimSun;宋体" w:cs="Mangal" w:ascii="OpenSans;Times New Roman" w:hAnsi="OpenSans;Times New Roman"/>
          <w:b/>
          <w:color w:val="000000"/>
          <w:kern w:val="2"/>
          <w:sz w:val="24"/>
          <w:szCs w:val="24"/>
          <w:lang w:eastAsia="zh-CN" w:bidi="hi-IN"/>
        </w:rPr>
        <w:t>Предметные результаты освоения  предмета "Родная литература" должны отражать: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1)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2)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3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4)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5)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6)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suppressAutoHyphens w:val="true"/>
        <w:spacing w:before="0" w:after="300"/>
        <w:jc w:val="both"/>
        <w:rPr/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В соответствии с Федеральным государственным образовательным стандартом основного общего образования предметными результатами изучения предмета « Родная литература» являются:</w:t>
      </w:r>
    </w:p>
    <w:p>
      <w:pPr>
        <w:pStyle w:val="Normal"/>
        <w:numPr>
          <w:ilvl w:val="0"/>
          <w:numId w:val="6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как в способе своего эстетического и интеллектуального удовлетворения;</w:t>
      </w:r>
    </w:p>
    <w:p>
      <w:pPr>
        <w:pStyle w:val="Normal"/>
        <w:numPr>
          <w:ilvl w:val="0"/>
          <w:numId w:val="6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восприятие литературы как одной из основных культурных ценностей народа (отражающей его менталитет, историю, мировосприятие) и человечества (содержащей смыслы, важные для человечества в целом);</w:t>
      </w:r>
    </w:p>
    <w:p>
      <w:pPr>
        <w:pStyle w:val="Normal"/>
        <w:numPr>
          <w:ilvl w:val="0"/>
          <w:numId w:val="7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numPr>
          <w:ilvl w:val="0"/>
          <w:numId w:val="7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Normal"/>
        <w:numPr>
          <w:ilvl w:val="0"/>
          <w:numId w:val="7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развитие способности понимать литературные художественные произведения, воплощающие разные этнокультурные традиции;</w:t>
      </w:r>
    </w:p>
    <w:p>
      <w:pPr>
        <w:pStyle w:val="Normal"/>
        <w:numPr>
          <w:ilvl w:val="0"/>
          <w:numId w:val="7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Конкретизируя эти общие результаты, обозначим наиболее важные предметные умения, формируемые у обучающихся в результате освоения программы по литературе основной школы (в скобках указаны классы, когда эти умения стоит активно формировать; в этих классах можно уже проводить контроль сформированности этих умений):</w:t>
      </w:r>
    </w:p>
    <w:p>
      <w:pPr>
        <w:pStyle w:val="Normal"/>
        <w:numPr>
          <w:ilvl w:val="0"/>
          <w:numId w:val="4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определять тему и основную мысль произведения (5–6 кл.);</w:t>
      </w:r>
    </w:p>
    <w:p>
      <w:pPr>
        <w:pStyle w:val="Normal"/>
        <w:numPr>
          <w:ilvl w:val="0"/>
          <w:numId w:val="4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владеть различными видами пересказа (5–6 кл.), пересказывать сюжет; выявлять особенности композиции, основной конфликт, вычленять фабулу (6–7 кл.);</w:t>
      </w:r>
    </w:p>
    <w:p>
      <w:pPr>
        <w:pStyle w:val="Normal"/>
        <w:numPr>
          <w:ilvl w:val="0"/>
          <w:numId w:val="4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характеризовать героев-персонажей, давать их сравнительные характеристики (5–6 кл.); оценивать систему персонажей (6–7 кл.);</w:t>
      </w:r>
    </w:p>
    <w:p>
      <w:pPr>
        <w:pStyle w:val="Normal"/>
        <w:numPr>
          <w:ilvl w:val="0"/>
          <w:numId w:val="4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 (5–7 кл.); выявлять особенности языка и стиля писателя (7–9 кл.);</w:t>
      </w:r>
    </w:p>
    <w:p>
      <w:pPr>
        <w:pStyle w:val="Normal"/>
        <w:numPr>
          <w:ilvl w:val="0"/>
          <w:numId w:val="4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определять родо-жанровую специфику художественного произведения (5–9 кл.);</w:t>
      </w:r>
    </w:p>
    <w:p>
      <w:pPr>
        <w:pStyle w:val="Normal"/>
        <w:numPr>
          <w:ilvl w:val="0"/>
          <w:numId w:val="4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объяснять свое понимание нравственно-философской, социально-исторической и эстетической проблематики произведений (7–9 кл.);</w:t>
      </w:r>
    </w:p>
    <w:p>
      <w:pPr>
        <w:pStyle w:val="Normal"/>
        <w:numPr>
          <w:ilvl w:val="0"/>
          <w:numId w:val="4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выделять в произведениях элементы художественной формы и обнаруживать связи между ними (5–7 кл.), постепенно переходя к анализу текста; анализировать литературные произведения разных жанров (8–9 кл.);</w:t>
      </w:r>
    </w:p>
    <w:p>
      <w:pPr>
        <w:pStyle w:val="Normal"/>
        <w:numPr>
          <w:ilvl w:val="0"/>
          <w:numId w:val="4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выявлять и осмыслять формы авторской оценки героев, событий, характер авторских взаимоотношений с «читателем» как адресатом произведения (в каждом классе – на своем уровне);</w:t>
      </w:r>
    </w:p>
    <w:p>
      <w:pPr>
        <w:pStyle w:val="Normal"/>
        <w:numPr>
          <w:ilvl w:val="0"/>
          <w:numId w:val="4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пользоваться основными теоретико-литературными терминами и понятиями (в каждом классе – умение пользоваться терминами, изученными в этом и предыдущих классах) как инструментом анализа и интерпретации художественного текста;</w:t>
      </w:r>
    </w:p>
    <w:p>
      <w:pPr>
        <w:pStyle w:val="Normal"/>
        <w:numPr>
          <w:ilvl w:val="0"/>
          <w:numId w:val="4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представлять развернутый устный или письменный ответ на поставленные вопросы (в каждом классе – на своем уровне); вести учебные дискуссии (7–9 кл.);</w:t>
      </w:r>
    </w:p>
    <w:p>
      <w:pPr>
        <w:pStyle w:val="Normal"/>
        <w:numPr>
          <w:ilvl w:val="0"/>
          <w:numId w:val="4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собирать материал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организации дискуссии (в каждом классе – на своем уровне);</w:t>
      </w:r>
    </w:p>
    <w:p>
      <w:pPr>
        <w:pStyle w:val="Normal"/>
        <w:numPr>
          <w:ilvl w:val="0"/>
          <w:numId w:val="4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выражать личное отношение к художественному произведению, аргументировать свою точку зрения (в каждом классе – на своем уровне);</w:t>
      </w:r>
    </w:p>
    <w:p>
      <w:pPr>
        <w:pStyle w:val="Normal"/>
        <w:numPr>
          <w:ilvl w:val="0"/>
          <w:numId w:val="4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выразительно читать с листа и наизусть произведения/фрагменты</w:t>
      </w:r>
    </w:p>
    <w:p>
      <w:pPr>
        <w:pStyle w:val="Normal"/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произведений художественной литературы, передавая личное отношение к произведению (5-9 класс);</w:t>
      </w:r>
    </w:p>
    <w:p>
      <w:pPr>
        <w:pStyle w:val="Normal"/>
        <w:numPr>
          <w:ilvl w:val="0"/>
          <w:numId w:val="2"/>
        </w:numPr>
        <w:suppressAutoHyphens w:val="true"/>
        <w:spacing w:before="0" w:after="300"/>
        <w:jc w:val="both"/>
        <w:rPr>
          <w:rFonts w:ascii="OpenSans;Times New Roman" w:hAnsi="OpenSans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4"/>
          <w:szCs w:val="24"/>
          <w:lang w:eastAsia="zh-CN" w:bidi="hi-IN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 (5–9 кл.); пользоваться каталогами библиотек, библиографическими указателями, системой поиска в Интернете (5–9 кл.) (в каждом классе – на своем уровне).</w:t>
      </w:r>
    </w:p>
    <w:p>
      <w:pPr>
        <w:pStyle w:val="Normal"/>
        <w:jc w:val="center"/>
        <w:rPr>
          <w:rFonts w:ascii="OpenSans;Times New Roman" w:hAnsi="OpenSans;Times New Roman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OpenSans;Times New Roman" w:hAnsi="OpenSans;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Содержание тем учебного пред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ное народное творч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Сказки, легенды и предания, записанные на территории края. Произведения русского народного творчества в обработке вологодских писателей. Волшебная сказка «Перышко Фениста-Ясна сокола» из ст. А.Н. Афанасьева. Бытовая сказка «Знахарь» в обработке А.А.Брянчанинов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ифы – древние представления о мире, воплощенные в образах. Мифология народа коми, потомка фино-угорских племен, населявших территорию Вологодского края в древности. Мифы коми о происхождении ми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Несказочная народная проз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-Легенды «Белоризцы», «Об основании Спасокаменного монастыря на Кубенском озер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ания «Происхождение названия «Насон-город», «О посещении Иваном Грозным Софийского собора в Вологде», «Про Петра Первого», «Лось-камень, или Петр Первый в Тотьме», «Как Петр Великий задумал устроить Мариинскую систему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лички «Как девки в беседе сидели», «Лесовой» в обработке Ф.А.Арсенье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Древнерусская словесность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тия вологодских святых (жития Кирилла Белозерского, Дмитрия Прилуцкого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Духовная поэзия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двух братьях Лазарях» (народный духовный стих), Н.А.Клюев «Слёзный плат», А.В.Круглов «Молитв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 xml:space="preserve">Литература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.Н.Батюшков. Жизнь и творчество. Стихотворения по выбору («Любовь в челноке», «К Дашкову», «Таврида» и др.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.В.Засодимский. Слово о писателе. «Перед потухшим камельком», «Заговор»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А.В.Круглов. Стихи «Молитва», «Слово». Рассказы «Отверженный», «Друзья»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.А.Гиляровский. Прозаическое произведение «Один из многих»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А.И.Иваницкий. Слово о писателе, «Неразменный червонец»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А.А. Брянчанинов «сказка о Заморыш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Литература</w:t>
      </w:r>
      <w:r>
        <w:rPr>
          <w:b/>
          <w:sz w:val="24"/>
          <w:szCs w:val="24"/>
          <w:lang w:val="en-US"/>
        </w:rPr>
        <w:t xml:space="preserve"> XX</w:t>
      </w:r>
      <w:r>
        <w:rPr>
          <w:b/>
          <w:sz w:val="24"/>
          <w:szCs w:val="24"/>
        </w:rPr>
        <w:t xml:space="preserve"> ве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.А.Клюев. Стихотворения по выбору «Слезный плат», «Рождество избы»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.Северянин. Стихи по выбору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.В. Гарновский. «Царев клад»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.С.Железняк «Петр на Сухоне»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.М,Ларионов «Небо над большим лугом», «Кирьянов гладень»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.Т.Шаламов. Произведения по выбору (рассказ «Пава и дерево»)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.С.Орлов. Стихотворения по выбору, кинобаллада «Жаворонок»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.Я.Яшин (рассказ «Старый валенок», стихотворения «Родные слова», «Сорок первый год», «Баллада о танке», «Не умру», «Только на родине»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.Ф.Тендряков. Рассказ «Хлеб для собаки»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.М.Рубцов. Стихотворения по выбору. «Русский огонек»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.В.Дементьев. «Мальчик»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В.П.Астафьев. Рассказ «Жизнь Трезора», «Звезды и елочки»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.Д.Полуянов. Автобиография, «Щука», «Мазаевы затеи»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.И.Белов. Рассказ «Скворцы», «Рассказы о всякой живности»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.А.Фокина. Биография и тематика творчества, стихотворения «Простые звуки родины моей», «Оратай», «Родник» и др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.В.Петухов. «Дай лапу, друг медведь»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 .В. Викулов. Стихотворения по выб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289"/>
        <w:gridCol w:w="1559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Тема раздел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Реализации воспитательного потенциал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 xml:space="preserve">Из фольклора Вологодского края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Из литературы Вологодского края Х</w:t>
            </w:r>
            <w:r>
              <w:rPr>
                <w:rFonts w:eastAsia="Calibri"/>
                <w:color w:val="000000"/>
                <w:sz w:val="22"/>
                <w:szCs w:val="24"/>
                <w:lang w:val="en-US" w:eastAsia="en-US"/>
              </w:rPr>
              <w:t>I</w:t>
            </w: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Х век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/>
            </w:pPr>
            <w:r>
              <w:rPr>
                <w:rFonts w:eastAsia="Calibri"/>
                <w:iCs/>
                <w:kern w:val="2"/>
                <w:sz w:val="22"/>
                <w:szCs w:val="24"/>
                <w:lang w:eastAsia="en-US"/>
              </w:rPr>
              <w:t xml:space="preserve">использование </w:t>
            </w:r>
            <w:r>
              <w:rPr>
                <w:rFonts w:eastAsia="Calibri"/>
                <w:kern w:val="2"/>
                <w:sz w:val="22"/>
                <w:szCs w:val="24"/>
                <w:lang w:eastAsia="en-US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2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Из литературы Вологодского края ХХ века и  современной литератур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>
                <w:rFonts w:eastAsia="Calibri"/>
                <w:kern w:val="2"/>
                <w:sz w:val="22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4"/>
                <w:lang w:eastAsia="en-US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2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6</w:t>
            </w:r>
          </w:p>
        </w:tc>
      </w:tr>
    </w:tbl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8087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фология. Мифы народа коми о происхождении мир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Брянчанинов «Сказка о Заморыше»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руглов,  рассказ «Друзья»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Белов «Скворцы»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Астафьев «Жизнь Трезора»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 вологодских поэтов о родном крае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Тендряков «Хлеб для собаки»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Викулов. Стихотворе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289"/>
        <w:gridCol w:w="1559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Тема раздел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Реализации воспитательного потенциал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 xml:space="preserve">Легенды и предания Вологодского края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Из литературы Вологодского края Х</w:t>
            </w:r>
            <w:r>
              <w:rPr>
                <w:rFonts w:eastAsia="Calibri"/>
                <w:color w:val="000000"/>
                <w:sz w:val="22"/>
                <w:szCs w:val="24"/>
                <w:lang w:val="en-US" w:eastAsia="en-US"/>
              </w:rPr>
              <w:t>I</w:t>
            </w: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Х век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/>
            </w:pPr>
            <w:r>
              <w:rPr>
                <w:rFonts w:eastAsia="Calibri"/>
                <w:iCs/>
                <w:kern w:val="2"/>
                <w:sz w:val="22"/>
                <w:szCs w:val="24"/>
                <w:lang w:eastAsia="en-US"/>
              </w:rPr>
              <w:t xml:space="preserve">использование </w:t>
            </w:r>
            <w:r>
              <w:rPr>
                <w:rFonts w:eastAsia="Calibri"/>
                <w:kern w:val="2"/>
                <w:sz w:val="22"/>
                <w:szCs w:val="24"/>
                <w:lang w:eastAsia="en-US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2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 xml:space="preserve">Из литературы Вологодского края ХХ века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>
                <w:rFonts w:eastAsia="Calibri"/>
                <w:kern w:val="2"/>
                <w:sz w:val="22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4"/>
                <w:lang w:eastAsia="en-US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2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8087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казочная народная проза. Легенды «Белоризцы», «Об основании Спасокаменного монастыря на Кубенском озере»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ания «Происхождение названия Насон-город», «О посещении Иваном Грозным Софийского собора в Вологде»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ие Кирилла Белозерского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поэзия. «О двух братьях Лазарях» (народный духовный стих)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ы старины. В.В.Гарновский «Царев клад»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руглов. Слово о писателе. «Отверженный»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Т.Шаламов «Пава и древо».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Петухов «Дай лапу, друг медведь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289"/>
        <w:gridCol w:w="1559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Тема раздел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Реализации воспитательного потенциал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Предания , былички  Вологодского края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Из литературы Вологодского края Х</w:t>
            </w:r>
            <w:r>
              <w:rPr>
                <w:rFonts w:eastAsia="Calibri"/>
                <w:color w:val="000000"/>
                <w:sz w:val="22"/>
                <w:szCs w:val="24"/>
                <w:lang w:val="en-US" w:eastAsia="en-US"/>
              </w:rPr>
              <w:t>I</w:t>
            </w: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Х век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/>
            </w:pPr>
            <w:r>
              <w:rPr>
                <w:rFonts w:eastAsia="Calibri"/>
                <w:iCs/>
                <w:kern w:val="2"/>
                <w:sz w:val="22"/>
                <w:szCs w:val="24"/>
                <w:lang w:eastAsia="en-US"/>
              </w:rPr>
              <w:t xml:space="preserve">использование </w:t>
            </w:r>
            <w:r>
              <w:rPr>
                <w:rFonts w:eastAsia="Calibri"/>
                <w:kern w:val="2"/>
                <w:sz w:val="22"/>
                <w:szCs w:val="24"/>
                <w:lang w:eastAsia="en-US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Из литературы Вологодского края ХХ века и  современной литератур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>
                <w:rFonts w:eastAsia="Calibri"/>
                <w:kern w:val="2"/>
                <w:sz w:val="22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4"/>
                <w:lang w:eastAsia="en-US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2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казочная народная проза. Предания «Про Петра Первого», «Лось-камень, или Петр Первый в Тотьме», «Как Петр великий задумал устроить Мариинскую систему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чки «Как девки на беседе сидели». Ф.А.Арсеньев «Лесовой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поэзия. Н.А.Клюев «Слезный плат», А.В.Круглов «Молитва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Гиляровский «Один из многих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Железняк «Петр на Сухоне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Ларионов «Небо над большим лугом», «Кирьянов глядень»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Д.Полуянов.Автобиография. «Щука», «Мазаевы затеи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,Дементьев «Мальчик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 речь. А.В.Круглов «Слово», А.Я.Яшин «Родные слова», О.А.Фокина «Оратай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9 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289"/>
        <w:gridCol w:w="1559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Тема раздел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Реализации воспитательного потенциал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 xml:space="preserve">Из литературы Вологодского края </w:t>
            </w:r>
            <w:r>
              <w:rPr>
                <w:rFonts w:eastAsia="Calibri"/>
                <w:color w:val="000000"/>
                <w:sz w:val="22"/>
                <w:szCs w:val="24"/>
                <w:lang w:val="en-US" w:eastAsia="en-US"/>
              </w:rPr>
              <w:t>XIX</w:t>
            </w: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 xml:space="preserve"> век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>
                <w:rFonts w:eastAsia="Calibri"/>
                <w:kern w:val="2"/>
                <w:sz w:val="22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4"/>
                <w:lang w:eastAsia="en-US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2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Из литературы Вологодского края ХХ век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/>
            </w:pPr>
            <w:r>
              <w:rPr>
                <w:rFonts w:eastAsia="Calibri"/>
                <w:iCs/>
                <w:kern w:val="2"/>
                <w:sz w:val="22"/>
                <w:szCs w:val="24"/>
                <w:lang w:eastAsia="en-US"/>
              </w:rPr>
              <w:t xml:space="preserve">использование </w:t>
            </w:r>
            <w:r>
              <w:rPr>
                <w:rFonts w:eastAsia="Calibri"/>
                <w:kern w:val="2"/>
                <w:sz w:val="22"/>
                <w:szCs w:val="24"/>
                <w:lang w:eastAsia="en-US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2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Из современной литератур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rPr>
                <w:rFonts w:eastAsia="Calibri"/>
                <w:kern w:val="2"/>
                <w:sz w:val="22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4"/>
                <w:lang w:eastAsia="en-US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2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088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Н.Батюшков. Жизнь и творчество. Стихотворения «Любовь в челноке», «К Дашкову», «Таврида» и др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Иваницкий «Неразменный червонец»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В.Засодимский «Перед потухшим камельком»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ВОв в творчестве Вологодских писателей. А.Я.Яшин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Астафьев «Звезды и елочки»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рлов «Жаровонок» (кинобаллада)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нь родного очага. Стихотворения Н.А.Клюева, И.Северянина, С.В.Викулова, Н.М.Рубцов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8"/>
          <w:szCs w:val="28"/>
        </w:rPr>
        <w:t>Учебно – методический комплек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Литература Вологодского края: 5-6 классы: учебное пособие для общеобразовательных учреждений/ сост. С.Ю. Баранов; Вологда «Учебная литература». 2011г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Литература Вологодского края: 7-8 классы: учебное пособие для общеобразовательных учреждений/ сост. С.Ю. Баранов; Вологда «Учебная литература». 2012г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Литература Вологодского края: 9 класс: учебное пособие для общеобразовательных учреждений/ сост. С.Ю. Баранов; Вологда «Учебная литература». 2013г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43" w:right="99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ans">
    <w:altName w:val="Times New Roman"/>
    <w:charset w:val="00"/>
    <w:family w:val="auto"/>
    <w:pitch w:val="default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4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OpenSymbol;Courier New" w:hAnsi="OpenSymbol;Courier New" w:eastAsia="OpenSymbol;Courier New" w:cs="OpenSymbol;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OpenSymbol;Courier New" w:hAnsi="OpenSymbol;Courier New" w:eastAsia="OpenSymbol;Courier New" w:cs="OpenSymbol;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OpenSymbol;Courier New" w:hAnsi="OpenSymbol;Courier New" w:eastAsia="OpenSymbol;Courier New" w:cs="OpenSymbol;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OpenSymbol;Courier New" w:hAnsi="OpenSymbol;Courier New" w:eastAsia="OpenSymbol;Courier New" w:cs="OpenSymbol;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Dirtyclipboard">
    <w:name w:val="dirty-clipboar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34:00Z</dcterms:created>
  <dc:creator>1</dc:creator>
  <dc:description/>
  <dc:language>en-US</dc:language>
  <cp:lastModifiedBy>1</cp:lastModifiedBy>
  <cp:lastPrinted>2020-08-08T17:34:00Z</cp:lastPrinted>
  <dcterms:modified xsi:type="dcterms:W3CDTF">2023-10-10T13:34:00Z</dcterms:modified>
  <cp:revision>2</cp:revision>
  <dc:subject/>
  <dc:title>ДЕПАРТАМЕНТ</dc:title>
</cp:coreProperties>
</file>