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уйская средняя общеобразовательная школ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реченского рай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482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94635</wp:posOffset>
                  </wp:positionH>
                  <wp:positionV relativeFrom="paragraph">
                    <wp:posOffset>26670</wp:posOffset>
                  </wp:positionV>
                  <wp:extent cx="1800225" cy="141922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ято на педагогическом совете</w:t>
            </w:r>
          </w:p>
          <w:p>
            <w:pPr>
              <w:pStyle w:val="Normal"/>
              <w:suppressAutoHyphens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токол №1 </w:t>
            </w:r>
          </w:p>
          <w:p>
            <w:pPr>
              <w:pStyle w:val="Normal"/>
              <w:suppressAutoHyphens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«29» августа 2023г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ректор МБОУ «Шуйская СОШ»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 Е.Н.Житкова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аз № 73 от «29» августа 2023г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изическая культур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итвиным Николаем Александровичем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ем  физической культуры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ей квалификационной категор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уйско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УЧЕБНОГО ПРЕДМЕТА, КУР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для 9 классов направлена на достижение учащимися личностных, метапредметных и предметных результатов по физической куль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ние истории физической культуры своего народа, своего края как части наследия народов России и человеч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воение гуманистических, демократических и традиционных ценностей многонационального российского об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спитание чувства ответственности и долга перед Роди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отовности и способности вести диалог с другими людьми и достигать в нём взаимопонимания;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астие в школьном самоуправлении и  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.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 отражаются в готовности обучающихся к саморазвитию индивидуальных свойств личности, которые приобретаются в процессе освоения учебного предмета «Физическая культура». Они включают в себя основы гражданской идентичности, сформированную мотивацию к обучению; и познанию в сфере физической культуры, умения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 освоения программного материала проявляются в следующих областях культу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познавательной куль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ладение знаниями об индивидуальных особенностях  физического развития и физической подготовленности, о соответствии их возрастно-половым норматив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адение знаниями по организации и проведению занятий физическими упражнениями оздоровительной и тренировочной направленности, составлению содержания индивидуальных занятий в соответствии с задачами улучшения физического развития и физической подготов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нравственной куль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особность управлять своими эмоциями, владеть культурой общения и взаимодействия в процессе занятий физическими упражнениями, во время игр и соревн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особность принимать активное участие в организации и проведении совместных физкультурно-оздоровительных и спортив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адение умением предупреждать конфликтные ситуации и находить выходы из спорных ситуаций в процессе игровой и соревновательной деятельности на основе уважительного и доброжелательного отношения к окружаю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трудовой куль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ие планировать режим дня, обеспечивать оптимальное сочетание умственных, физических нагрузок и отдых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эстетической куль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ие длительно 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потребности иметь хорошее телосложение в соответствии с принятыми нормами и представл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культуры движений, умения передвигаться легко, красиво, непринуждё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коммуникативной куль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адение умением осуществлять поиск информации по вопросам современных оздоровительных систем (в справочных источниках, учебнике, в сети Интернет и др.), а также обобщать, анализировать и применять полученные знания в самостоятельных занятиях физическими упражнениями и спор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адение умением формулировать цель и задачи индивидуальных и совместных с другими детьми и подростка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ладение умением оценивать ситуацию и оперативно принимать решения, находить адекватные способы взаимодействия с партнёрами во время учебной, игровой и соревновательной деятельности.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области физической культуры: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ладение умениями: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циклических и ациклических локомоциях: с максимальной скоростью пробегать 60 м из положения низкого старта; в равномерном темпе бегать до 20 мин (мальчики) и до 15 мин (девочки); после быстрого разбега с 9—13 шагов совершать прыжок в длину; выполнять с 9—13 шагов разбега прыжок в высоту способом «перешагивание»; проплывать 50 м;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метаниях на дальность и на меткость: метать малый мяч и мяч 150 г с места и с разбега (10—12 м) с использованием четырёхшажного варианта бросковых шагов с соблюдением ритма; метать малый мяч и мяч 150 г с места и с 3 шагов разбега в горизонтальную и вертикальную цели с 10— 15 м, метать малый мяч и мяч 150 г с места по медленно и быстро движущейся цели с 10—12 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гимнастических и акробатических упражнениях: выполнять комбинацию из четырёх элементов на перекладине (мальчики) и на разновысоких брусьях (девочки); опорные прыжки через козла в длину (мальчики) и в ширину (девочки); комбинацию движений с одним из предметов (мяч, палка, скакалка, обруч), состоящих из шести элементов, или комбинацию, состоящую из шести гимнастических элементов; выполнять акробатическую комбинацию из четырёх элементов, включающую кувырки вперёд и назад, стойку на голове и руках, длинный кувырок (мальчики), кувырок вперёд и назад в полу шпагат, «мост» и поворот в упор стоя на одном колене (девочки);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единоборствах: осуществлять подводящие упражнения по овладению приёмами техники и борьбы в партере и в стойке (юноши);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портивных играх: играть в одну из спортивных игр (по упрощённым правилам);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монстрировать результаты не ниже, чем средний уровень основных физических способ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ладеть способами спортивной деятельности: участвовать в соревновании по легкоатлетическому четырёхборью: бег 60 м, прыжок в длину или в высоту с разбега, метание, бег на выносливость; участвовать в соревнованиях по одному из видов спорта;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деть правилами поведения на занятиях физическими упражнениями: 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ие самостоятельно планировать пути  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ие работать индивидуально и в группе: находить общее решение и разрешать конфликты на основе согласования позиций и учёта интере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мение формулировать, аргументировать и отстаивать своё мн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проявляются в различных областях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познавательной куль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владение сведениями о роли и значении физической культуры в формировании целостной личности человека, в развитии его сознания и мышления, физических, психических и нравственных кач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нимание здоровья как одного из важнейших условий развития и самореализации человека, расширяющего возможности выбора профессиональной деятельности и обеспечивающего длительную творческую актив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нимание физической культуры как средства организации и активного ведения здорового образа жизни, профилактики вредных привычек и девиантного (отклоняющегося от норм) п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нравственной куль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явление уважительного отношения к окружающим, товарищам по команде и соперника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ветственное отношение к порученному делу, проявление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трудовой куль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совестное выполнение учебных заданий, осознанное стремление к освоению новых знаний и умений, повышающих результативность выполнения зад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обретение умений планировать, контролировать и оценивать учебную деятельность, организовывать места занятий и обеспечивать их безопас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ение умения поддержания оптимального уровня работоспособности в процессе учебной деятельности посредством активного использования занятий физическими упражнениями, гигиенических факторов и естественных сил природы для профилактики психического и физического утом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эстетической куль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ние факторов, потенциально опасных для здоровья (вредные привычки, ранние половые связи, допинг), и их опасных послед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нимание культуры движений человека, постижение значения овладения жизненно важными двигательными умениями и навыками, исходя из целесообразности и эстетической привлека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коммуникативной куль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ладение умением логически грамотно излагать, аргументировать и обосновывать собственную точку зрения, доводить её до собесед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физической куль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адение способами организации и проведения разнообразных форм занятий физическими упражнениями, их планирования и наполнения содержа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адение способами наблюдения за показателями индивидуального здоровья, физического развития и физической подготовленности, величиной физических нагрузок, использования этих показателей в организации и проведении самостоятельных форм зан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й школе в соответствии с Федеральным государственным образовательным стандартом основного общего образования результаты изучения курса «Физическая культура» должны отража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нимание роли и значения физической культуры в формировании личностных качеств, в актив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и в здоровый образ жизни, укреплении и сохранении индивидуального здоровь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владение системой знаний о физическом совершенствовании человека, создание основы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интереса к расширению и углублению знаний по истории развития физической культур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а и олимпийского движения, освоение умений отбирать физические упражнения и регулиро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нагрузки для самостоятельных систематических занятий с различной функциона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ю (оздоровительной, тренировочной, коррекционной, рекреативной и лечебной) с учет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х возможностей и особенностей организма, планировать содержание этих занят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ть их в режим учебного дня и учебной недел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обретение опыта организации самостоятельных систематических занятий физ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ой с соблюдением правил техники безопасности и профилактики травматизма; освоение ум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доврачебную помощь при легких травмах; обогащение опыта совместной деятельност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 проведении занятий физической культурой, форм активного отдыха и досу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ширение опыта организации и мониторинга физического развития и физ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ости; формирование умения вести наблюдение за динамикой развития своих основ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альных проб, определять индивидуальные режимы физическо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рузки, контролиро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ность ее воздействия на организм во время самостоятельных занятий физически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жнениями с разной целевой ориентаци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формирование умений выполнять комплексы общеразвивающих, оздоровительны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игирующих упражнений, учитывающих индивидуальные способности и особенности, состоя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ья и режим учебной деятельности; овладение основами технических действий, приемам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ими упражнениями из базовых видов спорта, умением использовать их в разнообразных форм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овой и соревновательной деятельности; расширение двигательного опыта за счет упражнен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ентированных на развитие основных физических качеств, повышение функциональных возможност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х систем организма, в том числе в подготовке к выполнению </w:t>
      </w:r>
      <w:r>
        <w:rPr>
          <w:rFonts w:cs="Times New Roman" w:ascii="Times New Roman" w:hAnsi="Times New Roman"/>
          <w:sz w:val="28"/>
          <w:szCs w:val="28"/>
        </w:rPr>
        <w:t>нормативо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россий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культурно-спортивного комплекса "Готов к труду и обороне" (ГТО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в ред. </w:t>
      </w:r>
      <w:r>
        <w:rPr>
          <w:rFonts w:cs="Times New Roman" w:ascii="Times New Roman" w:hAnsi="Times New Roman"/>
          <w:sz w:val="28"/>
          <w:szCs w:val="28"/>
        </w:rPr>
        <w:t xml:space="preserve">Приказа </w:t>
      </w:r>
      <w:r>
        <w:rPr>
          <w:rFonts w:cs="Times New Roman" w:ascii="Times New Roman" w:hAnsi="Times New Roman"/>
          <w:color w:val="000000"/>
          <w:sz w:val="28"/>
          <w:szCs w:val="28"/>
        </w:rPr>
        <w:t>Минобрнауки России от 29.12.2014 N 164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познавательной куль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ния по истории развития спорта и олимпийского движения, о положительном их влиянии на укрепление мира и дружбы между народ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нания основных направлений развития физической культуры в обществе, их целей, задач и форм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нравственной куль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особность проявлять инициативу и самостоятельность при организации совместных занятий физическими упражнениями, доброжелательное и уважительное отношение к участникам с разным уровнем их умений, физических способностей, состояния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ие взаимодействовать с одноклассниками и сверстниками, оказывать им помощь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особность проявлять дисциплинированность и уважение к товарищам по команде и соперникам во время игровой и соревновательной деятельности, соблюдать правила игры и соревн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трудовой куль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особность преодолевать трудности, добросовестно выполнять учебные задания по технической и физической подготов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ие организовывать самостоятельные занятия физическими упражнениями разной функциональ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ие организовывать и проводить самостоятельные занятия по базовым видам школьной программы, подбирать физические упражнения в зависимости от индивидуальной ориентации на будущую профессиональную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эстетической куль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ие организовывать самостоятельные занятия с использованием физических упражнений по формированию телосложения и правильной осанки, подбирать комплексы физических упражнений и режимы физической нагрузки в зависимости   от   индивидуальных   особенностей   физического разви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мение организовывать самостоятельные занятия по формированию культуры движений при выполнении упражнений разной направленности (на развитие координационных способностей, силовых, скоростных, выносливости, гибкости) в зависимости от индивидуальных особенностей физической подготов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ь вести наблюдения за динамикой показателей физического развития, осанки, показателями основных физических способностей, объективно их оценивать и соотносить с общепринятыми нормами и нормати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коммуникативной куль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пособность интересно и доступно излагать знания о физической культуре, умело применяя соответствующие понятия и терм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ие определять задачи занятий физическими упражнениями, включёнными в содержание школьной программы, аргументировать, как их следует организовывать и провод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пособность осуществлять судейство соревнований по одному из видов спорта, проводить занятия в качестве командира отделения, капитана команды, владея необходимыми информационными жес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физической куль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пособность отбирать физические упражнения, естественные силы природы, гигиенические факторы в соответствии с их функциональной направленностью, составлять из них индивидуальные комплексы для осуществления оздоровительной гимнастики, использования закаливающих процедур, профилактики нарушений осанки, улучшения физической подготов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особность составлять планы занятий с использованием физических упражнений разной педагогической направленности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ие проводить самостоятельные занятия по освоению и закреплению осваиваемых на уроке новых двигательных действий и развитию основных физических (кондиционных и координационных) способностей, контролировать и анализировать эффективность этих занятий, ведя дневник самонаблюде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изучения учебного предмета «Физическая культу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 класс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пускник научится:</w:t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ть физическую культуру как явление культу</w:t>
        <w:softHyphen/>
        <w:t>ры, выделять исторические этапы её развития, характеризо</w:t>
        <w:softHyphen/>
        <w:t>вать основные направления и формы её организации в со</w:t>
        <w:softHyphen/>
        <w:t>временном обществе;</w:t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зовать содержательные основы здорового обра</w:t>
        <w:softHyphen/>
        <w:t>за жизни, раскрывать его взаимосвязь со здоровьем, гармо</w:t>
        <w:softHyphen/>
        <w:t>ничным физическим развитием и физической подготовлен</w:t>
        <w:softHyphen/>
        <w:t>ностью, формированием качеств личности и профилактикой вредных привычек;</w:t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базовые понятия и термины физической культуры, применять их в процессе совместных занятий фи</w:t>
        <w:softHyphen/>
        <w:t>зическими упражнениями со своими сверстниками, излагать с их помощью особенности выполнения техники двигатель</w:t>
        <w:softHyphen/>
        <w:t>ных действий и физических упражнений, развития физиче</w:t>
        <w:softHyphen/>
        <w:t>ских качеств;</w:t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ть содержание самостоятельных занятий фи</w:t>
        <w:softHyphen/>
        <w:t>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ваться правилами профилактики травматизма и подготовки мест </w:t>
      </w:r>
    </w:p>
    <w:p>
      <w:pPr>
        <w:pStyle w:val="ListParagraph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й, правильного выбора обуви и формы одежды в зависимости от времени года и погодных условий;</w:t>
      </w:r>
    </w:p>
    <w:p>
      <w:pPr>
        <w:pStyle w:val="ListParagraph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ваться правилами оказания первой помощи при травмах и ушибах во время самостоятельны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занятий </w:t>
      </w:r>
      <w:r>
        <w:rPr>
          <w:rFonts w:cs="Times New Roman" w:ascii="Times New Roman" w:hAnsi="Times New Roman"/>
          <w:color w:val="000000"/>
          <w:sz w:val="28"/>
          <w:szCs w:val="28"/>
        </w:rPr>
        <w:t>фи</w:t>
        <w:softHyphen/>
        <w:t>зическими упражнени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ListParagraph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зовать цель возрождения Олимпийских игр и роль Пьера де Кубертена в становлении современного олим</w:t>
        <w:softHyphen/>
        <w:t>пийского движения, объяснять смысл символики и ритуалов Олимпийских игр;</w:t>
      </w:r>
    </w:p>
    <w:p>
      <w:pPr>
        <w:pStyle w:val="ListParagraph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зовать исторические вехи развития отечествен</w:t>
        <w:softHyphen/>
        <w:t>ного спортивного движения, великих спортсменов, принес</w:t>
        <w:softHyphen/>
        <w:t>ших славу российскому спорту;</w:t>
      </w:r>
    </w:p>
    <w:p>
      <w:pPr>
        <w:pStyle w:val="ListParagraph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признаки положительного влияния занятий физической подготовкой на укрепление здоровья, устанавли</w:t>
        <w:softHyphen/>
        <w:t>вать связь между развитием физических качеств и основных систем организ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особы двигательной (физкультурной) дея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пускник научится:</w:t>
      </w:r>
    </w:p>
    <w:p>
      <w:pPr>
        <w:pStyle w:val="ListParagraph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занятия физической культурой, спортив</w:t>
        <w:softHyphen/>
        <w:t>ные игры и спортивные соревнования для организации ин</w:t>
        <w:softHyphen/>
        <w:t>дивидуального отдыха и досуга, укрепления собственного здо</w:t>
        <w:softHyphen/>
        <w:t>ровья, повышения уровня физических кондиций;</w:t>
      </w:r>
    </w:p>
    <w:p>
      <w:pPr>
        <w:pStyle w:val="ListParagraph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ть комплексы физических упражнений оздоро</w:t>
        <w:softHyphen/>
        <w:t>вительной, тренирующей и корригирующей направленности, подбирать индивидуальную нагрузку с учётом функциональ</w:t>
        <w:softHyphen/>
        <w:t>ных особенностей и возможностей собственного организма;</w:t>
      </w:r>
    </w:p>
    <w:p>
      <w:pPr>
        <w:pStyle w:val="ListParagraph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цировать физические упражнения по их функ</w:t>
        <w:softHyphen/>
        <w:t>циональной направленности, планировать их последователь</w:t>
        <w:softHyphen/>
        <w:t>ность и дозировку в процессе самостоятельных занятий по укреплению здоровья и развитию физических качеств;</w:t>
      </w:r>
    </w:p>
    <w:p>
      <w:pPr>
        <w:pStyle w:val="ListParagraph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проводить занятия по обучению двига</w:t>
        <w:softHyphen/>
        <w:t>тельным действиям, анализировать особенности их выполне</w:t>
        <w:softHyphen/>
        <w:t>ния, выявлять ошибки и своевременно устранять их;</w:t>
      </w:r>
    </w:p>
    <w:p>
      <w:pPr>
        <w:pStyle w:val="ListParagraph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тировать показатели физического развития и основ</w:t>
        <w:softHyphen/>
        <w:t>ных физических качеств, сравнивать их с возрастными стан</w:t>
        <w:softHyphen/>
        <w:t>дартами, контролировать особенности их динамики в процес</w:t>
        <w:softHyphen/>
        <w:t>се самостоятельных занятий физической подготовкой;</w:t>
      </w:r>
    </w:p>
    <w:p>
      <w:pPr>
        <w:pStyle w:val="ListParagraph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действовать со сверстниками в условиях самосто</w:t>
        <w:softHyphen/>
        <w:t>ятельной учебной деятельности, оказывать помощь в органи</w:t>
        <w:softHyphen/>
        <w:t>зации и проведении занятий, освоении новых двигательных действий, развитии физических качеств, тестировании физи</w:t>
        <w:softHyphen/>
        <w:t>ческого развития и физической подготовленности.</w:t>
      </w:r>
    </w:p>
    <w:p>
      <w:pPr>
        <w:pStyle w:val="ListParagraph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ListParagraph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firstLine="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ти дневник по физкультурной деятельности, вклю</w:t>
        <w:softHyphen/>
        <w:t xml:space="preserve">чать в него оформление планов проведения самостоятельных занятий физическими упражнениями разной </w:t>
      </w:r>
    </w:p>
    <w:p>
      <w:pPr>
        <w:pStyle w:val="ListParagraph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ональ</w:t>
        <w:softHyphen/>
        <w:t>ной направленности, данные контроля динамики индивиду</w:t>
        <w:softHyphen/>
        <w:t>ального физического развития и физической подготовлен</w:t>
        <w:softHyphen/>
        <w:t>ности;</w:t>
      </w:r>
    </w:p>
    <w:p>
      <w:pPr>
        <w:pStyle w:val="ListParagraph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firstLine="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занятия физической культурой с использова</w:t>
        <w:softHyphen/>
        <w:t>нием оздоровительной ходьбы и бега, лыжных прогулок и ту</w:t>
        <w:softHyphen/>
        <w:t>ристских походов, обеспечивать их оздоровительную на</w:t>
        <w:softHyphen/>
        <w:t>правленность;</w:t>
      </w:r>
    </w:p>
    <w:p>
      <w:pPr>
        <w:pStyle w:val="ListParagraph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firstLine="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восстановительные мероприятия с использова</w:t>
        <w:softHyphen/>
        <w:t>нием банных процедур и сеансов оздоровительного массажа.</w:t>
      </w:r>
    </w:p>
    <w:p>
      <w:pPr>
        <w:pStyle w:val="ListParagraph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firstLine="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зическое совершенствова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пускник научи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ять комплексы упражнений по профилактике утомления и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напряжения организма, повышению его ра</w:t>
        <w:softHyphen/>
        <w:t>ботоспособности в процессе трудовой и учеб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ть общеразвивающие упражнения, целенаправ</w:t>
        <w:softHyphen/>
        <w:t>ленно воздействующие на развитие основных физических ка</w:t>
        <w:softHyphen/>
        <w:t>честв (силы, быстроты, выносливости, гибкости и координа</w:t>
        <w:softHyphen/>
        <w:t>ции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, • выполнять акробатические комбинации из числа хоро</w:t>
        <w:softHyphen/>
        <w:t>шо освоенных упражнен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ть гимнастические'комбинации на спортивных снарядах из числа хорошо освоенных упражнен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ть легкоатлетические упражнения в беге и прыжках (в высоту и длину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ть передвижения на лыжах скользящими спосо</w:t>
        <w:softHyphen/>
        <w:t>бами ходьбы, демонстрировать технику умения последова</w:t>
        <w:softHyphen/>
        <w:t>тельно чередовать их в процессе прохождения тренировочных дистанций (для снежных регионов России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ть спуски и торможения на лыжах с пологого склона одним из разученных способ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ть основные технические действия и приёмы иг</w:t>
        <w:softHyphen/>
        <w:t>ры в футбол, волейбол, баскетбол в условиях учебной и иг</w:t>
        <w:softHyphen/>
        <w:t>ров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ть тестовые упражнения на оценку уровня ин</w:t>
        <w:softHyphen/>
        <w:t>дивидуального развития основных физических качест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одолевать естественные и искусственные препятствия с помощью разнообразных способов лазанья, прыжков и бег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ть судейство по одному из осваиваемых ви</w:t>
        <w:softHyphen/>
        <w:t>дов спорт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ть тестовые нормативы по физической подго</w:t>
        <w:softHyphen/>
        <w:t>тов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8c15"/>
        <w:spacing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ровень подготовки учащихс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021"/>
        <w:gridCol w:w="1107"/>
        <w:gridCol w:w="1030"/>
        <w:gridCol w:w="1214"/>
        <w:gridCol w:w="1021"/>
        <w:gridCol w:w="1041"/>
      </w:tblGrid>
      <w:tr>
        <w:trPr/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ые упражнения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ьчики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  <w:t>девочки</w:t>
            </w:r>
          </w:p>
        </w:tc>
      </w:tr>
      <w:tr>
        <w:trPr/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г 30 мет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8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г 60 мет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8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г 1000 мет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0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ночный бег 3*10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2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ыжки в длину с мес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ыжки в длину с разбег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0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ыжки в высот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ыжки через скакалку за 1 минут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ание мяч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тягивание на высокой перекладин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тягивание на низкой перекладин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гибание разгибание рук в упоре леж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бкост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нимание туловища из положения леж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</w:t>
            </w:r>
          </w:p>
        </w:tc>
      </w:tr>
      <w:tr>
        <w:trPr>
          <w:trHeight w:val="611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ыжные гонки 3000мет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30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ыжные гонки 5000 мет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ремен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Style16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НДМЕТА, КУРСА</w:t>
      </w:r>
    </w:p>
    <w:p>
      <w:pPr>
        <w:pStyle w:val="17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171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171"/>
        <w:shd w:fill="auto" w:val="clear"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нания о физической культуре (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ча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)</w:t>
      </w:r>
    </w:p>
    <w:p>
      <w:pPr>
        <w:pStyle w:val="171"/>
        <w:shd w:fill="auto" w:val="clear"/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ория физической культуры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ация и проведение пеших туристских  походов. Требования к технике безопасности и бережное отношение к природе (экологические требования)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зическая культура (основные понятия)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аптивная физическая культура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-прикладная физическая подготовка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зическая культура человека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становительный массаж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банных процедур.</w:t>
      </w:r>
    </w:p>
    <w:p>
      <w:pPr>
        <w:pStyle w:val="Normal"/>
        <w:spacing w:lineRule="atLeast" w:line="27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рачебная помощь во время занятий физической культурой и спортом.</w:t>
      </w:r>
    </w:p>
    <w:p>
      <w:pPr>
        <w:pStyle w:val="171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71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rPr>
          <w:sz w:val="28"/>
          <w:szCs w:val="28"/>
        </w:rPr>
      </w:pPr>
      <w:bookmarkStart w:id="0" w:name="bookmark328"/>
      <w:r>
        <w:rPr>
          <w:sz w:val="28"/>
          <w:szCs w:val="28"/>
        </w:rPr>
        <w:t>Способы двигательной (физкультурной) деятельности</w:t>
      </w:r>
      <w:bookmarkEnd w:id="0"/>
    </w:p>
    <w:p>
      <w:pPr>
        <w:pStyle w:val="411"/>
        <w:keepNext w:val="true"/>
        <w:keepLines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Организация и проведение самостоятельных занятий</w:t>
      </w:r>
      <w:r>
        <w:rPr>
          <w:rStyle w:val="413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физической культурой.</w:t>
      </w:r>
      <w:r>
        <w:rPr>
          <w:rStyle w:val="42"/>
          <w:b w:val="false"/>
          <w:bCs w:val="false"/>
          <w:sz w:val="28"/>
          <w:szCs w:val="28"/>
        </w:rPr>
        <w:t xml:space="preserve"> Подготовка к занятиям физической</w:t>
      </w:r>
      <w:r>
        <w:rPr>
          <w:rStyle w:val="421"/>
          <w:b w:val="false"/>
          <w:bCs w:val="false"/>
          <w:sz w:val="28"/>
          <w:szCs w:val="28"/>
        </w:rPr>
        <w:t xml:space="preserve"> </w:t>
      </w:r>
      <w:r>
        <w:rPr>
          <w:rStyle w:val="42"/>
          <w:b w:val="false"/>
          <w:bCs w:val="false"/>
          <w:sz w:val="28"/>
          <w:szCs w:val="28"/>
        </w:rPr>
        <w:t>культурой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амостоятельных занятий прикладной физической подготовкой. Организация досуга средствами физической культуры.</w:t>
      </w:r>
    </w:p>
    <w:p>
      <w:pPr>
        <w:pStyle w:val="411"/>
        <w:keepNext w:val="true"/>
        <w:keepLines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Оценка эффективности занятий физической культурой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резервов организма и состояния здоровья с помощью функциональных проб.</w:t>
      </w:r>
    </w:p>
    <w:p>
      <w:pPr>
        <w:pStyle w:val="TextBody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ческое совершенствование (64 часа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изкультурно-оздоровительная деятельность (в процессе урок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здоровительные формы занятий в режиме учебного дня и учебной недел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ы упражнений физкультминуток и физкультпауз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ы упражнений на формирование правильной осан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дивидуальные комплексы адаптивно (лечебной) и корригирующей физической культур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ые комплексы адаптивной (лечебной) физической культуры, подбираемые в соответствии с медицинскими показателями (при нарушениях опорно-двигательного аппарата, центральной нервной системы, дыхания и кровообращения, органов зрения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портивно-оздоровительная деятельность с общеразвивающей направленностью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имнастика с основами акробатики (10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рганизующие команды и прие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роение и перестроение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ход с шага на месте на ходьбу в колонне и в шеренге; перестроения из колонны по одному в колонны по два, по четыре в движен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кробатические упражнения и комбинаци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ьчики: из упора присев силой стойка на голове и руках; длинный кувырок вперед с трёх шагов разбег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робатическая комбинация: Из упора присев - силой стойка на голове и руках - кувырок вперед со стойки - кувырок назад - длинный кувырок вперед - встать, руки в сторон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: равновесие на одной; выпад вперед; кувырок вперед.</w:t>
      </w:r>
    </w:p>
    <w:p>
      <w:pPr>
        <w:pStyle w:val="Normal"/>
        <w:autoSpaceDE w:val="false"/>
        <w:spacing w:lineRule="auto" w:line="240" w:before="0" w:after="0"/>
        <w:rPr>
          <w:rFonts w:ascii="MS Shell Dlg 2" w:hAnsi="MS Shell Dlg 2" w:cs="MS Shell Dlg 2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Акробатическая комбинация: : Равновесие на одной (ласточка) - два кувырка слитно - кувырок назад - мост из положения стоя или лёжа - поворот на 180 </w:t>
      </w:r>
      <w:r>
        <w:rPr>
          <w:rFonts w:cs="Arial" w:ascii="Arial" w:hAnsi="Arial"/>
          <w:sz w:val="26"/>
          <w:szCs w:val="26"/>
          <w:lang w:eastAsia="en-US"/>
        </w:rPr>
        <w:t>°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упор присев - перекат назад - стойка на лопатках - переворот назад в полушпагат через плечо - упор присев - прыжок вверх с поворотом на 360</w:t>
      </w:r>
      <w:r>
        <w:rPr>
          <w:rFonts w:cs="Arial" w:ascii="Arial" w:hAnsi="Arial"/>
          <w:sz w:val="26"/>
          <w:szCs w:val="26"/>
          <w:lang w:eastAsia="en-US"/>
        </w:rPr>
        <w:t xml:space="preserve"> 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итмическая гимнастика (девоч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лизованные общеразвивающие упражн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порные прыжк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и: прыжок согнув ноги (козел в длину, высота 115 см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: прыжок боком (конь в ширину, высота 110 см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пражнения и комбинации на гимнастическом бревне (девоч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вижения ходьбой, приставными шагами, повороты стоя на месте, наклон вперед, стойка на коленях с опорой на руки, спрыгивание и соскок (вперед, прогнувшись); зачетная комбинац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пражнения и комбинации на гимнастической перекладине </w:t>
      </w:r>
      <w:r>
        <w:rPr>
          <w:rFonts w:cs="Times New Roman" w:ascii="Times New Roman" w:hAnsi="Times New Roman"/>
          <w:sz w:val="28"/>
          <w:szCs w:val="28"/>
        </w:rPr>
        <w:t>(мальчи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иса - подъём перевортом в упор силой - перемах правой - сед верхом - спад завесом - перемах назад - оборот вперед - соскок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пражнения и комбинации на гимнастических брусьях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и: размахивание в упоре на руках - сед ноги врозь - перемах внутрь - соскок махом назад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вочки (разновысокие брусья) : из виса  прогнувшись на нижней жерди с опорой ног о верхнюю жердь - переворот в упор на нижнюю жердь - перемах правой ногой, сед на левом бедре - угол, опираясь левой рукой за верхнюю жердь, а правой рукой сзади - встать - равновесие (ласточка) на нижней жерди, опираясь руками о верхнюю жердь -упор на верхней жерди - оборот вперед в вис на верхней жерди - соскок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егкая атлетика (1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ег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старт до 3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70 до 8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70 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 на результат 6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й старт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 в равномерном темпе от 20 минут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ссовый бег; бег на 2000м (мальчики) и 1500 м (девочки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рианты челночного бега 3х10 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ыжк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ыжок в длину с 11-13 шаго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бега способом «согнув ноги»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ыжок в высоту с 7-9 шаго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бега способом «перешагивание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тание малого мяч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ание теннисного мяча в горизонтальную и вертикальную цель (1х1 м) (девушки с расстояния 12-14 м, юноши - до 16 м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ание малого мяча на дальность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роски набивного мяча (2 кг девочки и 3 кг мальчики)) двумя руками из-за головы с положения сидя на полу, от груд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ортивные игры (2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скетбол (10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йка игрока, перемещение в стойке приставными шагами боком, лицом и спиной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новка двумя шагами и прыжк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ороты без мяча и с мяч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бинация из освоенных элементов техники передвижений (перемещения в стойке, остановка, поворот, ускорение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мяча шагом, бегом, змейкой, с обеганием стоек; по прямой, с изменением направления движения и скорости  с пассивным сопротивлением защитник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мяча в низкой, средней и высокой стойке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мяча двумя руками от груди на месте и в движении с пассивным сопротивлением защитник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мяча одной рукой от плеча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мяча двумя руками с отскоком от пол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роски одной и двумя руками с места и в движении(после ведения, после ловли) без сопротивления защитника. Максимальное расстояние до корзины 4,8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 же с пассивным противодейств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роски одной и двумя руками в прыжк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рафной бросок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ывание и выбивание мяч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по правила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лейбол (9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йки игрока; перемещение в стойке приставными шагами боком, лицом и спиной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ьба, бег и выполнение заданий (сесть на пол, встать, подпрыгнуть и др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передача мяча двумя руками снизу на месте в паре, через сетку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ем и передача мяча сверху двумя руками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мяча у сетки и в прыжке через сетку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дача мяча сверху, стоя спиной к цел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жняя прямая подача в заданную часть площадки, прием подач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ем мяча отраженного сетко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по упрощенным правилам волейбол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ыжная подготовка (лыжные гонки) (17 часов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менный четырехшажный ход. Переход с попеременных ходов на одновременные. Преодоление контруклона. Прохождение дистанции до 5 км. Горнолыжная эстафета с преодолением препятствий и др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ка    к    выполнению    видов    испыт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в процессе урок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   к    выполнению    видов    испытаний    (тестов)    и    нормативов,    предусмотренных Всероссийским физкультурно-спортивным комплексом </w:t>
      </w:r>
      <w:r>
        <w:rPr>
          <w:rFonts w:cs="Times New Roman" w:ascii="Times New Roman" w:hAnsi="Times New Roman"/>
          <w:b/>
          <w:bCs/>
          <w:sz w:val="28"/>
          <w:szCs w:val="28"/>
        </w:rPr>
        <w:t>"Готов к труду и обороне" (ГТ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ладно-ориентированная подготовка (в процессе урок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кладно-ориентированные упражнения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вижение ходьбой, бегом по пересеченной местност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занье по канату (мальчи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занье по гимнастической стенке вверх, вниз, горизонтально, по диагонали лицом и спиной к стенке (девоч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емление на точность и сохранение равновес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одоление полос препятстви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пражнения общеразвивающей направлен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физическая подготовк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упражнения на развитие основных физических качеств: силы, быстроты, выносливости, гибкости, координации движений, ловк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мнастика с основами акробатики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 гибк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лон туловища вперед, назад в стороны с возрастающей амплитудой движений в положении стоя, сидя, сидя ноги в сторо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с гимнастической палкой (укороченной скакалкой) для развития подвижности плечевого сустава (выкруты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ы общеразвивающих упражнений с повышенной амплитудой для плечевых, локтевых, тазобедренных и коленных суставов, для развития подвижности позвоночного столб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ы активных и пассивных упражнений с большой амплитудой дви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для развития подвижности суставов (полушпагат, шпагат, складка, мост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 координации движ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одоление препятствий прыжком с опорой на ру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оски теннисного мяча правой и левой рукой в подвижную и не подвижную мишень, с места и разбег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нообразные прыжки через гимнастическую скакалку на месте и с продвиже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ки на точность отталкивания и приземл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тягивание в висе и отжимание в упор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тягивание в висе стоя (лежа) на низкой перекладине (девоч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жимание в упоре лежа с изменяющейся высотой опоры для рук и ног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нимание ног в висе на гимнастической стенке до посильной высот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ание набивного мяча из различных исходных поло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плексы упражнений избирательного воздействия на отдельные   мышечные группы (с увеличивающимся темпом движений без потери качества выполнения)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ая атлетик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 вынослив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 с максимальной скоростью в режиме повоторно-интервального метод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 с равномерной скоростью в зонах большой и умеренной интенсив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ки в полуприседе (на месте, с продвижением в разные стороны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ыгивание с последующим спрыгива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ы упражнений с набивными мячам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 на месте с максимальной скоростью и темпом с опорой на руки и без опор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ный бег на короткие дистанции с максимальной скоростью (по прямой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ки через скакалку в максимальном темп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скетбол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ьба, бег в различных направлениях с максимальной скоростью с внезапными остановками и выполнением различных заданий (прыжки вверх, назад, вправо, влево; приседания и т.д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рыгивание вверх с доставанием ориентиров левой (правой) руко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лночный бег (чередование дистанции лицом и спиной вперед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ки вверх на обеих ногах и на одной ноге с места и с разбег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 вынослив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ный бег с максимальной скоростью с уменьшающимся интервалом отдых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 координации движ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оски баскетбольного мяча по неподвижной и подвижной мишен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 с «тенью» (повторение движений партнера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 по гимнастической скамейк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оски малого мяча в стену одной рукой (обеими руками) с последующей его ловлей одной рукой (обеими руками) после отскока от стены (от пола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ки по разметкам на правой (левой) ног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ки вверх на обеих ногах и одной ноге с продвижением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скоки; прыжки на обеих ногах с дополнительным отягощением (вперед, в присед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Бритвин Николай Александрови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часов по учебному плану: Всего 102 час; в неделю 3 ча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оставлено на основе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Лях В. И.,Виленский М. Я. / «Комплексная программа физического воспитания учащихся 5-9</w:t>
      </w:r>
      <w:r>
        <w:rPr>
          <w:rFonts w:cs="Times New Roman" w:ascii="Times New Roman" w:hAnsi="Times New Roman"/>
          <w:sz w:val="32"/>
          <w:szCs w:val="32"/>
        </w:rPr>
        <w:t xml:space="preserve"> класс». – М.: Просвещение, 2012 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 «Физическая культура 5-7 классы», В.И. Лях, А.А. Зданевич, М., Просвещение, 2014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«Физическая культура 8-9 классы», В.И. Лях, А.А. Зданевич, М., Просвещение, 201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ind w:left="1080" w:hanging="0"/>
        <w:jc w:val="center"/>
        <w:rPr/>
      </w:pPr>
      <w:r>
        <w:rPr/>
        <w:t>9 класс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3"/>
        <w:gridCol w:w="1533"/>
        <w:gridCol w:w="8820"/>
        <w:gridCol w:w="1620"/>
      </w:tblGrid>
      <w:tr>
        <w:trPr>
          <w:trHeight w:val="33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урока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именование разделов и тем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ид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ид</w:t>
            </w:r>
          </w:p>
          <w:p>
            <w:pPr>
              <w:pStyle w:val="Normal"/>
              <w:spacing w:lineRule="auto" w:line="240" w:before="0" w:after="0"/>
              <w:ind w:right="-69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контроля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Знания о физической культуре ( 1 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озрождение Олимпийских игр и Олимпийского дви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яснять причины включения упражнений из базовых видов спорта в школьную программ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</w:tc>
      </w:tr>
      <w:tr>
        <w:trPr/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Легкая атлетика(9 ча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16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-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хника безопасности на уроках легкой атлетики. Спринтерский бе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г 30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г на результат 60 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г 60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-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тание мяча 150гр.  с разбега на да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тание малого мяча на дальность</w:t>
            </w:r>
          </w:p>
        </w:tc>
      </w:tr>
      <w:tr>
        <w:trPr>
          <w:trHeight w:val="13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г в равномерном темпе до 20 ми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заимодействуют со сверстниками в процессе совместного освоения беговых упражнен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</w:tc>
      </w:tr>
      <w:tr>
        <w:trPr>
          <w:trHeight w:val="6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г 2000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г 2000м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ночный б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ночный бег 3х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15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ыжковые упражн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именяют прыжковые упражнения ,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ыжок в длину с места</w:t>
            </w:r>
          </w:p>
        </w:tc>
      </w:tr>
      <w:tr>
        <w:trPr/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en-US"/>
              </w:rPr>
              <w:t>Спортивные и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en-US"/>
              </w:rPr>
              <w:t>Баскетбол (8 ча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хника безопасности на уроках баскетбола. Закрепление техники стоек и перемещений игрок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</w:tc>
      </w:tr>
      <w:tr>
        <w:trPr>
          <w:trHeight w:val="54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ление техники остановок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ление техники  ловли и передач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ление техники ведения мяч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5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ление техники ведения мяча в различных стойка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16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ление техники бросков мяча с места и в движен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ыжки через скакалку за 1 мину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роски одной и двумя руками в прыжк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гибание и разгибание рук в упоре лёж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гра в баскетбол с задание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рганизуют совместные занятия баскетболом со сверстниками, осуществляют судейство игры. Выполняют правила игры, уважительно относят</w:t>
              <w:softHyphen/>
              <w:t>ся к сопернику и управляют своими эмоциями. Применяют правила подбора одежды для заня</w:t>
              <w:softHyphen/>
              <w:t>тий на открытом воздухе, используют игру в бас</w:t>
              <w:softHyphen/>
              <w:t>кетбол как средство активного отды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Знания о физической культуре ( 1 час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упреждение травматизма и оказание первой медицинской помощи при ушиба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крывать понятие техники двигательного действия и использовать основные правила её освоения в самостоятельных заняти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Гимнастика с основами акробатики (10 ча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  <w:t>Организующие команды и приё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хника безопасности на уроках гимнастики. Пере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У с предметам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азличают строевые команды, чётко выполняют строевые приё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  <w:t>Акробатические упражнения и комбин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линный кувырок с разбега (мальчики). Равновесие на одной (девочки)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писывают технику акробатических упражнений. Составляют акробатические комбинации из чис</w:t>
              <w:softHyphen/>
              <w:t>ла разученных упражнен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илой стойка на голове и руках (мальч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"Мост" и поворот в упор стоя на одном колене (девочки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бкость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кробатическая комбинац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  <w:t>Опорные пры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льчики: прыжок согнув ноги(козел в длину, высота 115 с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вочки: прыжок  через коня боком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писывают технику данных упражнений и со</w:t>
              <w:softHyphen/>
              <w:t>ставляют гимнастические комбинации из числа разученных упражне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  <w:t>Упражнения и комбинации на гимнастической перекладине(мальчики).  упражнения на гимнастическом бревне (девоч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2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-2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ъём переворотом в упор сил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ороты на месте, наклон вперед, стойка на коленях с опорой на ру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писывают технику данных упражнений. Составляют гимнастические комбинации из чис</w:t>
              <w:softHyphen/>
              <w:t>ла разученных упражн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нимание туловища из положения леж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en-US"/>
              </w:rPr>
              <w:t>Лыжная подготовка 3 часа</w:t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хника безопасности на уроках лыжной подготовки. Попеременный четырехшажный ход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писывают технику изучаемых ходов, осваивают их самостоятельно, выявляя и устраняя типичные ошибки. Взаимодействуют со сверстниками в процессе совместного освоения техники лыжных ходов, соблюдают правила безопасности. Моделируют технику освоенных лыжных ходов, варьируют её в зависимости от ситуаций и условий, возникающих в процессе прохождения дистанци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ыжные эстафеты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Знания о физической культуре ( 1 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ичная гигиена при занятиях физическими упражнениям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крывать понятие спортивной подготовки, характеризовать её отличия от физической и технической подготов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en-US"/>
              </w:rPr>
              <w:t>Лыжная подготовка 14 часов</w:t>
            </w:r>
          </w:p>
        </w:tc>
      </w:tr>
      <w:tr>
        <w:trPr>
          <w:trHeight w:val="38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дновременный одношажный ход (стартовый вариант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писывают технику изучаемых ходов, осваивают их самостоятельно, выявляя и устраняя типичные ошибки. Взаимодействуют со сверстниками в процессе совместного освоения техники лыжных  ходов, соблюдают правила безопас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делируют технику освоенных лыжных ходов, варьируют её в зависимости от ситуаций и условий, возникающих в процессе прохождения дистанци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реход с попеременных ходов на одновременные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писывают технику изучаемых ходов, осваивают их самостоятельно, выявляя и устраняя типичные ошибки. Взаимодействуют со сверстниками в процессе совместного освоения техники лыжных  ходов, соблюдают правила безопас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делируют технику освоенных лыжных ходов, варьируют её в зависимости от ситуаций и условий, возникающих в процессе прохождения дистанци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хождение дистанции 1 км. с учетом времен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писывают технику изучаемых ходов, осваивают их самостоятельно, выявляя и устраняя типичные ошибки. Взаимодействуют со сверстниками в процессе совместного освоения техники лыжных  ходов, соблюдают правила безопас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делируют технику освоенных лыжных ходов, варьируют её в зависимости от ситуаций и условий, возникающих в процессе прохождения дистанци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орможение и поворот "плугом"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писывают технику изучаемых ходов, осваивают их самостоятельно, выявляя и устраняя типичные ошибки. Взаимодействуют со сверстниками в процессе совместного освоения техники лыжных  ходов, соблюдают правила безопас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делируют технику освоенных лыжных ходов, варьируют её в зависимости от ситуаций и условий, возникающих в процессе прохождения дистанци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ьковый ход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писывают технику изучаемых ходов, осваивают их самостоятельно, выявляя и устраняя типичные ошибки. Взаимодействуют со сверстниками в процессе совместного освоения техники лыжных  ходов, соблюдают правила безопас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делируют технику освоенных лыжных ходов, варьируют её в зависимости от ситуаций и условий, возникающих в процессе прохождения дистанци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редвижение на лыжах до 5  км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писывают технику изучаемых ходов, осваивают их самостоятельно, выявляя и устраняя типичные ошибки. Взаимодействуют со сверстниками в процессе совместного освоения техники лыжных  ходов, соблюдают правила безопас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делируют технику освоенных лыжных ходов, варьируют её в зависимости от ситуаций и условий, возникающих в процессе прохождения дистанци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ыжные гонки на 3 к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писывают технику изучаемых ходов, осваивают их самостоятельно, выявляя и устраняя типичные ошибки. Взаимодействуют со сверстниками в процессе совместного освоения техники лыжных  ходов, соблюдают правила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делируют технику освоенных лыжных ходов, варьируют её в зависимости от ситуаций и условий, возникающих в процессе прохождения дистан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гры и эстафеты на лыжах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писывают технику изучаемых ходов, осваивают их самостоятельно, выявляя и устраняя типичные ошибки. Взаимодействуют со сверстниками в процессе совместного освоения техники лыжных  ходов, соблюдают правила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делируют технику освоенных лыжных ходов, варьируют её в зависимости от ситуаций и условий, возникающих в процессе прохождения дистанци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1637"/>
        <w:gridCol w:w="8820"/>
        <w:gridCol w:w="1620"/>
        <w:gridCol w:w="53"/>
      </w:tblGrid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Спортивные игры(16 часов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en-US"/>
              </w:rPr>
              <w:t>Баскетбол (2 часа)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27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хника безопасности на уроках баскетб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ление техники ведение и передач мяч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репление техники бросков по кольцу различными способа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писывают технику изучаемых игровых приёмов и действий, осваивают их самостоятельно, выяв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1495"/>
        <w:gridCol w:w="8820"/>
        <w:gridCol w:w="1620"/>
      </w:tblGrid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Знания о физической культуре ( 1 ча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аптивная физическая куль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арактеризовать качества личности и обосновывать возможность их воспитания в процессе занятий физической культур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en-US"/>
              </w:rPr>
              <w:t>Волейбол (9 ча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хника безопасности на уроках волейбола. Прием и передача мяча  двумя руками снизу и сверху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писывают технику изучаемых игровых приёмов и действий, осваивают их самостоятельно, выяв</w:t>
              <w:softHyphen/>
              <w:t>ляя и устраняя типичные ошибки. Взаимодействуют со сверстниками в процессе совместного освоения техники игровых приёмов и действий, соблюдают прави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ижняя прямая и верхняя прямая подач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7-5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гра в волейбол с задание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рганизуют совместные занятия волейболом со сверстниками, осуществляют судейство игры. Выполняют правила игры, учатся уважительно относиться к сопернику и управлять своими эмоц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именяют правила подбора одежды для заня</w:t>
              <w:softHyphen/>
              <w:t>тий на открытом воздухе, используют игру в волейбол как средство активного отды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ыжки через скакалку за 1 мину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36"/>
        <w:gridCol w:w="1604"/>
        <w:gridCol w:w="8820"/>
        <w:gridCol w:w="1620"/>
      </w:tblGrid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Легкая атлетика(9 часов)</w:t>
            </w:r>
          </w:p>
        </w:tc>
      </w:tr>
      <w:tr>
        <w:trPr/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1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хника безопасности на уроках легкой атлетики. Ускорение с низкого старта до 30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зучают историю лёгкой атлетики и запоминают имена выдающихся отечественных спортсменов. Описывают технику выполнения беговых упраж</w:t>
              <w:softHyphen/>
              <w:t>нений, осваивают её самостоятельно, выявляют и устраняют характерные ошибки в процессе осво</w:t>
              <w:softHyphen/>
              <w:t>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емонстрируют вариативное выполнение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</w:t>
              <w:softHyphen/>
              <w:t>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заимодействуют со сверстниками в процессе совместного освоения беговых упражнений, со</w:t>
              <w:softHyphen/>
              <w:t>блюдают прави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г 30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г с ускорением от 70 до 80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г 60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г в равномерном темпе до 20 мин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именяют беговые упражнения для развития соответствующих физических качеств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заимодействуют со сверстниками в процессе совместного освоения беговых упражнений, соблюдают правила безопас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гибание разгибание рук в упоре лежа</w:t>
            </w:r>
          </w:p>
        </w:tc>
      </w:tr>
      <w:tr>
        <w:trPr>
          <w:trHeight w:val="32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г 2000 м</w:t>
            </w:r>
          </w:p>
        </w:tc>
      </w:tr>
      <w:tr>
        <w:trPr>
          <w:trHeight w:val="9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г 2000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ночный бе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ночный бег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ыжок в высоту с 7-9 шагов разбег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писывают технику выполнения прыжковых уп</w:t>
              <w:softHyphen/>
              <w:t>ражнений, осваивают её самостоятельно, выявля</w:t>
              <w:softHyphen/>
              <w:t>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именяют прыжковые упражнения для разви</w:t>
              <w:softHyphen/>
              <w:t>тия соответствующих физических способностей, выбирают индивидуальный режим физической нагрузки, контролируют её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заимодействуют со сверстниками в процессе совместного освоения прыжковых упражнений, соблюдают правил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ыжок в высо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7-68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тание мяча 150 гр. на дальность с разбег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писывают технику выполнения метательн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емонстрируют вариативное выполнение метательных упражнений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именяют метательные упражнения для разви</w:t>
              <w:softHyphen/>
              <w:t>тия соответствующих физических способностей. Взаимодействуют со сверстниками в процессе совместного освоения метательных упражнений, соблюдают прави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Метание мяч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MS Shell Dlg 2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204" w:hanging="2415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40" w:before="200" w:after="0"/>
      <w:outlineLvl w:val="4"/>
    </w:pPr>
    <w:rPr>
      <w:rFonts w:ascii="Cambria" w:hAnsi="Cambria" w:cs="Cambria"/>
      <w:b/>
      <w:bCs/>
      <w:color w:val="243F6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b/>
      <w:bCs/>
      <w:color w:val="243F60"/>
      <w:sz w:val="28"/>
      <w:szCs w:val="28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C2">
    <w:name w:val="c2"/>
    <w:qFormat/>
    <w:rPr/>
  </w:style>
  <w:style w:type="character" w:styleId="C7c2">
    <w:name w:val="c7 c2"/>
    <w:qFormat/>
    <w:rPr/>
  </w:style>
  <w:style w:type="character" w:styleId="C3c2">
    <w:name w:val="c3 c2"/>
    <w:qFormat/>
    <w:rPr/>
  </w:style>
  <w:style w:type="character" w:styleId="StrongEmphasis">
    <w:name w:val="Strong"/>
    <w:qFormat/>
    <w:rPr>
      <w:b/>
      <w:bCs/>
    </w:rPr>
  </w:style>
  <w:style w:type="character" w:styleId="C93">
    <w:name w:val="c93"/>
    <w:qFormat/>
    <w:rPr/>
  </w:style>
  <w:style w:type="character" w:styleId="C2c3">
    <w:name w:val="c2 c3"/>
    <w:qFormat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7">
    <w:name w:val="Основной текст (17)_"/>
    <w:qFormat/>
    <w:rPr>
      <w:b/>
      <w:bCs/>
      <w:shd w:fill="FFFFFF" w:val="clear"/>
      <w:lang w:bidi="ar-SA"/>
    </w:rPr>
  </w:style>
  <w:style w:type="character" w:styleId="41">
    <w:name w:val="Заголовок №4_"/>
    <w:qFormat/>
    <w:rPr>
      <w:b/>
      <w:bCs/>
      <w:shd w:fill="FFFFFF" w:val="clear"/>
      <w:lang w:bidi="ar-SA"/>
    </w:rPr>
  </w:style>
  <w:style w:type="character" w:styleId="413">
    <w:name w:val="Заголовок №413"/>
    <w:qFormat/>
    <w:rPr>
      <w:rFonts w:ascii="Times New Roman" w:hAnsi="Times New Roman" w:cs="Times New Roman"/>
      <w:b/>
      <w:bCs/>
      <w:spacing w:val="0"/>
      <w:shd w:fill="FFFFFF" w:val="clear"/>
      <w:lang w:val="en-US" w:eastAsia="en-US" w:bidi="ar-SA"/>
    </w:rPr>
  </w:style>
  <w:style w:type="character" w:styleId="42">
    <w:name w:val="Заголовок №4 + Не полужирный"/>
    <w:qFormat/>
    <w:rPr>
      <w:rFonts w:ascii="Times New Roman" w:hAnsi="Times New Roman" w:cs="Times New Roman"/>
      <w:b/>
      <w:bCs/>
      <w:spacing w:val="0"/>
      <w:shd w:fill="FFFFFF" w:val="clear"/>
      <w:lang w:bidi="ar-SA"/>
    </w:rPr>
  </w:style>
  <w:style w:type="character" w:styleId="421">
    <w:name w:val="Заголовок №4 + Не полужирный2"/>
    <w:qFormat/>
    <w:rPr>
      <w:rFonts w:ascii="Times New Roman" w:hAnsi="Times New Roman" w:cs="Times New Roman"/>
      <w:b/>
      <w:bCs/>
      <w:spacing w:val="0"/>
      <w:shd w:fill="FFFFFF" w:val="clear"/>
      <w:lang w:val="en-US" w:eastAsia="en-US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  <w:jc w:val="center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uppressAutoHyphens w:val="fals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8">
    <w:name w:val="c8"/>
    <w:basedOn w:val="Normal"/>
    <w:qFormat/>
    <w:pPr>
      <w:suppressAutoHyphens w:val="fals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8c15">
    <w:name w:val="c8 c15"/>
    <w:basedOn w:val="Normal"/>
    <w:qFormat/>
    <w:pPr>
      <w:suppressAutoHyphens w:val="fals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Times New Roman"/>
    </w:rPr>
  </w:style>
  <w:style w:type="paragraph" w:styleId="C18c11">
    <w:name w:val="c18 c11"/>
    <w:basedOn w:val="Normal"/>
    <w:qFormat/>
    <w:pPr>
      <w:suppressAutoHyphens w:val="fals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71">
    <w:name w:val="Основной текст (17)1"/>
    <w:basedOn w:val="Normal"/>
    <w:qFormat/>
    <w:pPr>
      <w:shd w:fill="FFFFFF" w:val="clear"/>
      <w:suppressAutoHyphens w:val="false"/>
      <w:spacing w:lineRule="exact" w:line="211" w:before="0" w:after="60"/>
      <w:ind w:firstLine="400"/>
      <w:jc w:val="both"/>
    </w:pPr>
    <w:rPr>
      <w:rFonts w:ascii="Times New Roman" w:hAnsi="Times New Roman" w:eastAsia="Times New Roman" w:cs="Times New Roman"/>
      <w:b/>
      <w:bCs/>
      <w:sz w:val="20"/>
      <w:szCs w:val="20"/>
      <w:shd w:fill="FFFFFF" w:val="clear"/>
      <w:lang w:val="en-US" w:eastAsia="en-US"/>
    </w:rPr>
  </w:style>
  <w:style w:type="paragraph" w:styleId="411">
    <w:name w:val="Заголовок №41"/>
    <w:basedOn w:val="Normal"/>
    <w:qFormat/>
    <w:pPr>
      <w:shd w:fill="FFFFFF" w:val="clear"/>
      <w:suppressAutoHyphens w:val="false"/>
      <w:spacing w:lineRule="exact" w:line="211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25:00Z</dcterms:created>
  <dc:creator>user</dc:creator>
  <dc:description/>
  <cp:keywords/>
  <dc:language>en-US</dc:language>
  <cp:lastModifiedBy>1</cp:lastModifiedBy>
  <cp:lastPrinted>2020-05-21T21:40:00Z</cp:lastPrinted>
  <dcterms:modified xsi:type="dcterms:W3CDTF">2023-09-19T18:13:00Z</dcterms:modified>
  <cp:revision>72</cp:revision>
  <dc:subject/>
  <dc:title>Приложение № 1</dc:title>
</cp:coreProperties>
</file>