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Style18"/>
        <w:shd w:fill="FFFFFF" w:val="clear"/>
        <w:spacing w:lineRule="atLeast" w:line="328" w:before="0" w:after="0"/>
        <w:jc w:val="center"/>
        <w:rPr>
          <w:bCs/>
          <w:color w:val="000000"/>
        </w:rPr>
      </w:pPr>
      <w:r>
        <w:rPr>
          <w:bCs/>
          <w:color w:val="000000"/>
        </w:rPr>
        <w:t>Муниципальное бюджетное общеобразовательное учреждение</w:t>
      </w:r>
    </w:p>
    <w:p>
      <w:pPr>
        <w:pStyle w:val="Style18"/>
        <w:shd w:fill="FFFFFF" w:val="clear"/>
        <w:spacing w:lineRule="atLeast" w:line="328" w:before="0" w:after="0"/>
        <w:ind w:firstLine="708"/>
        <w:jc w:val="center"/>
        <w:rPr>
          <w:bCs/>
          <w:color w:val="000000"/>
        </w:rPr>
      </w:pPr>
      <w:r>
        <w:rPr>
          <w:bCs/>
          <w:color w:val="000000"/>
        </w:rPr>
        <w:t>«Шуйская средняя общеобразовательная школа»</w:t>
      </w:r>
    </w:p>
    <w:p>
      <w:pPr>
        <w:pStyle w:val="Style18"/>
        <w:shd w:fill="FFFFFF" w:val="clear"/>
        <w:spacing w:lineRule="atLeast" w:line="328" w:before="0" w:after="0"/>
        <w:ind w:firstLine="708"/>
        <w:jc w:val="center"/>
        <w:rPr>
          <w:bCs/>
          <w:color w:val="000000"/>
        </w:rPr>
      </w:pPr>
      <w:r>
        <w:rPr>
          <w:bCs/>
          <w:color w:val="000000"/>
        </w:rPr>
        <w:t>Междуреченского района</w:t>
      </w:r>
    </w:p>
    <w:p>
      <w:pPr>
        <w:pStyle w:val="Style18"/>
        <w:shd w:fill="FFFFFF" w:val="clear"/>
        <w:spacing w:lineRule="atLeast" w:line="328" w:before="0" w:after="0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>
          <w:trHeight w:val="165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28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о на педагогическом совете</w:t>
            </w:r>
          </w:p>
          <w:p>
            <w:pPr>
              <w:pStyle w:val="Style18"/>
              <w:spacing w:lineRule="atLeast" w:line="328" w:before="0" w:after="0"/>
              <w:jc w:val="both"/>
              <w:rPr/>
            </w:pPr>
            <w:r>
              <w:rPr>
                <w:bCs/>
                <w:color w:val="000000"/>
              </w:rPr>
              <w:t>Протокол № 1 от 29.08. 2023 г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28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аю»</w:t>
            </w:r>
          </w:p>
          <w:p>
            <w:pPr>
              <w:pStyle w:val="Style18"/>
              <w:spacing w:lineRule="atLeast" w:line="328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ректор МБОУ «Шуйская СОШ»</w:t>
            </w:r>
          </w:p>
          <w:p>
            <w:pPr>
              <w:pStyle w:val="Style18"/>
              <w:spacing w:lineRule="atLeast" w:line="328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</w:t>
            </w:r>
            <w:r>
              <w:rPr>
                <w:bCs/>
                <w:color w:val="000000"/>
              </w:rPr>
              <w:t>Е.Н. Житкова</w:t>
            </w:r>
          </w:p>
          <w:p>
            <w:pPr>
              <w:pStyle w:val="Style18"/>
              <w:spacing w:lineRule="atLeast" w:line="328" w:before="0" w:after="0"/>
              <w:jc w:val="both"/>
              <w:rPr/>
            </w:pPr>
            <w:r>
              <w:rPr>
                <w:bCs/>
                <w:color w:val="000000"/>
              </w:rPr>
              <w:t>Приказ № 73 от 29.08.2023 г.</w:t>
            </w:r>
          </w:p>
        </w:tc>
      </w:tr>
    </w:tbl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ЧАЯ ПРОГРАММА</w:t>
      </w:r>
    </w:p>
    <w:p>
      <w:pPr>
        <w:pStyle w:val="Style18"/>
        <w:shd w:fill="FFFFFF" w:val="clear"/>
        <w:spacing w:lineRule="auto" w:line="360" w:before="0" w:after="0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учебному предмету</w:t>
      </w:r>
    </w:p>
    <w:p>
      <w:pPr>
        <w:pStyle w:val="Style18"/>
        <w:shd w:fill="FFFFFF" w:val="clear"/>
        <w:spacing w:lineRule="auto" w:line="360" w:before="0" w:after="0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ГЕОГРАФИЯ»</w:t>
      </w:r>
    </w:p>
    <w:p>
      <w:pPr>
        <w:pStyle w:val="Style18"/>
        <w:shd w:fill="FFFFFF" w:val="clear"/>
        <w:spacing w:lineRule="auto" w:line="360" w:before="0" w:after="0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 - 9 классы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Style18"/>
        <w:shd w:fill="FFFFFF" w:val="clear"/>
        <w:spacing w:lineRule="atLeast" w:line="328" w:before="0" w:after="0"/>
        <w:ind w:firstLine="708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right"/>
        <w:rPr>
          <w:bCs/>
          <w:color w:val="000000"/>
        </w:rPr>
      </w:pPr>
      <w:r>
        <w:rPr>
          <w:bCs/>
          <w:color w:val="000000"/>
        </w:rPr>
        <w:t>Разработана</w:t>
      </w:r>
    </w:p>
    <w:p>
      <w:pPr>
        <w:pStyle w:val="Style18"/>
        <w:shd w:fill="FFFFFF" w:val="clear"/>
        <w:spacing w:lineRule="atLeast" w:line="328" w:before="0" w:after="0"/>
        <w:ind w:firstLine="708"/>
        <w:jc w:val="right"/>
        <w:rPr>
          <w:bCs/>
          <w:color w:val="000000"/>
        </w:rPr>
      </w:pPr>
      <w:r>
        <w:rPr>
          <w:bCs/>
          <w:color w:val="000000"/>
        </w:rPr>
        <w:t>Суминовой О.В.,</w:t>
      </w:r>
    </w:p>
    <w:p>
      <w:pPr>
        <w:pStyle w:val="Style18"/>
        <w:shd w:fill="FFFFFF" w:val="clear"/>
        <w:spacing w:lineRule="atLeast" w:line="328" w:before="0" w:after="0"/>
        <w:ind w:firstLine="708"/>
        <w:jc w:val="right"/>
        <w:rPr>
          <w:bCs/>
          <w:color w:val="000000"/>
        </w:rPr>
      </w:pPr>
      <w:r>
        <w:rPr>
          <w:bCs/>
          <w:color w:val="000000"/>
        </w:rPr>
        <w:t>учителем высшей квалификационной категории</w:t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28" w:before="0" w:after="0"/>
        <w:ind w:firstLine="708"/>
        <w:jc w:val="center"/>
        <w:rPr>
          <w:bCs/>
          <w:color w:val="000000"/>
        </w:rPr>
      </w:pPr>
      <w:r>
        <w:rPr>
          <w:bCs/>
          <w:color w:val="000000"/>
        </w:rPr>
        <w:t>с. Шуйское</w:t>
      </w:r>
    </w:p>
    <w:p>
      <w:pPr>
        <w:sectPr>
          <w:type w:val="nextPage"/>
          <w:pgSz w:w="11906" w:h="16838"/>
          <w:pgMar w:left="851" w:right="992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lineRule="atLeast" w:line="328" w:before="0" w:after="0"/>
        <w:ind w:firstLine="708"/>
        <w:jc w:val="center"/>
        <w:rPr/>
      </w:pPr>
      <w:r>
        <w:rPr>
          <w:bCs/>
          <w:color w:val="000000"/>
        </w:rPr>
        <w:t>2023 г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ГЕОГРАФИ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точники географической информац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анализировать, обобщать и интерпретировать географическую информацию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ходить и формулировать по результатам наблюдений (в том числе инструментальных) зависимости и закономерности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ыявлять в процессе работы с одним или несколькими источниками географической информации содержащуюся в них противоречивую информацию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ставлять описания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едставлять в различных формах географическую информацию, необходимую для решения учебных и практико-ориентированных задач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риентироваться на местности при помощи топографических карт и современных навигационных приборо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тать космические снимки и аэрофотоснимки, планы местности и географические карт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троить простые планы местност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вать простейшие географические карты различного содержа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оделировать географические объекты и явления при помощи компьютерных программ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рода Земли и человек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географических различий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водить примеры, иллюстриру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оспринимать и критически оценивать информацию географического содержания в научно-популярной литературе и СМИ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Население Земл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азличать изученные демографические процессы и явления, характеризующие динамику численности населения Земли, отдельных регионов и стран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авнивать особенности населения отдельных регионов и стран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знания о взаимосвязях между изученными демографическими процессами и явлениями для объяснения их географических различий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оводить расчёты демографических показателей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ъяснять особенности адаптации человека к разным природным условиям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водить примеры, иллюстрирующие роль практического использования знаний о населении в решении социально-экономических и геоэкологических проблем человечества, стран и регионов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амостоятельно проводить по разным источникам информации исследование, связанное с изучением населен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ки, океаны и страны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авнивать особенности природы и населения, материальной и духовной культуры регионов и отдельных стран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ивать особенности взаимодействия природы и общества в пределах отдельных территорий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исывать на карте положение и взаиморасположение географических объектов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ъяснять особенности компонентов природы отдельных территорий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вать письменные тексты и устные сообщения об особенностях природы, населения и хозяйства изученных стран на основе нескольких источников информации, сопровождать выступление презентацие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ить положительные и негативные последствия глобальных изменений климата для отдельных регионов и стран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сти географического положения Росси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азличать принципы выделения государственной территории и исключительной экономической зоны России и устанавливать соотношения между ними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ивать воздействие географического положения России и её отдельных частей на особенности природы, жизнь и хозяйственную деятельность населения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знания о мировом, поясном, декретном, летнем и зимнем времени для решения практико-ориентированных задач по определению различий в поясном времени территорий с контекстом из реальной жизн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процессами, а также развитием глобальной коммуникационной систем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Природа Росси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азличать географические процессы и явления, определяющие особенности природы страны и отдельных регионов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авнивать особенности природы отдельных регионов страны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ивать особенности взаимодействия природы и общества в пределах отдельных территорий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исывать положение на карте и взаиморасположение географических объектов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ъяснять особенности компонентов природы отдельных частей страны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ценивать природные условия и обеспеченность природными ресурсами отдельных территорий России;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вать собственные тексты и устные сообщения об особенностях компонентов природы России на основе нескольких источников информации, сопровождать выступление презентацие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ивать возможные последствия изменений климата отдельных территорий страны, связанных с глобальными изменениями климата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елать прогнозы трансформации географических систем и комплексов в результате изменения их компоненто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селение Росси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азличать демографические процессы и явления, характеризующие динамику численности населения России, отдельных регионов и стран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анализировать факторы, определяющие динамику населения России, половозрастную структуру, особенности размещения населения по территории России, географические различия в уровне занятости, качестве и уровне жизни населения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авнивать особенности населения отдельных регионов страны по этническому, языковому и религиозному составу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ъяснять особенности динамики численности, половозрастной структуры и размещения населения России и её отдельных регионов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для решения практико-ориентированных задач в контексте реальной жизн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ыдвигать и обосновывать с опорой на статистические данные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ивать ситуацию на рынке труда и её динамику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зяйство Росси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азличать показатели, характеризующие отраслевую и территориальную структуру хозяйства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анализировать факторы, влияющие на размещение отраслей и отдельных предприятий по территории страны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ъяснять особенности отраслевой и территориальной структуры хозяйства России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знания о факторах размещения хозяйства и особенностях размещения отраслей экономики России для решения практико-ориентированных задач в контексте реальной жизн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ыдвигать и обосновывать на основе,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основывать возможные пути, решения проблем развития хозяйства Росси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йоны Росси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ъяснять особенности природы, населения и хозяйства географических районов страны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авнивать особенности природы, населения и хозяйства отдельных регионов страны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ивать районы России с точки зрения особенностей природных, социально-экономических, техногенных и экологических факторов и процессов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ставлять комплексные географические характеристики районов разного ранга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амостоятельно проводить по разным источникам информации исследования, связанные с изучением природы, населения и хозяйства географических районов и их частей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, сопровождать выступление презентацией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ценивать социально-экономическое положение и перспективы развития регионов, </w:t>
      </w:r>
      <w:r>
        <w:rPr>
          <w:rFonts w:cs="Times New Roman" w:ascii="Times New Roman" w:hAnsi="Times New Roman"/>
          <w:i/>
          <w:sz w:val="24"/>
          <w:szCs w:val="24"/>
        </w:rPr>
        <w:t>в том числе свое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ыбирать критерии для сравнения, сопоставления, оценки и классификации природных, социально-экономических, геоэкологических явлений и процессов на территории Росси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ссия в современном мире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научится: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ивать место и роль России в мировом хозяйстве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ыбирать критерии для определения места страны в мировой экономике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ъяснять возможности России в решении современных глобальных проблем человечества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ивать социально-экономическое положение и перспективы развития России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 проводить по разным источникам информации исследование, связанное с изучением населения, в том числе своей местности (Вологодской области, района, села).</w:t>
      </w:r>
    </w:p>
    <w:p>
      <w:pPr>
        <w:pStyle w:val="ListParagraph"/>
        <w:spacing w:before="280" w:after="28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географические знания для характеристики природы и экономики своей местности ( Вологодской области, Междуреченского района, своего села)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</w:rPr>
        <w:t> </w:t>
      </w:r>
      <w:r>
        <w:rPr>
          <w:rStyle w:val="Dash041e005f0431005f044b005f0447005f043d005f044b005f0439005f005fchar1char1"/>
          <w:b/>
          <w:bCs/>
        </w:rPr>
        <w:t xml:space="preserve">Личностные результаты </w:t>
      </w:r>
      <w:r>
        <w:rPr>
          <w:rStyle w:val="Dash041e005f0431005f044b005f0447005f043d005f044b005f0439005f005fchar1char1"/>
          <w:bCs/>
        </w:rPr>
        <w:t>освоения основной образовательной программы по географии</w:t>
      </w:r>
      <w:r>
        <w:rPr>
          <w:rStyle w:val="Dash041e005f0431005f044b005f0447005f043d005f044b005f0439005f005fchar1char1"/>
          <w:b/>
          <w:bCs/>
        </w:rPr>
        <w:t xml:space="preserve"> </w:t>
      </w:r>
      <w:r>
        <w:rPr>
          <w:rStyle w:val="Dash041e005f0431005f044b005f0447005f043d005f044b005f0439005f005fchar1char1"/>
        </w:rPr>
        <w:t>должны отражать:</w:t>
      </w:r>
    </w:p>
    <w:p>
      <w:pPr>
        <w:pStyle w:val="Dash041e005f0431005f044b005f0447005f043d005f044b005f0439"/>
        <w:numPr>
          <w:ilvl w:val="0"/>
          <w:numId w:val="3"/>
        </w:numPr>
        <w:spacing w:lineRule="atLeast" w:line="360"/>
        <w:jc w:val="both"/>
        <w:rPr/>
      </w:pPr>
      <w:r>
        <w:rPr>
          <w:rStyle w:val="Dash041e005f0431005f044b005f0447005f043d005f044b005f0439005f005fchar1char1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numPr>
          <w:ilvl w:val="0"/>
          <w:numId w:val="3"/>
        </w:numPr>
        <w:spacing w:lineRule="atLeast" w:line="360"/>
        <w:jc w:val="both"/>
        <w:rPr/>
      </w:pPr>
      <w:r>
        <w:rPr>
          <w:rStyle w:val="Dash041e005f0431005f044b005f0447005f043d005f044b005f0439005f005fchar1char1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numPr>
          <w:ilvl w:val="0"/>
          <w:numId w:val="3"/>
        </w:numPr>
        <w:spacing w:lineRule="atLeast" w:line="360"/>
        <w:jc w:val="both"/>
        <w:rPr/>
      </w:pPr>
      <w:r>
        <w:rPr>
          <w:rStyle w:val="Dash041e005f0431005f044b005f0447005f043d005f044b005f0439005f005fchar1char1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numPr>
          <w:ilvl w:val="0"/>
          <w:numId w:val="3"/>
        </w:numPr>
        <w:spacing w:lineRule="atLeast" w:line="360"/>
        <w:jc w:val="both"/>
        <w:rPr/>
      </w:pPr>
      <w:r>
        <w:rPr>
          <w:rStyle w:val="Dash041e005f0431005f044b005f0447005f043d005f044b005f0439005f005fchar1char1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.</w:t>
      </w:r>
    </w:p>
    <w:p>
      <w:pPr>
        <w:pStyle w:val="Dash041e005f0431005f044b005f0447005f043d005f044b005f0439"/>
        <w:numPr>
          <w:ilvl w:val="0"/>
          <w:numId w:val="3"/>
        </w:numPr>
        <w:spacing w:lineRule="atLeast" w:line="360"/>
        <w:jc w:val="both"/>
        <w:rPr/>
      </w:pPr>
      <w:r>
        <w:rPr>
          <w:rStyle w:val="Dash041e005f0431005f044b005f0447005f043d005f044b005f0439005f005fchar1char1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Dash041e005f0431005f044b005f0447005f043d005f044b005f0439"/>
        <w:numPr>
          <w:ilvl w:val="0"/>
          <w:numId w:val="3"/>
        </w:numPr>
        <w:spacing w:lineRule="atLeast" w:line="360"/>
        <w:jc w:val="both"/>
        <w:rPr/>
      </w:pPr>
      <w:r>
        <w:rPr>
          <w:rStyle w:val="Dash041e005f0431005f044b005f0447005f043d005f044b005f0439005f005fchar1char1"/>
        </w:rPr>
        <w:t>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numPr>
          <w:ilvl w:val="0"/>
          <w:numId w:val="3"/>
        </w:numPr>
        <w:spacing w:lineRule="atLeast" w:line="360"/>
        <w:jc w:val="both"/>
        <w:rPr/>
      </w:pPr>
      <w:r>
        <w:rPr>
          <w:rStyle w:val="Dash041e005f0431005f044b005f0447005f043d005f044b005f0439005f005fchar1char1"/>
        </w:rPr>
        <w:t xml:space="preserve">формирование основ экологической культуры соответствующей современному уровню </w:t>
      </w:r>
      <w:r>
        <w:rPr/>
        <w:t>экологического мышления, развитие</w:t>
      </w:r>
      <w:r>
        <w:rPr>
          <w:rStyle w:val="Dash041e005f0431005f044b005f0447005f043d005f044b005f0439005f005fchar1char1"/>
        </w:rPr>
        <w:t xml:space="preserve"> </w:t>
      </w:r>
      <w:r>
        <w:rPr/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"/>
        <w:numPr>
          <w:ilvl w:val="0"/>
          <w:numId w:val="3"/>
        </w:numPr>
        <w:spacing w:lineRule="atLeast" w:line="360"/>
        <w:jc w:val="both"/>
        <w:rPr/>
      </w:pPr>
      <w:r>
        <w:rPr>
          <w:rStyle w:val="Dash041e005f0431005f044b005f0447005f043d005f044b005f0439005f005fchar1char1"/>
        </w:rPr>
        <w:t> </w:t>
      </w:r>
      <w:r>
        <w:rPr>
          <w:rStyle w:val="Dash041e005f0431005f044b005f0447005f043d005f044b005f0439005f005fchar1char1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освоения выпускниками основной школы программы по географии заключается в формировании и развитии посредством географического знания:                                                                                                         - познавательных интересов, интеллектуальных и творческих способностей учащихся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манистических и демократических ценностных ориентаций, готовности следовать этическим нормам поведения в повседневной жизни и производственной деятельности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и к осознанному выбору дальнейшей профессиональной траектории в  с собственными интересами и возможностям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к метапредметным результатам относятся универсальные способы деятельности, формируемые, в том числе и в школьном курсе географии и применяемые как в рамках образовательного процесса, так и в реальных жизненных ситуациях: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ListParagraph"/>
        <w:numPr>
          <w:ilvl w:val="0"/>
          <w:numId w:val="4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ести самостоятельный поиск, анализ, отбор информации, её преобразование, сохранение, передачу и презентацию с помощью технических средств и информационных технологий;</w:t>
      </w:r>
    </w:p>
    <w:p>
      <w:pPr>
        <w:pStyle w:val="ListParagraph"/>
        <w:numPr>
          <w:ilvl w:val="0"/>
          <w:numId w:val="4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, ценностях бытия и культуры, социального взаимодействия;</w:t>
      </w:r>
    </w:p>
    <w:p>
      <w:pPr>
        <w:pStyle w:val="ListParagraph"/>
        <w:numPr>
          <w:ilvl w:val="0"/>
          <w:numId w:val="4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 позиций социальных норм собственные поступки и поступки других людей;</w:t>
      </w:r>
    </w:p>
    <w:p>
      <w:pPr>
        <w:pStyle w:val="ListParagraph"/>
        <w:numPr>
          <w:ilvl w:val="0"/>
          <w:numId w:val="4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заимодействовать с людьми, работать в коллективах с выполнением различных социальных ролей, представлять себя, вести дискуссию, написать письмо, заявление и т.п.;</w:t>
      </w:r>
    </w:p>
    <w:p>
      <w:pPr>
        <w:pStyle w:val="ListParagraph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выпускник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шко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 географии являются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географической науке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ем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ё экологических параметров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особенностях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УЧЕБНОГО  ПРЕДМЕТА,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НАЧАЛЬНЫЙ КУРС. 5 КЛАС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1 ч в неделю, всего 34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них 2 ч — резервное врем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изучает география (5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, в котором мы живем. </w:t>
      </w:r>
      <w:r>
        <w:rPr>
          <w:rFonts w:cs="Times New Roman" w:ascii="Times New Roman" w:hAnsi="Times New Roman"/>
          <w:sz w:val="24"/>
          <w:szCs w:val="24"/>
        </w:rPr>
        <w:t>Мир живой и неживой природы. Явления природы. Человек на Зем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ки о природе. </w:t>
      </w:r>
      <w:r>
        <w:rPr>
          <w:rFonts w:cs="Times New Roman" w:ascii="Times New Roman" w:hAnsi="Times New Roman"/>
          <w:sz w:val="24"/>
          <w:szCs w:val="24"/>
        </w:rPr>
        <w:t>Астрономия. Физика. Химия. География. Биология. Эколог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я — наука о Земле. </w:t>
      </w:r>
      <w:r>
        <w:rPr>
          <w:rFonts w:cs="Times New Roman" w:ascii="Times New Roman" w:hAnsi="Times New Roman"/>
          <w:sz w:val="24"/>
          <w:szCs w:val="24"/>
        </w:rPr>
        <w:t>Физическая и социально- экономическая география— два основных раздела географ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географических исследований. </w:t>
      </w:r>
      <w:r>
        <w:rPr>
          <w:rFonts w:cs="Times New Roman" w:ascii="Times New Roman" w:hAnsi="Times New Roman"/>
          <w:sz w:val="24"/>
          <w:szCs w:val="24"/>
        </w:rPr>
        <w:t>Географическое описание. Картографический метод. Сравнительно -географический метод. Аэрокосмический метод. Статистиче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географических объек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отличия в изучении Земли географией по сравнению с другими науками (астрономией, биологией, физикой, химией, экологией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, для чего изучают географ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к люди открывали Землю (5 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графические открытия древности и Средневеков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вания финикийцев. Великие географы древ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открытия Средневековь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жнейшие географические открытия. </w:t>
      </w:r>
      <w:r>
        <w:rPr>
          <w:rFonts w:cs="Times New Roman" w:ascii="Times New Roman" w:hAnsi="Times New Roman"/>
          <w:sz w:val="24"/>
          <w:szCs w:val="24"/>
        </w:rPr>
        <w:t>Открытие Америки. Первое кругосветное путешествие. Открытие Австрал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Антаркти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крытия русских путешественников. </w:t>
      </w:r>
      <w:r>
        <w:rPr>
          <w:rFonts w:cs="Times New Roman" w:ascii="Times New Roman" w:hAnsi="Times New Roman"/>
          <w:sz w:val="24"/>
          <w:szCs w:val="24"/>
        </w:rPr>
        <w:t>Открытие и освоение Севера новгородцами и поморами. «Хождение за три моря». Освоение Сибир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актические работы № 1, 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основные способы изучения Земли в прошлом и в настоящее время и наиболее выдающиеся результаты географических открытий и путешеств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по карте маршруты путешествий разного времени и период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водить примеры собственных путешествий, иллюстрировать 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 во Вселенной (9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древние люди представляли себе Вселенну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селенная? Представления древних народов о Вселенной. Представления древнегреческих ученых о Вселенной. Система мира по Птолеме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учение Вселенной: от Коперника до наших дней. </w:t>
      </w:r>
      <w:r>
        <w:rPr>
          <w:rFonts w:cs="Times New Roman" w:ascii="Times New Roman" w:hAnsi="Times New Roman"/>
          <w:sz w:val="24"/>
          <w:szCs w:val="24"/>
        </w:rPr>
        <w:t>Система мира по Николаю Копернику. Представления о Вселенной Джордано Бруно. Изучение Вселенной Галилео Галилеем. Современные представления о строении Вселенн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еди Солнца. </w:t>
      </w:r>
      <w:r>
        <w:rPr>
          <w:rFonts w:cs="Times New Roman" w:ascii="Times New Roman" w:hAnsi="Times New Roman"/>
          <w:sz w:val="24"/>
          <w:szCs w:val="24"/>
        </w:rPr>
        <w:t>Планеты земной группы. Меркур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а. Земля. Мар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еты - гиганты и маленький Плутон. </w:t>
      </w:r>
      <w:r>
        <w:rPr>
          <w:rFonts w:cs="Times New Roman" w:ascii="Times New Roman" w:hAnsi="Times New Roman"/>
          <w:sz w:val="24"/>
          <w:szCs w:val="24"/>
        </w:rPr>
        <w:t>Юпитер. Сатур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н и Нептун. Плут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стероиды. Кометы. Метеоры. Метеори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 звезд. </w:t>
      </w:r>
      <w:r>
        <w:rPr>
          <w:rFonts w:cs="Times New Roman" w:ascii="Times New Roman" w:hAnsi="Times New Roman"/>
          <w:sz w:val="24"/>
          <w:szCs w:val="24"/>
        </w:rPr>
        <w:t>Солнце. Многообразие звезд. Созвезд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никальная планета — Земля. </w:t>
      </w:r>
      <w:r>
        <w:rPr>
          <w:rFonts w:cs="Times New Roman" w:ascii="Times New Roman" w:hAnsi="Times New Roman"/>
          <w:sz w:val="24"/>
          <w:szCs w:val="24"/>
        </w:rPr>
        <w:t>Земля— планета жизни: благоприятная температура, наличие воды и воздуха, почв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ременные исследования космоса. </w:t>
      </w:r>
      <w:r>
        <w:rPr>
          <w:rFonts w:cs="Times New Roman" w:ascii="Times New Roman" w:hAnsi="Times New Roman"/>
          <w:sz w:val="24"/>
          <w:szCs w:val="24"/>
        </w:rPr>
        <w:t>Вклад отечественных ученых К. Э. Циолковского, С. П. Королева в разви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навтики. Первый космонавт Земли— Ю. А. Гагари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представления древних людей о Вселенн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и показывать планеты Солнечной систе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планеты земной группы и планеты – гиганты 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уникальные особенности Земли как план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зображений поверхности Земли (4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роны горизонта. </w:t>
      </w:r>
      <w:r>
        <w:rPr>
          <w:rFonts w:cs="Times New Roman" w:ascii="Times New Roman" w:hAnsi="Times New Roman"/>
          <w:sz w:val="24"/>
          <w:szCs w:val="24"/>
        </w:rPr>
        <w:t>Горизонт. Стороны горизо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иентирование. </w:t>
      </w:r>
      <w:r>
        <w:rPr>
          <w:rFonts w:cs="Times New Roman" w:ascii="Times New Roman" w:hAnsi="Times New Roman"/>
          <w:sz w:val="24"/>
          <w:szCs w:val="24"/>
        </w:rPr>
        <w:t>Компас. Ориентирование по Солнц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ие по звездам. Ориентирование по местным признак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 местности и географическая карта. </w:t>
      </w:r>
      <w:r>
        <w:rPr>
          <w:rFonts w:cs="Times New Roman" w:ascii="Times New Roman" w:hAnsi="Times New Roman"/>
          <w:sz w:val="24"/>
          <w:szCs w:val="24"/>
        </w:rPr>
        <w:t>Изобра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й поверхности в древности. План местности. Географическая кар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ктические работы № 3,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начение понятий: «горизонт», «линия горизонта», «стороны горизонта», «ориентирование», «план местности», «географическая карт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и называть сходства и различия в изображении элементов градусной сети на глобусе и кар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компас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на местности при помощи компаса, карты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ых призна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а Земли (10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возникла Земля. </w:t>
      </w:r>
      <w:r>
        <w:rPr>
          <w:rFonts w:cs="Times New Roman" w:ascii="Times New Roman" w:hAnsi="Times New Roman"/>
          <w:sz w:val="24"/>
          <w:szCs w:val="24"/>
        </w:rPr>
        <w:t>Гипотезы Ж. Бюффона,И. Канта, П. Лапласа, Дж. Джинса О.Ю. Шмидта. Современные представления о возникновении Солнца и план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утреннее строение Земли. </w:t>
      </w:r>
      <w:r>
        <w:rPr>
          <w:rFonts w:cs="Times New Roman" w:ascii="Times New Roman" w:hAnsi="Times New Roman"/>
          <w:sz w:val="24"/>
          <w:szCs w:val="24"/>
        </w:rPr>
        <w:t>Что у Земли внутри? Горные породы и минералы. Движение земной ко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етрясения и вулканы. </w:t>
      </w:r>
      <w:r>
        <w:rPr>
          <w:rFonts w:cs="Times New Roman" w:ascii="Times New Roman" w:hAnsi="Times New Roman"/>
          <w:sz w:val="24"/>
          <w:szCs w:val="24"/>
        </w:rPr>
        <w:t>Землетрясения. Вулканы .В царстве беспокойной земли и огнедышащих го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утешествие по материкам. </w:t>
      </w:r>
      <w:r>
        <w:rPr>
          <w:rFonts w:cs="Times New Roman" w:ascii="Times New Roman" w:hAnsi="Times New Roman"/>
          <w:sz w:val="24"/>
          <w:szCs w:val="24"/>
        </w:rPr>
        <w:t>Евразия. Африка. Северная Америка. Южная Америка. Австралия. Антарктида. Остро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да на Земле. </w:t>
      </w:r>
      <w:r>
        <w:rPr>
          <w:rFonts w:cs="Times New Roman" w:ascii="Times New Roman" w:hAnsi="Times New Roman"/>
          <w:sz w:val="24"/>
          <w:szCs w:val="24"/>
        </w:rPr>
        <w:t>Состав гидросферы. Мировой океан. В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и. Вода в атмосфе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душная одежда Земли. </w:t>
      </w:r>
      <w:r>
        <w:rPr>
          <w:rFonts w:cs="Times New Roman" w:ascii="Times New Roman" w:hAnsi="Times New Roman"/>
          <w:sz w:val="24"/>
          <w:szCs w:val="24"/>
        </w:rPr>
        <w:t>Состав атмосферы. Движение воздуха. Облака. Явления в атмосфере. Погода. Климат. Беспокойная атмосфе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ивая оболочка Земли. </w:t>
      </w:r>
      <w:r>
        <w:rPr>
          <w:rFonts w:cs="Times New Roman" w:ascii="Times New Roman" w:hAnsi="Times New Roman"/>
          <w:sz w:val="24"/>
          <w:szCs w:val="24"/>
        </w:rPr>
        <w:t>Понятие о биосфере. Жизнь на Зем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чва — особое природное тело. </w:t>
      </w:r>
      <w:r>
        <w:rPr>
          <w:rFonts w:cs="Times New Roman" w:ascii="Times New Roman" w:hAnsi="Times New Roman"/>
          <w:sz w:val="24"/>
          <w:szCs w:val="24"/>
        </w:rPr>
        <w:t>Почва, ее состав и свойства. Образование почвы. Значение почв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и природа. </w:t>
      </w:r>
      <w:r>
        <w:rPr>
          <w:rFonts w:cs="Times New Roman" w:ascii="Times New Roman" w:hAnsi="Times New Roman"/>
          <w:sz w:val="24"/>
          <w:szCs w:val="24"/>
        </w:rPr>
        <w:t>Воздействие человека на приро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беречь природ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ктическая работа №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начение понятий: «литосфера», «горные породы», «полезные ископаемые», «рельеф», «гидросфера», «океан», «море», «атмосфера», «погода», «биосфер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по карте основные географические объек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носить на контурную карту и правильно подписывать географические объект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особенности строения рельефа суш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исывать погоду своей мест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учебную задачу под руководством учите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ю деятельность под руководством учите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в соответствии с поставленной учебной задач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в соответствии с предложенным план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ое, существенные признаки понят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совмест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суждения, подтверждая их факт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информацию в учебных и справочных пособиях, словар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описания объек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ростой пла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текстом и нетекстовыми компонент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работу одноклассн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ные результаты обуч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Cs/>
          <w:sz w:val="24"/>
          <w:szCs w:val="24"/>
        </w:rPr>
        <w:t>облад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ым отношением к учеб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ом участия в социально значимом труд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сознанным, уважительным и доброжелательным отношением к другому человеку, его мнен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оммуникативной компетентностью в общении и сотрудничестве со сверстниками в процессе образовательной, общественно - полезной, учебно-исследовательской, творче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экологической куль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. НАЧАЛЬНЫЙ КУРС. 6 КЛАС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1 ч в неделю, всего 34 ч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крытие, изучение и преобразование Земли. </w:t>
      </w:r>
      <w:r>
        <w:rPr>
          <w:rFonts w:cs="Times New Roman" w:ascii="Times New Roman" w:hAnsi="Times New Roman"/>
          <w:sz w:val="24"/>
          <w:szCs w:val="24"/>
        </w:rPr>
        <w:t>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открывал Землю. Изучение Земли человеком. Современная географ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я— планета Солнечной системы. </w:t>
      </w:r>
      <w:r>
        <w:rPr>
          <w:rFonts w:cs="Times New Roman" w:ascii="Times New Roman" w:hAnsi="Times New Roman"/>
          <w:sz w:val="24"/>
          <w:szCs w:val="24"/>
        </w:rPr>
        <w:t>Вращение Земли. Лу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методы изучения Зем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основные результаты выдающихся географических открытий и путешеств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начение понятий: «Солнечная система», «планета», «тропики», «полярные круги», «параллели», «меридианы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географических следствий движения Зем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зображений поверхности Земли (9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СТНОСТИ (4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ятие о плане местности. </w:t>
      </w:r>
      <w:r>
        <w:rPr>
          <w:rFonts w:cs="Times New Roman" w:ascii="Times New Roman" w:hAnsi="Times New Roman"/>
          <w:sz w:val="24"/>
          <w:szCs w:val="24"/>
        </w:rPr>
        <w:t>Что такое план местности? Условные зна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сштаб. </w:t>
      </w:r>
      <w:r>
        <w:rPr>
          <w:rFonts w:cs="Times New Roman" w:ascii="Times New Roman" w:hAnsi="Times New Roman"/>
          <w:sz w:val="24"/>
          <w:szCs w:val="24"/>
        </w:rPr>
        <w:t>Зачем нужен масштаб? Численный и именованный масштабы. Линейный масштаб. Выбор масштаб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роны горизонта. Ориентирование. </w:t>
      </w:r>
      <w:r>
        <w:rPr>
          <w:rFonts w:cs="Times New Roman" w:ascii="Times New Roman" w:hAnsi="Times New Roman"/>
          <w:sz w:val="24"/>
          <w:szCs w:val="24"/>
        </w:rPr>
        <w:t>Стороны горизонта. Способы ориентирования на местности. Азимут. Определение направлений по пла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бражение на плане неровностей земной поверх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еф. Относительная высота. Абсолютная высота. Горизонтали (изогипсы). Профиль мест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ление простейших планов местности. </w:t>
      </w:r>
      <w:r>
        <w:rPr>
          <w:rFonts w:cs="Times New Roman" w:ascii="Times New Roman" w:hAnsi="Times New Roman"/>
          <w:sz w:val="24"/>
          <w:szCs w:val="24"/>
        </w:rPr>
        <w:t>Глазомерная съемка. Полярная съемка. Маршрутная съем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ум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Изображение здания школы в масштаб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ие направлений и азимутов по плану мест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Составление плана местности методом маршрут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ъем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ЧЕСКАЯ КАРТА (5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и размеры Земли. </w:t>
      </w:r>
      <w:r>
        <w:rPr>
          <w:rFonts w:cs="Times New Roman" w:ascii="Times New Roman" w:hAnsi="Times New Roman"/>
          <w:sz w:val="24"/>
          <w:szCs w:val="24"/>
        </w:rPr>
        <w:t>Форма Земли. Разме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. Глобус— модель земного ша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ая карта. </w:t>
      </w:r>
      <w:r>
        <w:rPr>
          <w:rFonts w:cs="Times New Roman" w:ascii="Times New Roman" w:hAnsi="Times New Roman"/>
          <w:sz w:val="24"/>
          <w:szCs w:val="24"/>
        </w:rPr>
        <w:t>Географическая карта — изображение Земли на плоскости. Виды географических карт. Значение географических карт. Современные географическ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дусная сеть на глобусе и картах. </w:t>
      </w:r>
      <w:r>
        <w:rPr>
          <w:rFonts w:cs="Times New Roman" w:ascii="Times New Roman" w:hAnsi="Times New Roman"/>
          <w:sz w:val="24"/>
          <w:szCs w:val="24"/>
        </w:rPr>
        <w:t>Меридианы и параллели. Градусная сеть на глобусе и карт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ая широта. </w:t>
      </w:r>
      <w:r>
        <w:rPr>
          <w:rFonts w:cs="Times New Roman" w:ascii="Times New Roman" w:hAnsi="Times New Roman"/>
          <w:sz w:val="24"/>
          <w:szCs w:val="24"/>
        </w:rPr>
        <w:t>Географическая широта. Определение географической шир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графическая долгота. Географические координ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ая долгота. Определение географической долготы. Географические координ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бражение на физических картах высот и глуб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на физических картах высот и глубин отдельных точек. Шкала высот и глуби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у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ие географических координат объектов и объектов по их географическим координат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ять значение понятий: «градусная сеть», «план местности», «масштаб», «азимут», «географическая карт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масштаб глобуса и показывать изображения разных видов масштаба на глобус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перевода одного вида масштаба в друг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и называть сходство и различия в изображении элементов градусной сети на глобусе и карт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план местности и кар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(измерять) направления, расстояния на плане, карте и на мес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простейшую съемку мес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карты по назначению, масштабу и охвату территор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на местности при помощи компаса, карты и местных предме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(измерять) географические координаты точки, расстояния, направления, местоположение географических объектов на глобус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(показывать) элементы градусной сети, географические полюса, объяснять их особ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Земли. Земные оболочки (2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ОСФЕРА (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я и ее внутреннее строение. </w:t>
      </w:r>
      <w:r>
        <w:rPr>
          <w:rFonts w:cs="Times New Roman" w:ascii="Times New Roman" w:hAnsi="Times New Roman"/>
          <w:sz w:val="24"/>
          <w:szCs w:val="24"/>
        </w:rPr>
        <w:t>Внутреннее стро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. Земная кора. Изучение земной коры человеком. Из чего состоит земная кора? Магматические горные породы. Осадочные горные породы. Метаморфические горные пор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вижения земной коры. Вулканизм. </w:t>
      </w:r>
      <w:r>
        <w:rPr>
          <w:rFonts w:cs="Times New Roman" w:ascii="Times New Roman" w:hAnsi="Times New Roman"/>
          <w:sz w:val="24"/>
          <w:szCs w:val="24"/>
        </w:rPr>
        <w:t>Землетрясения. Что такое вулканы? Горячие источники и гейзеры. Медленные вертикальные движения земной коры. Виды залегания горных пор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льеф суши. Горы. </w:t>
      </w:r>
      <w:r>
        <w:rPr>
          <w:rFonts w:cs="Times New Roman" w:ascii="Times New Roman" w:hAnsi="Times New Roman"/>
          <w:sz w:val="24"/>
          <w:szCs w:val="24"/>
        </w:rPr>
        <w:t>Рельеф гор. Различие гор по высо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гор во времени. Человек в гор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внины суши. </w:t>
      </w:r>
      <w:r>
        <w:rPr>
          <w:rFonts w:cs="Times New Roman" w:ascii="Times New Roman" w:hAnsi="Times New Roman"/>
          <w:sz w:val="24"/>
          <w:szCs w:val="24"/>
        </w:rPr>
        <w:t>Рельеф равнин. Различие равнин по высоте. Изменение равнин по времени. Человек на равнин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льеф дна Мирового океана. </w:t>
      </w:r>
      <w:r>
        <w:rPr>
          <w:rFonts w:cs="Times New Roman" w:ascii="Times New Roman" w:hAnsi="Times New Roman"/>
          <w:sz w:val="24"/>
          <w:szCs w:val="24"/>
        </w:rPr>
        <w:t>Изменение представлений о рельефе дна Мирового океана. Подводная окраина материков. Переходная зона. Ложе океана. Процессы, образующие рельеф дна Мирового океан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ум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Составление описания форм рельеф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ДРОСФЕРА (6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да на Земле. </w:t>
      </w:r>
      <w:r>
        <w:rPr>
          <w:rFonts w:cs="Times New Roman" w:ascii="Times New Roman" w:hAnsi="Times New Roman"/>
          <w:sz w:val="24"/>
          <w:szCs w:val="24"/>
        </w:rPr>
        <w:t>Что такое гидросфера? Мировой круговорот в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и Мирового океана. Свойства вод океана. </w:t>
      </w:r>
      <w:r>
        <w:rPr>
          <w:rFonts w:cs="Times New Roman" w:ascii="Times New Roman" w:hAnsi="Times New Roman"/>
          <w:sz w:val="24"/>
          <w:szCs w:val="24"/>
        </w:rPr>
        <w:t>Что такое Мировой океан? Океаны. Моря, заливы и проливы. Свойства океанической воды. Соленость. Температу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вижение воды в океане. </w:t>
      </w:r>
      <w:r>
        <w:rPr>
          <w:rFonts w:cs="Times New Roman" w:ascii="Times New Roman" w:hAnsi="Times New Roman"/>
          <w:sz w:val="24"/>
          <w:szCs w:val="24"/>
        </w:rPr>
        <w:t>Ветровые волны. Цунами. Приливы и отливы. Океанические те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земные воды. </w:t>
      </w:r>
      <w:r>
        <w:rPr>
          <w:rFonts w:cs="Times New Roman" w:ascii="Times New Roman" w:hAnsi="Times New Roman"/>
          <w:sz w:val="24"/>
          <w:szCs w:val="24"/>
        </w:rPr>
        <w:t>Образование подземных вод. Грунтовые и межпластовые воды. Использование и охрана подземных в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и. </w:t>
      </w:r>
      <w:r>
        <w:rPr>
          <w:rFonts w:cs="Times New Roman" w:ascii="Times New Roman" w:hAnsi="Times New Roman"/>
          <w:sz w:val="24"/>
          <w:szCs w:val="24"/>
        </w:rPr>
        <w:t>Что такое река? Бассейн реки и водораздел. Питание и режим реки. Реки равнинные и горные. Пороги и водопады. Каналы. Использование и охрана ре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зера. </w:t>
      </w:r>
      <w:r>
        <w:rPr>
          <w:rFonts w:cs="Times New Roman" w:ascii="Times New Roman" w:hAnsi="Times New Roman"/>
          <w:sz w:val="24"/>
          <w:szCs w:val="24"/>
        </w:rPr>
        <w:t>Что такое озеро? Озерные котловины. Вода в озере .Водохранилищ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дники. </w:t>
      </w:r>
      <w:r>
        <w:rPr>
          <w:rFonts w:cs="Times New Roman" w:ascii="Times New Roman" w:hAnsi="Times New Roman"/>
          <w:sz w:val="24"/>
          <w:szCs w:val="24"/>
        </w:rPr>
        <w:t>Как образуются ледники? Горные ледники. Покровные ледники. Многолетняя мерзло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у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Составление описания внутренних в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МОСФЕРА (7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тмосфера: строение, значение, изучение. </w:t>
      </w:r>
      <w:r>
        <w:rPr>
          <w:rFonts w:cs="Times New Roman" w:ascii="Times New Roman" w:hAnsi="Times New Roman"/>
          <w:sz w:val="24"/>
          <w:szCs w:val="24"/>
        </w:rPr>
        <w:t>Атмосфера — воздушная оболочка Земли. Строение атмосферы. Значение атмосферы. Изучение атмосфе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пература воздуха. </w:t>
      </w:r>
      <w:r>
        <w:rPr>
          <w:rFonts w:cs="Times New Roman" w:ascii="Times New Roman" w:hAnsi="Times New Roman"/>
          <w:sz w:val="24"/>
          <w:szCs w:val="24"/>
        </w:rPr>
        <w:t>Как нагревается воздух? Измерение температуры воздуха. Суточный ход температуры воздуха. Средние суточные температуры воздуха. Средняя месячная температура. Средние многолетние температуры воздуха. Годовой ход температуры воздуха. Причина изменения температуры воздуха в течение г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тмосферное давление. Ветер. </w:t>
      </w:r>
      <w:r>
        <w:rPr>
          <w:rFonts w:cs="Times New Roman" w:ascii="Times New Roman" w:hAnsi="Times New Roman"/>
          <w:sz w:val="24"/>
          <w:szCs w:val="24"/>
        </w:rPr>
        <w:t>Понятие об атмосферном давлении. Измерение атмосферного давления. Изменение атмосферного давления. Как возникает ветер? Виды ветров. Как определить направление и силу ветра? Значение вет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дяной пар в атмосфере. Облака и атмосферные осад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яной пар в атмосфере. Воздух, насыщенный и не насыщенный водяным паром. Относительная влажность. Туман и облака. Виды атмосферных осадков. Измерение количества атмосферных осадков. Причины, влияющие на количеств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д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года и климат. </w:t>
      </w:r>
      <w:r>
        <w:rPr>
          <w:rFonts w:cs="Times New Roman" w:ascii="Times New Roman" w:hAnsi="Times New Roman"/>
          <w:sz w:val="24"/>
          <w:szCs w:val="24"/>
        </w:rPr>
        <w:t>Что такое погода? Причины изменения погоды. Прогноз погоды. Что такое климат? Характеристика климата. Влияние климата на природу и жизнь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чины, влияющие на климат. </w:t>
      </w:r>
      <w:r>
        <w:rPr>
          <w:rFonts w:cs="Times New Roman" w:ascii="Times New Roman" w:hAnsi="Times New Roman"/>
          <w:sz w:val="24"/>
          <w:szCs w:val="24"/>
        </w:rPr>
        <w:t>Изменение освещения и нагрева поверхности Земли в течение года. Зависимость климата от близости морей и океанов и направления господствующих ветров. Зависимость климата от океанических течений. Зависимость климата от высоты местности над уровнем моря и рельеф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у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i/>
          <w:sz w:val="24"/>
          <w:szCs w:val="24"/>
        </w:rPr>
        <w:t>Построение графика хода температуры и вычисление средней температ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i/>
          <w:sz w:val="24"/>
          <w:szCs w:val="24"/>
        </w:rPr>
        <w:t>Построение розы ветр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i/>
          <w:sz w:val="24"/>
          <w:szCs w:val="24"/>
        </w:rPr>
        <w:t>Построение диаграммы количества осадков по многолетним данн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СФЕРА. ГЕОГРАФИЧЕСКАЯ ОБОЛОЧКА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нообразие и распространение организмов на Земл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ие организмов на Земле. Широтная зональность. Высотная поясность. Распространение организмов в Мировом океане. Многообразие организмов в морях и океанах. Изменение состава организмов с глубиной. Влияние морских организмов на атмосфер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й комплекс. </w:t>
      </w:r>
      <w:r>
        <w:rPr>
          <w:rFonts w:cs="Times New Roman" w:ascii="Times New Roman" w:hAnsi="Times New Roman"/>
          <w:sz w:val="24"/>
          <w:szCs w:val="24"/>
        </w:rPr>
        <w:t>Воздействие организмов на земные оболочки. Почва. Взаимосвязь организмов. Природный комплекс. Географическая оболочка и биосфер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ум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i/>
          <w:sz w:val="24"/>
          <w:szCs w:val="24"/>
        </w:rPr>
        <w:t>Составление характеристики природного комплекса (ПК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начение понятий: «литосфера», «рельеф»,«горные породы», «земная кора», «полезные ископаемые»,«горы», «равнины», «гидросфера», «Мировой океан», «море», «атмосфера», «погода», «климат», «воздушная масса»,«ветер», «климатический пояс», «биосфера», «географическая оболочка», «природный комплекс», «природная зон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и показывать основные географические объек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контурной карт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методы изучения земных недр и Мирового океа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основных форм рельефа дна океана и объяснять их   взаимосвязь с тектоническими структур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 карте сейсмические районы мира, абсолютную и относительную высоту точек, глубину море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горы и равнины по высоте, происхождению, стро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особенности движения вод в Мировом океан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троения рельефа суши и дна Мирового океан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циркуляции атмосфе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ять (определять) температуру воздуха, атмосферное давление, направление ветра, облачность, амплитуды температур, среднюю температуру воздуха за сутки, месяц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краткую характеристику климатического пояса, гор, равнин, моря, реки, озера по план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погоду и климат своей мес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и показывать основные формы рельефа Земли, части Мирового океана, объекты вод суши, тепловые пояса, климатические пояса Зем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меры по охране прир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ИЕ ЗЕМЛИ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ие Земли. </w:t>
      </w:r>
      <w:r>
        <w:rPr>
          <w:rFonts w:cs="Times New Roman" w:ascii="Times New Roman" w:hAnsi="Times New Roman"/>
          <w:sz w:val="24"/>
          <w:szCs w:val="24"/>
        </w:rPr>
        <w:t>Человечество— единый биологический вид. Численность населения Земли. Основные типы населенных пунктов. Человек и природа. Влияние природы на жизнь и здоровье человека. Стихийные природные я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о способах предсказания стихийных бедст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стихийных бедствий в разных районах Зем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описание природного комплек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мер безопасности при стихийных бедств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учебную задачу под руководством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ю деятельность под руководством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в соответствии с поставленной учебной задач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в соответствии с предложенным план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полученные результаты с ожидаемы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работу однокласс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ое, существенные признаки пон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критерии для сравнения фактов, явлений, событий, объ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объекты, факты, явления, события по заданным критериям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суждения, подтверждая их фактам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информацию по заданным признак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информацию в учебных и справочных пособиях, словар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текстом и нетекстовыми компонент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информ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тексты разных типов (описательные, объяснительные) и т. 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блад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ым отношением к учению, готовностью и способностью к саморазвитию и самообразованию на основе мотивации к обучению и позна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ом участия в социально значимом тру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ым, уважительным и доброжелательным отношением к другому человеку, его мн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ой компетентностью в общении и сотрудничестве со сверстниками в процессе образовательной, общественно - полезной, учебно -исследовательской, 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м ценности здорового образа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экологическ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МАТЕРИКОВ И ОКЕАНОВ. 7 КЛАСС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 ч в неделю, всего 68 ч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2 ч— резервное врем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ют в курсе географии материков и океанов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ки (континенты) и острова. Части с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люди открывали и изучали Землю. </w:t>
      </w:r>
      <w:r>
        <w:rPr>
          <w:rFonts w:cs="Times New Roman" w:ascii="Times New Roman" w:hAnsi="Times New Roman"/>
          <w:sz w:val="24"/>
          <w:szCs w:val="24"/>
        </w:rPr>
        <w:t>Основные этапы накопления знаний о Зем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чники географической информации. Карта— особый источник географических знаний. Географические методы изучения окружающей среды. </w:t>
      </w:r>
      <w:r>
        <w:rPr>
          <w:rFonts w:cs="Times New Roman" w:ascii="Times New Roman" w:hAnsi="Times New Roman"/>
          <w:sz w:val="24"/>
          <w:szCs w:val="24"/>
        </w:rPr>
        <w:t>Карта — особый источник географических знаний. Виды карт. Различ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х карт по охвату территории и масштаб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е карт по содержанию. Методы географических исследо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>Группировка карт учебника и атласа по разным признак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материки и части св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материковых, вулканических, коралловых остров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характеристику кар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анализировать кар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е особенности природы Земли (9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ОСФЕРА И РЕЛЬЕФ ЗЕМЛИ 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схождение материков и океанов. </w:t>
      </w:r>
      <w:r>
        <w:rPr>
          <w:rFonts w:cs="Times New Roman" w:ascii="Times New Roman" w:hAnsi="Times New Roman"/>
          <w:sz w:val="24"/>
          <w:szCs w:val="24"/>
        </w:rPr>
        <w:t>Происхождение Земли. Строение материковой и океанической земной коры. Плиты литосферы. Карта строения земной коры. Сейсмические пояса Зем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льеф земли. </w:t>
      </w:r>
      <w:r>
        <w:rPr>
          <w:rFonts w:cs="Times New Roman" w:ascii="Times New Roman" w:hAnsi="Times New Roman"/>
          <w:sz w:val="24"/>
          <w:szCs w:val="24"/>
        </w:rPr>
        <w:t>Взаимодействие внутренних и внешних сил— основная причина разнообразия рельефа. Размещение крупных форм рельефа на поверхности Зем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Описание по карте рельефа одного из материков. Сравнение рельефа двух материков, выявление причин сходства и различий (по выбор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А И КЛИМАТЫ ЗЕМЛИ (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пределение температуры воздуха и осадков на Земле. Воздушные массы. </w:t>
      </w:r>
      <w:r>
        <w:rPr>
          <w:rFonts w:cs="Times New Roman" w:ascii="Times New Roman" w:hAnsi="Times New Roman"/>
          <w:sz w:val="24"/>
          <w:szCs w:val="24"/>
        </w:rPr>
        <w:t>Климатические карты. Распределение температуры воздуха на Земле. Распределение пояс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мосферного давления на Земле. Постоянные ветры. Воздушные массы. Роль воздушных течений в формирован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ма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ические пояса Земли. </w:t>
      </w:r>
      <w:r>
        <w:rPr>
          <w:rFonts w:cs="Times New Roman" w:ascii="Times New Roman" w:hAnsi="Times New Roman"/>
          <w:sz w:val="24"/>
          <w:szCs w:val="24"/>
        </w:rPr>
        <w:t>Основные климатические пояса. Переходные климатические пояса. Климатообразующие факто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Характеристика климата по климатическим карт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Сравнительное описание основных показателей климата различных климатических поясов одного из материков; оценка климатических условий материка для жизни на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СФЕРА. МИРОВОЙ ОКЕАН—ГЛАВНАЯ ЧАСТЬ ГИДРОСФЕРЫ (2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ды Мирового океана. Схема поверхностных течений. </w:t>
      </w:r>
      <w:r>
        <w:rPr>
          <w:rFonts w:cs="Times New Roman" w:ascii="Times New Roman" w:hAnsi="Times New Roman"/>
          <w:sz w:val="24"/>
          <w:szCs w:val="24"/>
        </w:rPr>
        <w:t>Роль океана в жизни Земли. Происхождение вод Мирового океана. Свойства вод океана. Льды в океане. Вод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ы. Схема поверхностных теч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изнь в океане. Взаимодействие океана с атмосферой и сушей. </w:t>
      </w:r>
      <w:r>
        <w:rPr>
          <w:rFonts w:cs="Times New Roman" w:ascii="Times New Roman" w:hAnsi="Times New Roman"/>
          <w:sz w:val="24"/>
          <w:szCs w:val="24"/>
        </w:rPr>
        <w:t>Разнообразие морских организмов. Распростран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 в океане. Биологические богатства океана. Взаимодействие океана с атмосферой и суш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АЯ ОБОЛОЧКА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оение и свойства географической оболоч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географической оболочки. Свойства географической оболочки. Круговорот веществ и энергии. Роль живых организмов в формировании прир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комплексы суши и океана. </w:t>
      </w:r>
      <w:r>
        <w:rPr>
          <w:rFonts w:cs="Times New Roman" w:ascii="Times New Roman" w:hAnsi="Times New Roman"/>
          <w:sz w:val="24"/>
          <w:szCs w:val="24"/>
        </w:rPr>
        <w:t>Природные комплексы суши. Природные комплексы океана. Разнообразие природных комплек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ая зональность. </w:t>
      </w:r>
      <w:r>
        <w:rPr>
          <w:rFonts w:cs="Times New Roman" w:ascii="Times New Roman" w:hAnsi="Times New Roman"/>
          <w:sz w:val="24"/>
          <w:szCs w:val="24"/>
        </w:rPr>
        <w:t>Что такое природная зона? Разнообразие природных зон. Закономерность размещения природных зон на Земле. Широтная зональность. Высотная пояс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Анализ карт антропогенных ландшафтов; выявление материков с самыми большими ареалами таких ландшаф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и показывать на карте крупные формы рельефа и объяснять зависимость крупных форм рельефа от строения земной ко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ональность в распределении температуры воздуха, атмосферного давления, осад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типы воздушных масс и некоторые их характерис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простейшие описания климата отдельных климатических поя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океаны и некоторые моря, течения, объяснять изменения свойств океанических вод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влияния Мирового океана на природу матер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природных комплекс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ростейшие схемы взаимодействия природных комплек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Земли (3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исленность населения Земли. Размещение населения. </w:t>
      </w:r>
      <w:r>
        <w:rPr>
          <w:rFonts w:cs="Times New Roman" w:ascii="Times New Roman" w:hAnsi="Times New Roman"/>
          <w:sz w:val="24"/>
          <w:szCs w:val="24"/>
        </w:rPr>
        <w:t>Факторы, влияющие на численность населения. Размещение людей на Зем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роды и религии мира. </w:t>
      </w:r>
      <w:r>
        <w:rPr>
          <w:rFonts w:cs="Times New Roman" w:ascii="Times New Roman" w:hAnsi="Times New Roman"/>
          <w:sz w:val="24"/>
          <w:szCs w:val="24"/>
        </w:rPr>
        <w:t>Этнический состав населения мира. Мировые и национальные религ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озяйственная деятельность людей. Городское и сельское население. </w:t>
      </w:r>
      <w:r>
        <w:rPr>
          <w:rFonts w:cs="Times New Roman" w:ascii="Times New Roman" w:hAnsi="Times New Roman"/>
          <w:sz w:val="24"/>
          <w:szCs w:val="24"/>
        </w:rPr>
        <w:t>Основные виды хозяйственной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. Их влияние на природные комплексы. Комплекс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ы. Городское и сельское население. Культурно-исторические регионы мира. Многообразие стран, их основные тип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равнительное описания численности, плотности и динамики населения материков и стран мир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i/>
          <w:sz w:val="24"/>
          <w:szCs w:val="24"/>
        </w:rPr>
        <w:t>Моделирование на контурной карте размещения крупнейших этносов и малых народов, а также крупных город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об основных путях расселения человека по материкам, главных областях расселения, разнообразии видов хозяйственной деятельности люд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комплексную кар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наиболее крупные страны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ы и материки (50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Ы (2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хий, Индийский, Атлантический и Северный Ледовитый океаны. </w:t>
      </w:r>
      <w:r>
        <w:rPr>
          <w:rFonts w:cs="Times New Roman" w:ascii="Times New Roman" w:hAnsi="Times New Roman"/>
          <w:sz w:val="24"/>
          <w:szCs w:val="24"/>
        </w:rPr>
        <w:t>Особенности географического положения. Из истории исследования океанов. Особенности природы. Виды хозяйственной деятельности в каждом из оке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i/>
          <w:sz w:val="24"/>
          <w:szCs w:val="24"/>
        </w:rPr>
        <w:t>Выявление и отражение на контурной карте транспортной, промысловой, сырьевой, рекреационной и других функций одного из океанов (по выбору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i/>
          <w:sz w:val="24"/>
          <w:szCs w:val="24"/>
        </w:rPr>
        <w:t>Описание по картам и другим источникам информации особенностей географического положения, природы и населения одного из крупных островов (по выбору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ЫЕ МАТЕРИКИ (1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особенности природы южных матер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географического положения южных материков. Общие черты рельефа. Общие особенности климата и внутренних вод. Общие особенности расположения природных зон. Почвенная ка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 (10 ч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графическое положение. Исследования Афр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. Исследование Африки зарубежными путешественниками. Исследование Африки русски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енниками и учены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льеф и полезные ископаемые. </w:t>
      </w:r>
      <w:r>
        <w:rPr>
          <w:rFonts w:cs="Times New Roman" w:ascii="Times New Roman" w:hAnsi="Times New Roman"/>
          <w:sz w:val="24"/>
          <w:szCs w:val="24"/>
        </w:rPr>
        <w:t>Основные формы рельефа. Формирование рельефа под влиянием внутренних и внешних процессов. Размещение месторождений полезных ископаем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. Внутренние воды. </w:t>
      </w:r>
      <w:r>
        <w:rPr>
          <w:rFonts w:cs="Times New Roman" w:ascii="Times New Roman" w:hAnsi="Times New Roman"/>
          <w:sz w:val="24"/>
          <w:szCs w:val="24"/>
        </w:rPr>
        <w:t>Климатические пояса Африки. Внутренние воды Африки. Основные речные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рек и озер в жизни на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зоны. </w:t>
      </w:r>
      <w:r>
        <w:rPr>
          <w:rFonts w:cs="Times New Roman" w:ascii="Times New Roman" w:hAnsi="Times New Roman"/>
          <w:sz w:val="24"/>
          <w:szCs w:val="24"/>
        </w:rPr>
        <w:t>Проявление широтной зональности на материке. Основные черты природных з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лияние человека на природу. Заповедники и национальные парки. </w:t>
      </w:r>
      <w:r>
        <w:rPr>
          <w:rFonts w:cs="Times New Roman" w:ascii="Times New Roman" w:hAnsi="Times New Roman"/>
          <w:sz w:val="24"/>
          <w:szCs w:val="24"/>
        </w:rPr>
        <w:t>Влияние человека на природу. Стихий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дствия. Заповедники и национальные пар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ие. </w:t>
      </w:r>
      <w:r>
        <w:rPr>
          <w:rFonts w:cs="Times New Roman" w:ascii="Times New Roman" w:hAnsi="Times New Roman"/>
          <w:sz w:val="24"/>
          <w:szCs w:val="24"/>
        </w:rPr>
        <w:t>Население Африки. Размещение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иальное прошлое матер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Северной Африки. Алжир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еографическое положение, природа, население, хозяйство Алж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Западной и Центральной Африки. Нигерия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еографическое положение, природа, население, хозяйство Нигер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Восточной Африки. Эфиопия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еографическое положение, природа, население, хозяйство Эфиоп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Южной Африки. Южно-Африканская Республика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еографическое положение, природа, население, хозяйство Южно-Африкан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работ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ение по картам природных богатств стран Центральной Африк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ение по картам основных видов деятельности населения стран Южной Африк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графическое положение. История откры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льеф и полезные ископаемые. </w:t>
      </w:r>
      <w:r>
        <w:rPr>
          <w:rFonts w:cs="Times New Roman" w:ascii="Times New Roman" w:hAnsi="Times New Roman"/>
          <w:sz w:val="24"/>
          <w:szCs w:val="24"/>
        </w:rPr>
        <w:t>Своеобразие географического положения материка. История открытия и исследования. Особенности рельефа. Размещение месторождений полезных ископаем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. Внутренние воды. </w:t>
      </w:r>
      <w:r>
        <w:rPr>
          <w:rFonts w:cs="Times New Roman" w:ascii="Times New Roman" w:hAnsi="Times New Roman"/>
          <w:sz w:val="24"/>
          <w:szCs w:val="24"/>
        </w:rPr>
        <w:t>Факторы, определяющие особенности климата материка. Климатические пояса и обаласти. Внутренние в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родные зоны. Своеобразие органического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широтной зональности в размещении природных зон. Своеобразие органического ми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стралийский Союз. </w:t>
      </w:r>
      <w:r>
        <w:rPr>
          <w:rFonts w:cs="Times New Roman" w:ascii="Times New Roman" w:hAnsi="Times New Roman"/>
          <w:sz w:val="24"/>
          <w:szCs w:val="24"/>
        </w:rPr>
        <w:t>Население. Хозяйство Австралийского Союза. Изменение природы человек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i/>
          <w:sz w:val="24"/>
          <w:szCs w:val="24"/>
        </w:rPr>
        <w:t>Сравнительная характеристика природы, населения и его хозяйственной деятельности двух регионов Австралии (по выбор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ЕАНИЯ (1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а, население и страны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. Из истории открытия и исследования. Особ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. Население и страны. Памятники природного и культурного наслед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АЯ АМЕРИКА (7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графическое положение. Из истории открыт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исследования материка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. История открытия и исследования матер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льеф и полезные ископаемые. </w:t>
      </w:r>
      <w:r>
        <w:rPr>
          <w:rFonts w:cs="Times New Roman" w:ascii="Times New Roman" w:hAnsi="Times New Roman"/>
          <w:sz w:val="24"/>
          <w:szCs w:val="24"/>
        </w:rPr>
        <w:t>История формирования основных форм рельефа материка. Закономерности размещения равнин и складчатых поясов, месторождений полезных ископаем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. Внутренние воды. </w:t>
      </w:r>
      <w:r>
        <w:rPr>
          <w:rFonts w:cs="Times New Roman" w:ascii="Times New Roman" w:hAnsi="Times New Roman"/>
          <w:sz w:val="24"/>
          <w:szCs w:val="24"/>
        </w:rPr>
        <w:t>Климатообразующие факторы. Климатические пояса и области. Внутренние воды. Ре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изводные рельефа и климата матер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зоны. </w:t>
      </w:r>
      <w:r>
        <w:rPr>
          <w:rFonts w:cs="Times New Roman" w:ascii="Times New Roman" w:hAnsi="Times New Roman"/>
          <w:sz w:val="24"/>
          <w:szCs w:val="24"/>
        </w:rPr>
        <w:t>Своеобразие органического мира материка. Высотная поясность в Андах. Изменения природы материка под влиянием деятельности человека. Охрана прир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ие. </w:t>
      </w:r>
      <w:r>
        <w:rPr>
          <w:rFonts w:cs="Times New Roman" w:ascii="Times New Roman" w:hAnsi="Times New Roman"/>
          <w:sz w:val="24"/>
          <w:szCs w:val="24"/>
        </w:rPr>
        <w:t>История заселения материка. Численнос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, этнический состав населения. Стра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востока материка. Бразилия. </w:t>
      </w:r>
      <w:r>
        <w:rPr>
          <w:rFonts w:cs="Times New Roman" w:ascii="Times New Roman" w:hAnsi="Times New Roman"/>
          <w:sz w:val="24"/>
          <w:szCs w:val="24"/>
        </w:rPr>
        <w:t>Географическ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, природа, население, хозяйство Бразилии и Аргенти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Анд. Перу. </w:t>
      </w:r>
      <w:r>
        <w:rPr>
          <w:rFonts w:cs="Times New Roman" w:ascii="Times New Roman" w:hAnsi="Times New Roman"/>
          <w:sz w:val="24"/>
          <w:szCs w:val="24"/>
        </w:rPr>
        <w:t>Своеобразие природы Анд. Географическое положение, природа, население, хозяйство Пер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оставление описания природы, населения, географического положения крупных городов Бразилии или Аргентин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i/>
          <w:sz w:val="24"/>
          <w:szCs w:val="24"/>
        </w:rPr>
        <w:t>Характеристика основных видов хозяйственной деятельности населения Андских стра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АРКТИДА (1 ч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ое положение. Открытие и исследование Антарктиды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. Антарктик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ие и первые исследования. Современные исследования Антарктиды. Ледниковый покров. Подледный рельеф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мат. Органический мир. Значение современных исследований Антаркт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ие целей изучения южной полярной области Земли. Составление проекта использования природных богатств материка в будущ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ЫЕ МАТЕРИКИ (1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особенности природы северных матери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. Общие черты рельефа. Древнее оледенение. Общие черты климата и природных з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АМЕРИКА (7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ое положение. Из истории открытия и исследования материка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. И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 открытия и исследования материка. Русские исследования Северо-Западной Амери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льеф и полезные ископаемые. </w:t>
      </w:r>
      <w:r>
        <w:rPr>
          <w:rFonts w:cs="Times New Roman" w:ascii="Times New Roman" w:hAnsi="Times New Roman"/>
          <w:sz w:val="24"/>
          <w:szCs w:val="24"/>
        </w:rPr>
        <w:t>Основные черты рельефа материка. Влияние древнего оледенения на рельеф. Закономерности размещения крупных форм рельефа и месторождений полезных ископаем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. Внутренние воды. </w:t>
      </w:r>
      <w:r>
        <w:rPr>
          <w:rFonts w:cs="Times New Roman" w:ascii="Times New Roman" w:hAnsi="Times New Roman"/>
          <w:sz w:val="24"/>
          <w:szCs w:val="24"/>
        </w:rPr>
        <w:t>Климатообразующие факторы. Климатические пояса и области. Внутренние воды. Ре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изводные рельефа и климата матер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родные зоны. Население</w:t>
      </w:r>
      <w:r>
        <w:rPr>
          <w:rFonts w:cs="Times New Roman" w:ascii="Times New Roman" w:hAnsi="Times New Roman"/>
          <w:sz w:val="24"/>
          <w:szCs w:val="24"/>
        </w:rPr>
        <w:t>. Особенности распределения природных зон на материке. Изменение природы под влиянием деятельности человека. Насел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нада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, природа, насел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о, заповедники и национальные парки Кана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единенные Штаты Америки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, природа, население, хозяйство, памятники природ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ультурного наследия СШ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няя Америка. Мексика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еографическое положение, природа, население, хозяйство Мекс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i/>
          <w:sz w:val="24"/>
          <w:szCs w:val="24"/>
        </w:rPr>
        <w:t>Характеристика по картам основных видов природных ресурсов Канады, США и Мекс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АЗИЯ (1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ое положение. Исследования Центральной Азии. </w:t>
      </w:r>
      <w:r>
        <w:rPr>
          <w:rFonts w:cs="Times New Roman" w:ascii="Times New Roman" w:hAnsi="Times New Roman"/>
          <w:sz w:val="24"/>
          <w:szCs w:val="24"/>
        </w:rPr>
        <w:t>Особенности географического полож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тания берегов. Исследования Центральной Аз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бенности рельефа, его развитие. </w:t>
      </w:r>
      <w:r>
        <w:rPr>
          <w:rFonts w:cs="Times New Roman" w:ascii="Times New Roman" w:hAnsi="Times New Roman"/>
          <w:sz w:val="24"/>
          <w:szCs w:val="24"/>
        </w:rPr>
        <w:t>Особенности рельеф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азии, его развитие. Области землетрясений и вулкан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рельефа. Полезные ископаемы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имат. Внутренние воды. </w:t>
      </w:r>
      <w:r>
        <w:rPr>
          <w:rFonts w:cs="Times New Roman" w:ascii="Times New Roman" w:hAnsi="Times New Roman"/>
          <w:sz w:val="24"/>
          <w:szCs w:val="24"/>
        </w:rPr>
        <w:t>Факторы, формирующие климат материка. Климатические пояса. Влияние климата на хозяйственную деятельность населения. Внутренние воды, их распределение. Реки. Территории внутреннего стока. Озера. Современное оледенение. Многолетняя мерзло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зоны. Народы и страны Евразии. </w:t>
      </w:r>
      <w:r>
        <w:rPr>
          <w:rFonts w:cs="Times New Roman" w:ascii="Times New Roman" w:hAnsi="Times New Roman"/>
          <w:sz w:val="24"/>
          <w:szCs w:val="24"/>
        </w:rPr>
        <w:t>Расположение и характеристика природных зон. Высотные пояса в Гималаях и Альпах. Народы Евразии. Стра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Северной Европы. </w:t>
      </w:r>
      <w:r>
        <w:rPr>
          <w:rFonts w:cs="Times New Roman" w:ascii="Times New Roman" w:hAnsi="Times New Roman"/>
          <w:sz w:val="24"/>
          <w:szCs w:val="24"/>
        </w:rPr>
        <w:t>Состав региона. Природа. Население. Хозяйство. Комплексная характеристика стран реги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Западной Европы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еографическое положение, природа, население, хозяйство, объекты всемирного наследия Великобритании, Франции и Герма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Восточной Европы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Польша, Чехия, Словакия, Венгрия. Румыния и стра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канского полуострова. Страны Балтии. Белоруссия. Украина. Молда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Южной Европы. Италия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еографическое положение, природа, население, хозяйство Италии. Памятники всемирного наследия реги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Юго-Западной Азии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еографическое положение, природа, население, хозяйство Армении, Грузии и Азербайджа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Центральной Азии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еографическое положение, природа, население, хозяйство Казахстана, Узбекистана, Киргизии, Таджикистана, Туркмении и Монгол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Восточной Азии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еографическое положение, природа, население, хозяйство, памятники всемирного наследия Китая и Япо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Южной Азии. Индия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еографическое положение, природа, население, хозяйство Инд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Юго-Восточной Азии. Индонезия. </w:t>
      </w:r>
      <w:r>
        <w:rPr>
          <w:rFonts w:cs="Times New Roman" w:ascii="Times New Roman" w:hAnsi="Times New Roman"/>
          <w:sz w:val="24"/>
          <w:szCs w:val="24"/>
        </w:rPr>
        <w:t>Общая характеристика региона. Географическое положение, природа, население, хозяйство Индонез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i/>
          <w:sz w:val="24"/>
          <w:szCs w:val="24"/>
        </w:rPr>
        <w:t>Сравнительная характеристика Великобритании, Франции и Герма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i/>
          <w:sz w:val="24"/>
          <w:szCs w:val="24"/>
        </w:rPr>
        <w:t>Группировка стран Юго-Западной Азии по различным признак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i/>
          <w:sz w:val="24"/>
          <w:szCs w:val="24"/>
        </w:rPr>
        <w:t>Составление описания географического положения крупных городов Китая, обозначение их на контурной карт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0. </w:t>
      </w:r>
      <w:r>
        <w:rPr>
          <w:rFonts w:cs="Times New Roman" w:ascii="Times New Roman" w:hAnsi="Times New Roman"/>
          <w:b/>
          <w:i/>
          <w:sz w:val="24"/>
          <w:szCs w:val="24"/>
        </w:rPr>
        <w:t>Моделирование на контурной карте размещения природных богатств Ин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на карте и называть океаны и матери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их географическое положение, определять и называть некоторые отличительные признаки отдельных океанов и материков как крупных природных комплек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на карте наиболее крупные и известные географические объекты на материках (горы, возвышенности, реки, озера и т. д.) и в океанах (моря, заливы, проливы, острова, полуостров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отдельные природные комплексы с использованием кар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наиболее крупные государства на материк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давать описания природы и основных занятий населения, используя карты атла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воздействия и изменений природы на материках под влиянием деятельности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ая оболочка— наш дом (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ономерности географической оболочки. </w:t>
      </w:r>
      <w:r>
        <w:rPr>
          <w:rFonts w:cs="Times New Roman" w:ascii="Times New Roman" w:hAnsi="Times New Roman"/>
          <w:sz w:val="24"/>
          <w:szCs w:val="24"/>
        </w:rPr>
        <w:t>Закономерности географической оболочки: целостность, ритмичность, зона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действие природы и общества. </w:t>
      </w:r>
      <w:r>
        <w:rPr>
          <w:rFonts w:cs="Times New Roman" w:ascii="Times New Roman" w:hAnsi="Times New Roman"/>
          <w:sz w:val="24"/>
          <w:szCs w:val="24"/>
        </w:rPr>
        <w:t>Значение природных богатств. Влияние природы на условия жизни людей. Воздействие человека на природу. Необходимость международного сотрудничества в использовании природы и ее охр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, подтверждающие закономерности географической оболочки— целостность, ритмичность, зональн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их влияние на жизнь и деятельность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разные виды природных ресур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влияния природы на условия жизни люд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риобретать новые знания и практические ум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свою познавательную деятельность—определять ее цели и задачи, выбирать способы достижения целей и применять их, оценивать результаты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самостоятельный поиск, анализ и отбор информации, ее преобразование, классификацию, сохранение, передачу и презент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текстом: составлять сложный план, логическую цепочку, таблицу, схему, создавать тексты разных видов (описательные, объяснительны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</w:t>
      </w:r>
      <w:r>
        <w:rPr>
          <w:rFonts w:cs="Times New Roman" w:ascii="Times New Roman" w:hAnsi="Times New Roman"/>
          <w:b/>
          <w:sz w:val="24"/>
          <w:szCs w:val="24"/>
        </w:rPr>
        <w:t>должен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осознавать </w:t>
      </w:r>
      <w:r>
        <w:rPr>
          <w:rFonts w:cs="Times New Roman" w:ascii="Times New Roman" w:hAnsi="Times New Roman"/>
          <w:sz w:val="24"/>
          <w:szCs w:val="24"/>
        </w:rPr>
        <w:t>себя жителем планеты Земля и гражданином Ро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осознавать </w:t>
      </w:r>
      <w:r>
        <w:rPr>
          <w:rFonts w:cs="Times New Roman" w:ascii="Times New Roman" w:hAnsi="Times New Roman"/>
          <w:sz w:val="24"/>
          <w:szCs w:val="24"/>
        </w:rPr>
        <w:t>целостность природы, населения и хозяйства Земли, материков, их крупных регионов и стран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осознавать </w:t>
      </w:r>
      <w:r>
        <w:rPr>
          <w:rFonts w:cs="Times New Roman" w:ascii="Times New Roman" w:hAnsi="Times New Roman"/>
          <w:sz w:val="24"/>
          <w:szCs w:val="24"/>
        </w:rPr>
        <w:t>значимость и общность глобальных проблем человече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овладеть </w:t>
      </w:r>
      <w:r>
        <w:rPr>
          <w:rFonts w:cs="Times New Roman" w:ascii="Times New Roman" w:hAnsi="Times New Roman"/>
          <w:sz w:val="24"/>
          <w:szCs w:val="24"/>
        </w:rPr>
        <w:t>на уровне общего образования законченности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проявлять </w:t>
      </w:r>
      <w:r>
        <w:rPr>
          <w:rFonts w:cs="Times New Roman" w:ascii="Times New Roman" w:hAnsi="Times New Roman"/>
          <w:sz w:val="24"/>
          <w:szCs w:val="24"/>
        </w:rPr>
        <w:t>эмоционально-ценностное отношение к окружающей среде, к необходимости ее сохранения и рационального исполь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проявлять </w:t>
      </w:r>
      <w:r>
        <w:rPr>
          <w:rFonts w:cs="Times New Roman" w:ascii="Times New Roman" w:hAnsi="Times New Roman"/>
          <w:sz w:val="24"/>
          <w:szCs w:val="24"/>
        </w:rPr>
        <w:t>патриотизм, любовь к своей местности, своему региону, своей стра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уважать </w:t>
      </w:r>
      <w:r>
        <w:rPr>
          <w:rFonts w:cs="Times New Roman" w:ascii="Times New Roman" w:hAnsi="Times New Roman"/>
          <w:sz w:val="24"/>
          <w:szCs w:val="24"/>
        </w:rPr>
        <w:t>историю, культуру, национальные особенности, традиции и обычаи других наро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уметь </w:t>
      </w:r>
      <w:r>
        <w:rPr>
          <w:rFonts w:cs="Times New Roman" w:ascii="Times New Roman" w:hAnsi="Times New Roman"/>
          <w:sz w:val="24"/>
          <w:szCs w:val="24"/>
        </w:rPr>
        <w:t>оценивать с позиций социальных норм собственные поступки и поступки других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уметь </w:t>
      </w:r>
      <w:r>
        <w:rPr>
          <w:rFonts w:cs="Times New Roman" w:ascii="Times New Roman" w:hAnsi="Times New Roman"/>
          <w:sz w:val="24"/>
          <w:szCs w:val="24"/>
        </w:rPr>
        <w:t>взаимодействовать с людьми, работать в коллективе, вести диалог, дискуссию, вырабатывая общее реш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уметь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окружающем мир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цель своих действий и поступков, принимать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Я РОССИИ. ПРИРОДА. 8 КЛАС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 ч в неделю, всего 68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1 ч— резервное врем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УЧАЕТ ФИЗИЧЕСКАЯ ГЕОГРАФИЯ РОССИИ (1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о изучает физическая география России. </w:t>
      </w:r>
      <w:r>
        <w:rPr>
          <w:rFonts w:cs="Times New Roman" w:ascii="Times New Roman" w:hAnsi="Times New Roman"/>
          <w:sz w:val="24"/>
          <w:szCs w:val="24"/>
        </w:rPr>
        <w:t>Зачем следует изучать географию своей страны? Знакомство с учебником, атлас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ОДИНА НА КАРТЕ МИРА (6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ое положение России. </w:t>
      </w:r>
      <w:r>
        <w:rPr>
          <w:rFonts w:cs="Times New Roman" w:ascii="Times New Roman" w:hAnsi="Times New Roman"/>
          <w:sz w:val="24"/>
          <w:szCs w:val="24"/>
        </w:rPr>
        <w:t>Россия — самое большое государство мира. Крайние точки России. Границы России. Особенности географического положения Ро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ря, омывающие берега России. </w:t>
      </w:r>
      <w:r>
        <w:rPr>
          <w:rFonts w:cs="Times New Roman" w:ascii="Times New Roman" w:hAnsi="Times New Roman"/>
          <w:sz w:val="24"/>
          <w:szCs w:val="24"/>
        </w:rPr>
        <w:t>Физико-географическая характеристика морей. Ресурсы морей. Экологические проблемы мор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на карте часовых поясов. </w:t>
      </w:r>
      <w:r>
        <w:rPr>
          <w:rFonts w:cs="Times New Roman" w:ascii="Times New Roman" w:hAnsi="Times New Roman"/>
          <w:sz w:val="24"/>
          <w:szCs w:val="24"/>
        </w:rPr>
        <w:t>Местное время. Часовые пояса на территории России. Реформа системы исчисления времени в Ро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осваивали и изучали территорию России. </w:t>
      </w:r>
      <w:r>
        <w:rPr>
          <w:rFonts w:cs="Times New Roman" w:ascii="Times New Roman" w:hAnsi="Times New Roman"/>
          <w:sz w:val="24"/>
          <w:szCs w:val="24"/>
        </w:rPr>
        <w:t>Открытие и освоение Севера новгородцами и поморами. Походы русских в Западную Сибирь. Географические открытия XVI—начала XVII в. Открытия нового времени (середина XVII—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II в.). Открытия XVIII в. Исследования XIX—XX в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ременное административно-территориальное устройство России. </w:t>
      </w:r>
      <w:r>
        <w:rPr>
          <w:rFonts w:cs="Times New Roman" w:ascii="Times New Roman" w:hAnsi="Times New Roman"/>
          <w:sz w:val="24"/>
          <w:szCs w:val="24"/>
        </w:rPr>
        <w:t>Федеральные округа и их столицы. Субъек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: края, области, города федерального подчинения; национально-территориальные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>Характеристика географического положения Росс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ие поясного времени для различных пунктов Ро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скуссия</w:t>
      </w:r>
      <w:r>
        <w:rPr>
          <w:rFonts w:cs="Times New Roman" w:ascii="Times New Roman" w:hAnsi="Times New Roman"/>
          <w:sz w:val="24"/>
          <w:szCs w:val="24"/>
        </w:rPr>
        <w:t>. Тема «Огромные пространства России: благо или помеха в развитии страны?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различные источники географической информации и методы получения географической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географическое положение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пограничные государства, моря, омывающие Россию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ясное врем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Особенности природы и природные ресурсы России (18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ЬЕФ, ГЕОЛОГИЧЕСКОЕ СТРО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НЕРАЛЬНЫЕ РЕСУРСЫ 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бенности рельефа России. </w:t>
      </w:r>
      <w:r>
        <w:rPr>
          <w:rFonts w:cs="Times New Roman" w:ascii="Times New Roman" w:hAnsi="Times New Roman"/>
          <w:sz w:val="24"/>
          <w:szCs w:val="24"/>
        </w:rPr>
        <w:t>Крупные формы рельефа России и их размещ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логическое строение территории России. </w:t>
      </w:r>
      <w:r>
        <w:rPr>
          <w:rFonts w:cs="Times New Roman" w:ascii="Times New Roman" w:hAnsi="Times New Roman"/>
          <w:sz w:val="24"/>
          <w:szCs w:val="24"/>
        </w:rPr>
        <w:t>Строение литосферы. Основные этапы геологической истории формирования земной коры. Тектонические структуры нашей страны. Связь основных форм рельефа со строением литосфе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неральные ресурсы России. </w:t>
      </w:r>
      <w:r>
        <w:rPr>
          <w:rFonts w:cs="Times New Roman" w:ascii="Times New Roman" w:hAnsi="Times New Roman"/>
          <w:sz w:val="24"/>
          <w:szCs w:val="24"/>
        </w:rPr>
        <w:t>Распространение полезных ископаемых. Минерально-сырьевая база России. Экологические проблемы, связанные с добычей полезных ископаем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форм рельефа. </w:t>
      </w:r>
      <w:r>
        <w:rPr>
          <w:rFonts w:cs="Times New Roman" w:ascii="Times New Roman" w:hAnsi="Times New Roman"/>
          <w:sz w:val="24"/>
          <w:szCs w:val="24"/>
        </w:rPr>
        <w:t>Процессы, формирующие рельеф. Древнее оледенение на территории России. Деятельность текучих вод. Деятельность ветра. Деятельность человека. Стихийные природные явления, происходящие в литосфере. Геологическое строение, рельеф и минеральные ресурсы родного кр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Объяснение зависимости расположения крупных форм рельефа и месторождений полезных ископаемых от строения земной ко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 И КЛИМАТИЧЕСКИЕ РЕСУРСЫ 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чего зависит климат нашей страны. </w:t>
      </w:r>
      <w:r>
        <w:rPr>
          <w:rFonts w:cs="Times New Roman" w:ascii="Times New Roman" w:hAnsi="Times New Roman"/>
          <w:sz w:val="24"/>
          <w:szCs w:val="24"/>
        </w:rPr>
        <w:t>Климатообразующие факторы. Влияние географического положения на климат. Циркуляция воздушных масс. Влияние подстилающей поверх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тепла и влаги на территории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тепла на территории нашей страны. Распределение осадков на территории нашей стра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нообразие климата России. </w:t>
      </w:r>
      <w:r>
        <w:rPr>
          <w:rFonts w:cs="Times New Roman" w:ascii="Times New Roman" w:hAnsi="Times New Roman"/>
          <w:sz w:val="24"/>
          <w:szCs w:val="24"/>
        </w:rPr>
        <w:t>Типы климатов России: арктический, субарктический; умеренно континентальный, континентальный, резко континентальный, муссонный климат умеренного поя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исимость человека от климата. Агроклиматические ресурсы. </w:t>
      </w:r>
      <w:r>
        <w:rPr>
          <w:rFonts w:cs="Times New Roman" w:ascii="Times New Roman" w:hAnsi="Times New Roman"/>
          <w:sz w:val="24"/>
          <w:szCs w:val="24"/>
        </w:rPr>
        <w:t>Влияние климата на жизнь и деятельность человека. Агроклиматические ресурсы. Благоприятные климатические условия. Неблагоприятные климатические явле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мат родного кр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ие по картам закономерностей распределения солнечной радиации, радиационного баланса, выявление особенностей распределения средних температур января и июля, годового количества осадков на территории стра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а основных климатических показателей одного из регионов стра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ВОДЫ И ВОДНЫЕ РЕСУРСЫ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нообразие внутренних вод России. </w:t>
      </w:r>
      <w:r>
        <w:rPr>
          <w:rFonts w:cs="Times New Roman" w:ascii="Times New Roman" w:hAnsi="Times New Roman"/>
          <w:sz w:val="24"/>
          <w:szCs w:val="24"/>
        </w:rPr>
        <w:t>Значение внутренних вод для человека. Зависимость рек от рельефа. Влияние климата на реки. Стихийные явления, связанные с ре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зера, болота, подземные воды, ледники, многолетняя мерзлота. </w:t>
      </w:r>
      <w:r>
        <w:rPr>
          <w:rFonts w:cs="Times New Roman" w:ascii="Times New Roman" w:hAnsi="Times New Roman"/>
          <w:sz w:val="24"/>
          <w:szCs w:val="24"/>
        </w:rPr>
        <w:t>Крупнейшие озера России. Происхождение озерных котловин. Верховые и низинные болота. Важность сохранения водно-болотных угодий. Роль подземных вод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е и жизни человека. Виды подземных вод. Границ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ия многолетней мерзлоты в России, причин ее образования. Особенности освоения территорий с многолетней мерзлот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дные ресурсы. Роль воды в жизни человека. </w:t>
      </w:r>
      <w:r>
        <w:rPr>
          <w:rFonts w:cs="Times New Roman" w:ascii="Times New Roman" w:hAnsi="Times New Roman"/>
          <w:sz w:val="24"/>
          <w:szCs w:val="24"/>
        </w:rPr>
        <w:t>Водные ресурсы. Влияние деятельности человека на водные ресурсы и меры по их охране и восстановлению. Стихийные явления, связанные с вод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скуссия.</w:t>
      </w:r>
      <w:r>
        <w:rPr>
          <w:rFonts w:cs="Times New Roman" w:ascii="Times New Roman" w:hAnsi="Times New Roman"/>
          <w:sz w:val="24"/>
          <w:szCs w:val="24"/>
        </w:rPr>
        <w:t xml:space="preserve"> Тема «Вода— уникальный ресурс, котор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ем заменить..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Ы И ПОЧВЕННЫЕ РЕСУРСЫ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е почв и их разнообразие. </w:t>
      </w:r>
      <w:r>
        <w:rPr>
          <w:rFonts w:cs="Times New Roman" w:ascii="Times New Roman" w:hAnsi="Times New Roman"/>
          <w:sz w:val="24"/>
          <w:szCs w:val="24"/>
        </w:rPr>
        <w:t>Образование почв. Основные свойства почв. Разнообразие поч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ономерности распространения почв. </w:t>
      </w:r>
      <w:r>
        <w:rPr>
          <w:rFonts w:cs="Times New Roman" w:ascii="Times New Roman" w:hAnsi="Times New Roman"/>
          <w:sz w:val="24"/>
          <w:szCs w:val="24"/>
        </w:rPr>
        <w:t>Типы почв России: арктические, тундрово-глеевые, подзолистые, дерново-подзолистые, серые лесные, черноземы, темно-каштановые,  каштановые, светло-каштановы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чвенные ресурсы России. </w:t>
      </w:r>
      <w:r>
        <w:rPr>
          <w:rFonts w:cs="Times New Roman" w:ascii="Times New Roman" w:hAnsi="Times New Roman"/>
          <w:sz w:val="24"/>
          <w:szCs w:val="24"/>
        </w:rPr>
        <w:t>Значение почвы для жизни и деятельности человека. От чего нужно охранять почву? Роль мелиораций в повышении плодородия почв. Охрана почв. Почвы родного кр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/>
          <w:sz w:val="24"/>
          <w:szCs w:val="24"/>
        </w:rPr>
        <w:t>Выявление условий почвообразования основных типов почв (количество тепла, влаги, рельеф, растительность). Оценка их плодород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ЫЙ И ЖИВОТНЫЙ МИР. БИОЛОГИЧЕСКИЕ РЕСУРСЫ 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тительный и животный мир России. </w:t>
      </w:r>
      <w:r>
        <w:rPr>
          <w:rFonts w:cs="Times New Roman" w:ascii="Times New Roman" w:hAnsi="Times New Roman"/>
          <w:sz w:val="24"/>
          <w:szCs w:val="24"/>
        </w:rPr>
        <w:t>Растительный и животный мир. Основные типы растительности России. Разнообразие животного мира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иологические ресурсы. Особо охраняемые природные территории (ООПТ). </w:t>
      </w:r>
      <w:r>
        <w:rPr>
          <w:rFonts w:cs="Times New Roman" w:ascii="Times New Roman" w:hAnsi="Times New Roman"/>
          <w:sz w:val="24"/>
          <w:szCs w:val="24"/>
        </w:rPr>
        <w:t>Роль живых организмов в жизни Земли. Роль растительного и животного мира в жизни человек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ведники и национальные парки России. Раститель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вотный мир родного кра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о-ресурсный потенциал России. </w:t>
      </w:r>
      <w:r>
        <w:rPr>
          <w:rFonts w:cs="Times New Roman" w:ascii="Times New Roman" w:hAnsi="Times New Roman"/>
          <w:sz w:val="24"/>
          <w:szCs w:val="24"/>
        </w:rPr>
        <w:t>Природные условия России. Природные ресурсы. Особенности размещения природных ресур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i/>
          <w:sz w:val="24"/>
          <w:szCs w:val="24"/>
        </w:rPr>
        <w:t>Составление прогноза изменений растительного и животного мира при изменении других компонентов природного комплек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ие роли ООПТ в сохранении природы Ро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и показывать крупные равнины и го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снять с помощью карт соответствие их платформенным и складчатым област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на карте и называть наиболее крупные месторождения полезных ископаем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акономерности их разме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приводить примеры влияния рельефа на условия жизни людей, изменений рельефа под влиянием внешних и внутренних процес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описания отдельных форм рельефа по карт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факторы, влияющие на формирование климата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характерные особенности климата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представление об изменениях погоды под влиянием циклонов и антициклон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описания климата отдельных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мощью карт определять температуру, количеств осадков, атмосферное давление, количество суммарной радиации и т. д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влияния климата на хозяйственную деятельность человека и условия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и показывать крупнейшие реки, озе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уя карту, давать характеристику отдельных водных объ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водные ресурс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факторы почво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уя карту, называть типы почв и их свой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разнообразие растительных сообществ на территории России, приводить приме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видовое разнообразие животного ми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меры по охране растений и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Природные комплексы России (3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Е РАЙОНИРОВАНИЕ (6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нообразие природных комплексов России. </w:t>
      </w:r>
      <w:r>
        <w:rPr>
          <w:rFonts w:cs="Times New Roman" w:ascii="Times New Roman" w:hAnsi="Times New Roman"/>
          <w:sz w:val="24"/>
          <w:szCs w:val="24"/>
        </w:rPr>
        <w:t>Разнообразие природных территориальных комплексов (ПТК). Физико-географическое районирование. ПТК природные и антропогенны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ря как крупные природные комплексы. </w:t>
      </w:r>
      <w:r>
        <w:rPr>
          <w:rFonts w:cs="Times New Roman" w:ascii="Times New Roman" w:hAnsi="Times New Roman"/>
          <w:sz w:val="24"/>
          <w:szCs w:val="24"/>
        </w:rPr>
        <w:t>Особенности природных комплексов морей на примере Белого моря. Ресурсы мор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родные зоны России. </w:t>
      </w:r>
      <w:r>
        <w:rPr>
          <w:rFonts w:cs="Times New Roman" w:ascii="Times New Roman" w:hAnsi="Times New Roman"/>
          <w:sz w:val="24"/>
          <w:szCs w:val="24"/>
        </w:rPr>
        <w:t>Природная зональность. Природные зоны нашей Родины: арктические пустыни, тундра, лесотундра, тайга, смешанные и широколиственные леса, лесостепи, степи, полупустыни и пусты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сотная поясность. </w:t>
      </w:r>
      <w:r>
        <w:rPr>
          <w:rFonts w:cs="Times New Roman" w:ascii="Times New Roman" w:hAnsi="Times New Roman"/>
          <w:sz w:val="24"/>
          <w:szCs w:val="24"/>
        </w:rPr>
        <w:t>Влияние гор на другие компонен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ы и человека. Высотная поясность. Зависимость «набора» высотных поясов от географического положения и высоты го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i/>
          <w:sz w:val="24"/>
          <w:szCs w:val="24"/>
        </w:rPr>
        <w:t>Сравнительная характеристика двух природных зон России (по выбору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i/>
          <w:sz w:val="24"/>
          <w:szCs w:val="24"/>
        </w:rPr>
        <w:t>Объяснение принципов выделения крупных природных регионов на территории Ро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РЕГИОНОВ РОССИИ (30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точно-Европейская (Русская) равнина. </w:t>
      </w:r>
      <w:r>
        <w:rPr>
          <w:rFonts w:cs="Times New Roman" w:ascii="Times New Roman" w:hAnsi="Times New Roman"/>
          <w:sz w:val="24"/>
          <w:szCs w:val="24"/>
        </w:rPr>
        <w:t>Особенности географического положения. История освоения. Особенности природы Русской равнины. Природные комплексы Восточно-Европейской равнины. Памятники природы равнины. Природные ресурсы равнины и проблемы их рационального исполь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вказ— самые высокие горы России. </w:t>
      </w:r>
      <w:r>
        <w:rPr>
          <w:rFonts w:cs="Times New Roman" w:ascii="Times New Roman" w:hAnsi="Times New Roman"/>
          <w:sz w:val="24"/>
          <w:szCs w:val="24"/>
        </w:rPr>
        <w:t>Географическое положение. Рельеф, геологическое строение и полезные ископаемые Кавказа. Особенности природы высокогорий. Природные комплексы Северного Кавказа. Природные ресурсы. Население Северного Кавказ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рал — «каменный пояс Русской земли». </w:t>
      </w:r>
      <w:r>
        <w:rPr>
          <w:rFonts w:cs="Times New Roman" w:ascii="Times New Roman" w:hAnsi="Times New Roman"/>
          <w:sz w:val="24"/>
          <w:szCs w:val="24"/>
        </w:rPr>
        <w:t>Особенности географического положения, история освоения. Природные ресурсы. Своеобразие природы Урала. Природные уникумы. Экологические проблемы Ура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падно-Сибирская равнина. </w:t>
      </w:r>
      <w:r>
        <w:rPr>
          <w:rFonts w:cs="Times New Roman" w:ascii="Times New Roman" w:hAnsi="Times New Roman"/>
          <w:sz w:val="24"/>
          <w:szCs w:val="24"/>
        </w:rPr>
        <w:t>Особенности географического положения. Особенности природы Западно-Сибирской  равнины. Природные зоны Западно-Сибирской равнины. Природные ресурсы равнины и условия их осво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точная Сибирь: величие и суровость природы. </w:t>
      </w:r>
      <w:r>
        <w:rPr>
          <w:rFonts w:cs="Times New Roman" w:ascii="Times New Roman" w:hAnsi="Times New Roman"/>
          <w:sz w:val="24"/>
          <w:szCs w:val="24"/>
        </w:rPr>
        <w:t>Особенности географического положения. История освоения Восточной Сибири. Особенности природы Восточной Сибири. Климат. Природные районы Восточной Сибири. Жемчужина Сибири— Байкал. Природные ресурсы Восточной Сибири и проблемы их осво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льний Восток — край контрастов. </w:t>
      </w:r>
      <w:r>
        <w:rPr>
          <w:rFonts w:cs="Times New Roman" w:ascii="Times New Roman" w:hAnsi="Times New Roman"/>
          <w:sz w:val="24"/>
          <w:szCs w:val="24"/>
        </w:rPr>
        <w:t>Особенности географического положения. История освоения. Особенности природы Дальнего Востока. Природные комплексы Дальнего Востока. Природные уникумы. Природные ресурсы Дальнего Востока, освоение их человек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а природных условий и ресурсов одного из регионов России. Прогнозирование изменений природы в результате хозяйствен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i/>
          <w:sz w:val="24"/>
          <w:szCs w:val="24"/>
        </w:rPr>
        <w:t>Характеристика взаимодействия природы и общества на примере одного из природных регион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ие работы.</w:t>
      </w:r>
      <w:r>
        <w:rPr>
          <w:rFonts w:cs="Times New Roman" w:ascii="Times New Roman" w:hAnsi="Times New Roman"/>
          <w:sz w:val="24"/>
          <w:szCs w:val="24"/>
        </w:rPr>
        <w:t xml:space="preserve">   Разработка туристических маршрутов по Русской равнине: по памятникам природы; по национальным паркам; по рекам и озерам. _ </w:t>
      </w:r>
      <w:r>
        <w:rPr>
          <w:rFonts w:cs="Times New Roman" w:ascii="Times New Roman" w:hAnsi="Times New Roman"/>
          <w:b/>
          <w:sz w:val="24"/>
          <w:szCs w:val="24"/>
        </w:rPr>
        <w:t>Подготовка презентации</w:t>
      </w:r>
      <w:r>
        <w:rPr>
          <w:rFonts w:cs="Times New Roman" w:ascii="Times New Roman" w:hAnsi="Times New Roman"/>
          <w:sz w:val="24"/>
          <w:szCs w:val="24"/>
        </w:rPr>
        <w:t xml:space="preserve"> о природных уникумах Северного Кавказа. Разработка туристических маршрутов по разным частям Урала: Северному, Среднему, Южном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скуссии</w:t>
      </w:r>
      <w:r>
        <w:rPr>
          <w:rFonts w:cs="Times New Roman" w:ascii="Times New Roman" w:hAnsi="Times New Roman"/>
          <w:sz w:val="24"/>
          <w:szCs w:val="24"/>
        </w:rPr>
        <w:t>. Темы: «Что мешает освоению природных богатств Западно-Сибирской равнины?»; «Докажите справедливость слов М. В. Ломоносова “Российское могущество прирастать Сибирью будет...”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на карте основные природные зоны России, называть 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наиболее характерных представителей растительного и животного ми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причины зонального и азонального расположения ландшаф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на карте крупные природно-территориальные комплексы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взаимосвязей природных компонентов в природном комплекс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на карте крупные природные районы Росси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и показывать на карте географические объекты (горы, равнины, реки, озера и т. 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комплексную физико-географическую характеристику объ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бирать объекты, определяющие географический образ данной территор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риродные условия и природные ресурсы территории с точки зрения условий труда и быта, влияния на обычаи и традиции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рационального и нерационального использования природных ресурсов регион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экологические проблемы природных регион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Человек и природа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ияние природных условий на жизнь и здоровь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а. </w:t>
      </w:r>
      <w:r>
        <w:rPr>
          <w:rFonts w:cs="Times New Roman" w:ascii="Times New Roman" w:hAnsi="Times New Roman"/>
          <w:sz w:val="24"/>
          <w:szCs w:val="24"/>
        </w:rPr>
        <w:t>Благоприятные условия для жизни и деятельности людей. Освоение территорий с экстремальными условиями. Стихийные природные явления и их причины. География стихийных явлений. Меры борьбы со стихийными природными явления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действие человека на природу. </w:t>
      </w:r>
      <w:r>
        <w:rPr>
          <w:rFonts w:cs="Times New Roman" w:ascii="Times New Roman" w:hAnsi="Times New Roman"/>
          <w:sz w:val="24"/>
          <w:szCs w:val="24"/>
        </w:rPr>
        <w:t>Общественные потребности, удовлетворяемые за счет природы. Влияние деятельности человека на природные комплексы. Антропоге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шаф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циональное природопользование. </w:t>
      </w:r>
      <w:r>
        <w:rPr>
          <w:rFonts w:cs="Times New Roman" w:ascii="Times New Roman" w:hAnsi="Times New Roman"/>
          <w:sz w:val="24"/>
          <w:szCs w:val="24"/>
        </w:rPr>
        <w:t>Охрана прир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географического прогноз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на экологической карте. </w:t>
      </w:r>
      <w:r>
        <w:rPr>
          <w:rFonts w:cs="Times New Roman" w:ascii="Times New Roman" w:hAnsi="Times New Roman"/>
          <w:sz w:val="24"/>
          <w:szCs w:val="24"/>
        </w:rPr>
        <w:t>Источники экологической опасности. Контроль за состоянием природной сре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ология и здоровье человека. </w:t>
      </w:r>
      <w:r>
        <w:rPr>
          <w:rFonts w:cs="Times New Roman" w:ascii="Times New Roman" w:hAnsi="Times New Roman"/>
          <w:sz w:val="24"/>
          <w:szCs w:val="24"/>
        </w:rPr>
        <w:t>Уровень здоровья люд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шафты как фактор здоровь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я для природы и общества. </w:t>
      </w:r>
      <w:r>
        <w:rPr>
          <w:rFonts w:cs="Times New Roman" w:ascii="Times New Roman" w:hAnsi="Times New Roman"/>
          <w:sz w:val="24"/>
          <w:szCs w:val="24"/>
        </w:rPr>
        <w:t>История взаимоотношений между человеком и географической средой. Научно-техническая революция: благо или зло ,причины экологического кризи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равнительная характеристика природных условий и ресурсов двух регионов Росси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i/>
          <w:sz w:val="24"/>
          <w:szCs w:val="24"/>
        </w:rPr>
        <w:t>Составление карты «Природные уникумы России» (по желанию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i/>
          <w:sz w:val="24"/>
          <w:szCs w:val="24"/>
        </w:rPr>
        <w:t>Характеристика экологического состояния одного из регионов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влияние природных условий на жизнь, здоровье и хозяйственную деятельность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изменение природы под влиянием деятельности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начение географической науки в изучении и преобразовании природы, приводить соответствующие приме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учебные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изменения в последовательность и содержание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наиболее рациональную последовательность выполн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и корректировать свою деятельность в соответствии с ее целями, задачами и услов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вою работу в сравнении с существующими требова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информацию в соответствии с выбранными призна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объекты по главным и второстепенным признак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ировать информ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ировать информ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проблемные вопросы, искать пути решения проблемной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навыками анализа и синтез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необходимые источники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информационно-коммуникацион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-коммуникационных технологий и сети Интерне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информацию в различных формах (письменной и устной) и вид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текстом и внетекстовыми компонентами: составлять тезисный план, выводы, конспект, тезисы выступления, переводить информацию из одного вида в другой (текст в таблицу, карту в текст и т. п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азличные виды моделирования, исходя и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собственную информацию и представлять ее соответствии с учебными задач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рецензии, аннот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ть перед аудиторией, придерживаясь определенного стиля при выступл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искуссию, диало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риемлемое решение при наличии разных точек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блад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йской гражданской идентичностью: патриотизмом, уважением к Отечеству, прошлому и настоящему многонационального народа России; осознанием своей этнической принадлежности, знанием истории, культуры своего народа, своего края, основ культурного наследия народов России и человеч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воением гуманистических, демократических и традиционных ценностей многонационального российского общества; чувством ответственности и долга перед Родин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ым мировоззрением, соответствующим современному уровню развития науки и общественной прак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й позицией к ценностям народов России, готовностью и способностью вести диалог с другими людьми и достигать в нем взаимопоним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ой компетентностью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м ценности здорового и безопасного образа жизни, правилами индивидуального и коллективного безопасного поведения в чрезвычайных ситуац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экологической культуры, соответствующей современному уровню экологического мыш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Я РОССИИ. НАСЕЛЕНИЕ И ХОЗЯЙ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 (2 ч в неделю, всего 68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них 9 ч— резервное врем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ССИИ В МИРЕ (4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России в мире. Политико-государственное устройство Российской Федерации. </w:t>
      </w:r>
      <w:r>
        <w:rPr>
          <w:rFonts w:cs="Times New Roman" w:ascii="Times New Roman" w:hAnsi="Times New Roman"/>
          <w:sz w:val="24"/>
          <w:szCs w:val="24"/>
        </w:rPr>
        <w:t>Географический взгля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оссию: ее место в мире по площади территории, числ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ей, запасам и разнообразию природных ресурсов, политической роли в мировом сообществе, оборонному потенциалу. Функции административно-территориального деления страны. Федерация и субъекты Федерации. Государственно-территориальные и национально-территориаль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. Федеральные окру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ое положение и границы России. </w:t>
      </w:r>
      <w:r>
        <w:rPr>
          <w:rFonts w:cs="Times New Roman" w:ascii="Times New Roman" w:hAnsi="Times New Roman"/>
          <w:sz w:val="24"/>
          <w:szCs w:val="24"/>
        </w:rPr>
        <w:t>Понятие «географическое положение», виды и уровни (масштабы) географического положения. Оценка северного географического положения России. Географическое положение ка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развития хозяйства. Государственные границы России, их виды, значение. Государственная территория России. Морские и сухопутные границы, воздушное пространство и пространство недр, континентальный шельф и экономическая зона Российской Федерации. Особенности границ России. Страны — соседи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ономико-и транспортно-географическое, геополитическое и эколого-географическое положение России. </w:t>
      </w:r>
      <w:r>
        <w:rPr>
          <w:rFonts w:cs="Times New Roman" w:ascii="Times New Roman" w:hAnsi="Times New Roman"/>
          <w:sz w:val="24"/>
          <w:szCs w:val="24"/>
        </w:rPr>
        <w:t>Особенности экономико-географического положения России , роль соседей 1- го порядка. Различия транспортно-географического положения отдельных частей страны. Роль Центральной и Западной Европы в формировании геоэкологического положения России. Сложность геополитического и геоэкономического положения стра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сударственная территория России. </w:t>
      </w:r>
      <w:r>
        <w:rPr>
          <w:rFonts w:cs="Times New Roman" w:ascii="Times New Roman" w:hAnsi="Times New Roman"/>
          <w:sz w:val="24"/>
          <w:szCs w:val="24"/>
        </w:rPr>
        <w:t>Понятие о государственной территории страны, ее составляющие. Параметры оценки государственной территории. Российская зона Севера. Оценка запасов природных ресурсов на территории Ро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работ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>Анализ административно-территориального деления Ро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Сравнение географического положения России с другими стран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РОССИЙСКОЙ ФЕДЕРАЦИИ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торические особенности заселения и освоения территории России. </w:t>
      </w:r>
      <w:r>
        <w:rPr>
          <w:rFonts w:cs="Times New Roman" w:ascii="Times New Roman" w:hAnsi="Times New Roman"/>
          <w:sz w:val="24"/>
          <w:szCs w:val="24"/>
        </w:rPr>
        <w:t>Главные ареалы расселения восточных славян. Основные направления колонизации Московского государства. Формирование и заселение территории Русского и Российского государства в XVI—XIX в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исленность и естественный прирост населения. </w:t>
      </w:r>
      <w:r>
        <w:rPr>
          <w:rFonts w:cs="Times New Roman" w:ascii="Times New Roman" w:hAnsi="Times New Roman"/>
          <w:sz w:val="24"/>
          <w:szCs w:val="24"/>
        </w:rPr>
        <w:t>Численность населения России. Переписи населения. Динамика численности населения. Демографические кризисы. Особенности естественного движения населения в России. Половозрастная структура населения. Своеобразие в соотношении мужчин и женщин в России и определяющие это своеобразие факторы. Численность мужского и женского населения и его динамика. Прогноз численности на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циональный состав населения России. </w:t>
      </w:r>
      <w:r>
        <w:rPr>
          <w:rFonts w:cs="Times New Roman" w:ascii="Times New Roman" w:hAnsi="Times New Roman"/>
          <w:sz w:val="24"/>
          <w:szCs w:val="24"/>
        </w:rPr>
        <w:t>Россия — многонациональное государство. Языковые семьи нар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. Классификация народов России по языковому признаку. Наиболее многонациональные районы страны. Религии, исповедуемые в России. Основные районы распространения разных религ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грации населения. </w:t>
      </w:r>
      <w:r>
        <w:rPr>
          <w:rFonts w:cs="Times New Roman" w:ascii="Times New Roman" w:hAnsi="Times New Roman"/>
          <w:sz w:val="24"/>
          <w:szCs w:val="24"/>
        </w:rPr>
        <w:t>Понятие о миграциях. Виды миграций. Внутренние и внешние миграции. Направления миграций в России, их влияние на жизнь стра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е и сельское население. </w:t>
      </w:r>
      <w:r>
        <w:rPr>
          <w:rFonts w:cs="Times New Roman" w:ascii="Times New Roman" w:hAnsi="Times New Roman"/>
          <w:sz w:val="24"/>
          <w:szCs w:val="24"/>
        </w:rPr>
        <w:t>Городские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городского и сельского населения. Размещение городов по территории страны. Различия городов по численности населения и функциям. Крупнейшие гор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. Городские агломерации. Урбанизация. Сельские поселения. Средняя плотность населения в России. Географические особенности размещения российского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зона расселения. Размещение населения в зоне Сев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Составление сравнительной характеристики половозрастного состава населения регионов Ро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</w:rPr>
        <w:t>Характеристика особенностей миграционного движения населения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ОСОБЕННОСТИ ЭКОНОМИКИ РОССИИ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я основных типов экономики на территории России. </w:t>
      </w:r>
      <w:r>
        <w:rPr>
          <w:rFonts w:cs="Times New Roman" w:ascii="Times New Roman" w:hAnsi="Times New Roman"/>
          <w:sz w:val="24"/>
          <w:szCs w:val="24"/>
        </w:rPr>
        <w:t>Классификация историко-экономических систем, регионы России с преобладанием их различных типов .Особенности функциональной и отраслевой структуры хозяйства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блемы природно-ресурсной основы экономики страны. </w:t>
      </w:r>
      <w:r>
        <w:rPr>
          <w:rFonts w:cs="Times New Roman" w:ascii="Times New Roman" w:hAnsi="Times New Roman"/>
          <w:sz w:val="24"/>
          <w:szCs w:val="24"/>
        </w:rPr>
        <w:t>Состав добывающей промышленности и ее роль в хозяйстве страны. Назначение и виды природных ресурсов. Экологические ситуации и экологические проблемы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в современной мировой экономике. Перспективы развития России. </w:t>
      </w:r>
      <w:r>
        <w:rPr>
          <w:rFonts w:cs="Times New Roman" w:ascii="Times New Roman" w:hAnsi="Times New Roman"/>
          <w:sz w:val="24"/>
          <w:szCs w:val="24"/>
        </w:rPr>
        <w:t>Особенности постиндустриальной стад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. Понятия центра и полупериферии мирового хозяйства. Пути развития России в обозримой перспектив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Е МЕЖОТРАСЛЕВЫЕ КОМПЛЕКСЫ РОССИИ И ИХ ГЕОГРАФИЯ (1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учный комплекс. </w:t>
      </w:r>
      <w:r>
        <w:rPr>
          <w:rFonts w:cs="Times New Roman" w:ascii="Times New Roman" w:hAnsi="Times New Roman"/>
          <w:sz w:val="24"/>
          <w:szCs w:val="24"/>
        </w:rPr>
        <w:t>Межотраслевые комплексы и их хозяйственные функции. Роль науки в современном обществе и России. Состав научного комплекса. География науки и образования. Основные районы, центры, города наук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развития науки и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ОСТРОИТЕЛЬНЫЙ КОМПЛЕКС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ль, значение и проблемы развития машиностроения. </w:t>
      </w:r>
      <w:r>
        <w:rPr>
          <w:rFonts w:cs="Times New Roman" w:ascii="Times New Roman" w:hAnsi="Times New Roman"/>
          <w:sz w:val="24"/>
          <w:szCs w:val="24"/>
        </w:rPr>
        <w:t>Ведущая роль машиностроительного комплекса в хозяйстве. Главная задача машиностроения. Состав машиностроения, группировка отраслей по роли и назнач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российского машиностро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акторы размещения машиностроительных предприятий. </w:t>
      </w:r>
      <w:r>
        <w:rPr>
          <w:rFonts w:cs="Times New Roman" w:ascii="Times New Roman" w:hAnsi="Times New Roman"/>
          <w:sz w:val="24"/>
          <w:szCs w:val="24"/>
        </w:rPr>
        <w:t>Современная система факторов размещения машиностроения. Ведущая роль наукоемкости как фактора размещения. Влияние специализации и кооперирования на организацию производства и географию машиностро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я машиностроения. </w:t>
      </w:r>
      <w:r>
        <w:rPr>
          <w:rFonts w:cs="Times New Roman" w:ascii="Times New Roman" w:hAnsi="Times New Roman"/>
          <w:sz w:val="24"/>
          <w:szCs w:val="24"/>
        </w:rPr>
        <w:t>Особенности географии российского машиностроения. Причины неравномерности размещения машиностроительных предпри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ие главных районов размещения предприятий трудоемкого и металлоемкого машиностро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ПЛИВНО-ЭНЕРГЕТИЧЕСКИЙ КОМПЛЕКС (ТЭК)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ль, значение и проблемы ТЭК. </w:t>
      </w:r>
      <w:r>
        <w:rPr>
          <w:rFonts w:cs="Times New Roman" w:ascii="Times New Roman" w:hAnsi="Times New Roman"/>
          <w:sz w:val="24"/>
          <w:szCs w:val="24"/>
        </w:rPr>
        <w:t>Состав, структура и значение ТЭК в хозяйстве. Топливно-энергетический баланс. Основные проблемы российского ТЭ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опливная промышленность. </w:t>
      </w:r>
      <w:r>
        <w:rPr>
          <w:rFonts w:cs="Times New Roman" w:ascii="Times New Roman" w:hAnsi="Times New Roman"/>
          <w:sz w:val="24"/>
          <w:szCs w:val="24"/>
        </w:rPr>
        <w:t>Нефтяная и газовая промышленность: запасы, добыча, использование и транспортировка нефти и природного газа. Система нефте- и газопроводов. География переработки нефти и газа. Влияние нефтяной и газовой промышленности на окружающую сре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развития нефтяной и газовой промышленности. Угольная промышленность. Запасы и добыча угля. Использование угля и его значение в хозяйстве России. Способы добычи и стоимость угля. Воздействие угольной промышленности на окружающую среду. Перспективы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ьной промышлен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ктроэнергетика. </w:t>
      </w:r>
      <w:r>
        <w:rPr>
          <w:rFonts w:cs="Times New Roman" w:ascii="Times New Roman" w:hAnsi="Times New Roman"/>
          <w:sz w:val="24"/>
          <w:szCs w:val="24"/>
        </w:rPr>
        <w:t>Объемы производства электроэнергии. Типы электростанций, их особенности и доля в производстве электроэнергии. Нетрадиционные источники энергии. Энергетические системы. Влияние отрасли на окружающую среду. Перспективы развития электроэнергет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i/>
          <w:sz w:val="24"/>
          <w:szCs w:val="24"/>
        </w:rPr>
        <w:t>Характеристика угольного бассейна Рос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, ПРОИЗВОДЯЩИЕ КОНСТРУКЦИО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И ХИМИЧЕСКИЕ ВЕЩЕСТВА (7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и значение комплексов. </w:t>
      </w:r>
      <w:r>
        <w:rPr>
          <w:rFonts w:cs="Times New Roman" w:ascii="Times New Roman" w:hAnsi="Times New Roman"/>
          <w:sz w:val="24"/>
          <w:szCs w:val="24"/>
        </w:rPr>
        <w:t>Понятие о конструкционных материалах. Традиционные и нетрадицио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онные материалы, их свой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ллургический комплекс. </w:t>
      </w:r>
      <w:r>
        <w:rPr>
          <w:rFonts w:cs="Times New Roman" w:ascii="Times New Roman" w:hAnsi="Times New Roman"/>
          <w:sz w:val="24"/>
          <w:szCs w:val="24"/>
        </w:rPr>
        <w:t>Роль в хозяйстве. Черная и цветная металлургия— основные особенности концентрации, комбинирования, производственного процесса и влияние на окружающую среду; новые технолог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акторы размещения предприятий металлургического комплекса. Черная металлургия. </w:t>
      </w:r>
      <w:r>
        <w:rPr>
          <w:rFonts w:cs="Times New Roman" w:ascii="Times New Roman" w:hAnsi="Times New Roman"/>
          <w:sz w:val="24"/>
          <w:szCs w:val="24"/>
        </w:rPr>
        <w:t>Черные металлы: объе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собенности производства. Факторы размещения. География металлургии черных металлов. Основные металлургические базы. Влияние черной металлургии на окружающу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у. Перспективы развития отрас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ветная металлургия. </w:t>
      </w:r>
      <w:r>
        <w:rPr>
          <w:rFonts w:cs="Times New Roman" w:ascii="Times New Roman" w:hAnsi="Times New Roman"/>
          <w:sz w:val="24"/>
          <w:szCs w:val="24"/>
        </w:rPr>
        <w:t>Цветные металлы: объемы и особенности производства. Факторы размещения предприятий. География металлургии цветных металлов: основные металлургические базы и центры. Влияние цветной металлургии на окружающую среду. Перспективы развития отрас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имико-лесной комплекс. Химическая промышленность. </w:t>
      </w:r>
      <w:r>
        <w:rPr>
          <w:rFonts w:cs="Times New Roman" w:ascii="Times New Roman" w:hAnsi="Times New Roman"/>
          <w:sz w:val="24"/>
          <w:szCs w:val="24"/>
        </w:rPr>
        <w:t>Состав химико-лесного комплекса. Химическая промышленность: состав, место и значение в хозяйстве. Ро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зации хозяйства. Отличия химической промышленности от других промышленных отрас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акторы размещения предприятий химической промышленности. </w:t>
      </w:r>
      <w:r>
        <w:rPr>
          <w:rFonts w:cs="Times New Roman" w:ascii="Times New Roman" w:hAnsi="Times New Roman"/>
          <w:sz w:val="24"/>
          <w:szCs w:val="24"/>
        </w:rPr>
        <w:t>Группировка отраслей химической промышленности. Основные факторы размещения предпри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важнейших отраслей химической промышленности. Химические базы и химические комплексы. Влияние химической промышленности на окружающую среду. Перспективы развития отрас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сная промышленность. </w:t>
      </w:r>
      <w:r>
        <w:rPr>
          <w:rFonts w:cs="Times New Roman" w:ascii="Times New Roman" w:hAnsi="Times New Roman"/>
          <w:sz w:val="24"/>
          <w:szCs w:val="24"/>
        </w:rPr>
        <w:t>Лесные ресурсы России, их география. Состав и продукция лесной промышленности, ее место и значение в хозяйстве. Факторы размещения предприятий. География важнейших отраслей. Влияние лесной промышленности на окружающую среду. Перспективы развития отрас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ОПРОМЫШЛЕННЫЙ КОМПЛЕКС (АПК) 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и значение АПК. </w:t>
      </w:r>
      <w:r>
        <w:rPr>
          <w:rFonts w:cs="Times New Roman" w:ascii="Times New Roman" w:hAnsi="Times New Roman"/>
          <w:sz w:val="24"/>
          <w:szCs w:val="24"/>
        </w:rPr>
        <w:t>Агропромышленный комплекс: состав, место и значение в хозяйстве. Звенья АПК. Сельское хозяйство. Состав, место и значение в хозяйстве, отличия от других отраслей хозяйства. Земельные ресур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льскохозяйственные угодья, их структу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еделие и животноводство. </w:t>
      </w:r>
      <w:r>
        <w:rPr>
          <w:rFonts w:cs="Times New Roman" w:ascii="Times New Roman" w:hAnsi="Times New Roman"/>
          <w:sz w:val="24"/>
          <w:szCs w:val="24"/>
        </w:rPr>
        <w:t>Полеводство. Зерновые и технические культуры. Назначение зерновых и технических культур, их требования к агроклиматическим ресурсам. Перспективы развития земледелия. Отрасли животноводства, их значение и география. Перспективы развития животновод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ищевая и легкая промышленность. </w:t>
      </w:r>
      <w:r>
        <w:rPr>
          <w:rFonts w:cs="Times New Roman" w:ascii="Times New Roman" w:hAnsi="Times New Roman"/>
          <w:sz w:val="24"/>
          <w:szCs w:val="24"/>
        </w:rPr>
        <w:t>Особенности легкой и пищевой промышленности. Факторы размещения предприятий и география важнейших отраслей. Влияние легкой и пищевой промышленности на окружающую среду, перспективы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ие основных районов выращивания зерновых и технических культур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ие главных районов животново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НЫЙ КОМПЛЕКС (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комплекса. Роль транспорта. </w:t>
      </w:r>
      <w:r>
        <w:rPr>
          <w:rFonts w:cs="Times New Roman" w:ascii="Times New Roman" w:hAnsi="Times New Roman"/>
          <w:sz w:val="24"/>
          <w:szCs w:val="24"/>
        </w:rPr>
        <w:t>Инфраструктурный комплекс: состав, место и значение в хозяйстве. Понятие об услугах. Классификации услуг по характеру и видам, периодичности потребления и распростран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работа транспорта. Транспортные узлы и транспортная система. Типы транспортных узлов. Влияние на размещение населения и предприят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елезнодорожный и автомобильный транспорт. </w:t>
      </w:r>
      <w:r>
        <w:rPr>
          <w:rFonts w:cs="Times New Roman" w:ascii="Times New Roman" w:hAnsi="Times New Roman"/>
          <w:sz w:val="24"/>
          <w:szCs w:val="24"/>
        </w:rPr>
        <w:t>Показатели развития и особенности железнодорожного и автомобильного транспорта. География российских железных и автомобильных дорог. Влияние на окружающую сре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разви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дный и другие виды транспорта. </w:t>
      </w:r>
      <w:r>
        <w:rPr>
          <w:rFonts w:cs="Times New Roman" w:ascii="Times New Roman" w:hAnsi="Times New Roman"/>
          <w:sz w:val="24"/>
          <w:szCs w:val="24"/>
        </w:rPr>
        <w:t>Показатели развития и особенности морского транспорта. География морского транспорта, распределение флота и портов между бассейнами. Влияние на окружающую среду. Перспективы развития. Показатели развития и особенности речного транспо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речного транспорта, распределение флота и портов между бассейнами, протяженность судоходных речных путей. Влияние речного транспорта на окружающую среду. Перспективы развития. Показатели развития и особенности авиационного транспорта. География авиационного транспорта. Влияние на окружающую среду. Перспективы развития. Трубопроводный транспор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. Сфера обслуживания. Жилищно-коммунальное хозяйство. Рекреационное хозяйство. </w:t>
      </w:r>
      <w:r>
        <w:rPr>
          <w:rFonts w:cs="Times New Roman" w:ascii="Times New Roman" w:hAnsi="Times New Roman"/>
          <w:sz w:val="24"/>
          <w:szCs w:val="24"/>
        </w:rPr>
        <w:t>Виды связи и их ро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жизни людей и хозяйстве. Развитие связи в стране. География связи. Перспективы развития. Сфера обслужи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е хозяйство. География жилищно-коммунального хозяйства. Влияние на окружающую среду. Перспективы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(показывать) численность населения РФ, крупные народы РФ, места их проживания, крупнейшие города, главную полосу рас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начение понятий: «естественное движение», «механическое движение», или «миграции» (причины, виды, направления), «состав населения» (половой, возрастной, этнический, религиозный), «трудовые ресурсы», «плот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», «урбанизация», «агломерация», «отрасль», «состав и структура хозяйства», «факторы размещения», «специализация», «кооперирование», «комбинирование», «себестоимость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демографические пробле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анализировать тематические карты, половозрастные пирамиды, графические и стратегические материалы, характеризующие население РФ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размещение основных отраслей промышленности и сельского хозяйства, влияние хозяйственной деятельности человека на окружающую сред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(характеризовать) отрасль или межотраслевой Комплек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ая часть курса (2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ИРОВАНИЕ РОССИИ. ОБЩЕСТВЕННАЯ ГЕОГРАФИЯ КРУПНЫХ РЕГИОНОВ (1 ч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ирование России. </w:t>
      </w:r>
      <w:r>
        <w:rPr>
          <w:rFonts w:cs="Times New Roman" w:ascii="Times New Roman" w:hAnsi="Times New Roman"/>
          <w:sz w:val="24"/>
          <w:szCs w:val="24"/>
        </w:rPr>
        <w:t>Районирование— важнейший метод географии. Виды районирования. Географическое (территориальное) разделение труда. Специализация территорий на производстве продукции (услуг). Отрасли специализации районов. Западная и восточная части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районы. Федеральные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ие разных видов районирования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ЫЙ МАКРОРЕГИОН— ЕВРОПЕЙСКАЯ РОССИЯ (1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ая характеристика. </w:t>
      </w:r>
      <w:r>
        <w:rPr>
          <w:rFonts w:cs="Times New Roman" w:ascii="Times New Roman" w:hAnsi="Times New Roman"/>
          <w:sz w:val="24"/>
          <w:szCs w:val="24"/>
        </w:rPr>
        <w:t>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АЛЬНАЯ РОССИЯ И ЕВРОПЕЙСКИЙ СЕВЕРО-ЗАПАД (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, природа, историческое изменение географического положения. Общие проблемы. </w:t>
      </w:r>
      <w:r>
        <w:rPr>
          <w:rFonts w:cs="Times New Roman" w:ascii="Times New Roman" w:hAnsi="Times New Roman"/>
          <w:sz w:val="24"/>
          <w:szCs w:val="24"/>
        </w:rPr>
        <w:t>Центральная Росси и Европейский Северо-Запад — межрайонный комплек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исторического развития. Характер поверх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. Климат. Внутренние воды. Природные зон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е ресур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ие и главные черты хозяйства. </w:t>
      </w:r>
      <w:r>
        <w:rPr>
          <w:rFonts w:cs="Times New Roman" w:ascii="Times New Roman" w:hAnsi="Times New Roman"/>
          <w:sz w:val="24"/>
          <w:szCs w:val="24"/>
        </w:rPr>
        <w:t>Численность и динамика численности населения. Размещение населения урбанизация и города. Народы и религии. Занятость и доходы населения. Факторы развития и особенности хозяй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е отрасли промышленности: машиностроение, пищевая, лесная, химическая. Сельское хозяйство. Сфера услуг Экологические проблемы. Основные направления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ы Центральной России. Москва и Московский столичный регион. </w:t>
      </w:r>
      <w:r>
        <w:rPr>
          <w:rFonts w:cs="Times New Roman" w:ascii="Times New Roman" w:hAnsi="Times New Roman"/>
          <w:sz w:val="24"/>
          <w:szCs w:val="24"/>
        </w:rPr>
        <w:t>Центральное положение Москвы как фактор формирования региона. Исторический и религиозные  факторы усиления Москвы. Радиально-кольцевая территориальная структура расселения и хозяйства. Население Москвы, Московская агломерация. Важнейшие отрасли хозяйства региона. Культурно-исторические памятн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ие особенности областей Центрального района. </w:t>
      </w:r>
      <w:r>
        <w:rPr>
          <w:rFonts w:cs="Times New Roman" w:ascii="Times New Roman" w:hAnsi="Times New Roman"/>
          <w:sz w:val="24"/>
          <w:szCs w:val="24"/>
        </w:rPr>
        <w:t>Состав Центрального района. Особенности развит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подрайонов: Северо-Западного, Северо-Восточного, Восточного и Южног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лго-Вятский и Центрально-Черноземный районы. </w:t>
      </w:r>
      <w:r>
        <w:rPr>
          <w:rFonts w:cs="Times New Roman" w:ascii="Times New Roman" w:hAnsi="Times New Roman"/>
          <w:sz w:val="24"/>
          <w:szCs w:val="24"/>
        </w:rPr>
        <w:t>Состав районов. Особенности географического положения, его влияние на природу, хозяйство и жизнь населения. География природных ресурсов. Численность и динамика численности населения. Размещение населения, урбанизация и города. Народы и религии. Факторы развития и особенности хозяйства. Ведущие отрасли промышленности: машиностроение, пищевая, лесная, химическая промышленность. Сельское хозяйство. Сфера услуг. Экологические пробл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разви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веро-Западный район: состав, ЭГП, население. </w:t>
      </w:r>
      <w:r>
        <w:rPr>
          <w:rFonts w:cs="Times New Roman" w:ascii="Times New Roman" w:hAnsi="Times New Roman"/>
          <w:sz w:val="24"/>
          <w:szCs w:val="24"/>
        </w:rPr>
        <w:t>Состав района. Особенности географического положения, его влияние на природу, хозяйство и жизнь населения. География природных ресурсов. Численность и динамика числе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. Размещение населения, урбанизация и города. Санкт-Петербургская агломерация. Народы и религии. Факторы развития и особенности хозяйства. Ведущие отрасли промышленности: машиностроение, пищевая, лесная, химическая промышленность. Отраслевая и территориальная структура Санкт-Петербурга. Сельское хозяйство. Сфера услуг. Экологические проблемы. Основные направления развития. Историко-культурные памятники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ИЙ СЕВЕР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ое положение, природные условия и ресурсы. </w:t>
      </w:r>
      <w:r>
        <w:rPr>
          <w:rFonts w:cs="Times New Roman" w:ascii="Times New Roman" w:hAnsi="Times New Roman"/>
          <w:sz w:val="24"/>
          <w:szCs w:val="24"/>
        </w:rPr>
        <w:t>Состав района. Физико- и экономико-географическое положение, его влияние на природу, хозяйство и жизнь населения. Особенности географии природных ресурсов:  Кольско-Карельская и Тимано-Печорская части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ие. </w:t>
      </w:r>
      <w:r>
        <w:rPr>
          <w:rFonts w:cs="Times New Roman" w:ascii="Times New Roman" w:hAnsi="Times New Roman"/>
          <w:sz w:val="24"/>
          <w:szCs w:val="24"/>
        </w:rPr>
        <w:t>Численность и динамика численности населения. Размещение населения, урбанизация и города. Народы и религ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озяйство. </w:t>
      </w:r>
      <w:r>
        <w:rPr>
          <w:rFonts w:cs="Times New Roman" w:ascii="Times New Roman" w:hAnsi="Times New Roman"/>
          <w:sz w:val="24"/>
          <w:szCs w:val="24"/>
        </w:rPr>
        <w:t>Факторы развития и особенности хозяйства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. Место и роль района в социально-экономическом пространстве стр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i/>
          <w:sz w:val="24"/>
          <w:szCs w:val="24"/>
        </w:rPr>
        <w:t>Выявление и анализ условий для развития хозяйства Европейского Сев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ЕЙСКИЙ ЮГ— СЕВЕРНЫЙ КАВКАЗ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ое положение, природные условия ресурсы. </w:t>
      </w:r>
      <w:r>
        <w:rPr>
          <w:rFonts w:cs="Times New Roman" w:ascii="Times New Roman" w:hAnsi="Times New Roman"/>
          <w:sz w:val="24"/>
          <w:szCs w:val="24"/>
        </w:rPr>
        <w:t>Состав Европейского Юга. Физико-и экономико-географическое положение, его влияние на природу. Хозяйство и жизнь на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ие. </w:t>
      </w:r>
      <w:r>
        <w:rPr>
          <w:rFonts w:cs="Times New Roman" w:ascii="Times New Roman" w:hAnsi="Times New Roman"/>
          <w:sz w:val="24"/>
          <w:szCs w:val="24"/>
        </w:rPr>
        <w:t>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озяйство. </w:t>
      </w:r>
      <w:r>
        <w:rPr>
          <w:rFonts w:cs="Times New Roman" w:ascii="Times New Roman" w:hAnsi="Times New Roman"/>
          <w:sz w:val="24"/>
          <w:szCs w:val="24"/>
        </w:rPr>
        <w:t>Факторы развития и особенности хозяйства. География важнейших отраслей хозяйства, особенности его территориальной организации. Сельское хозяйство. Ведущие отрасли промышленности: пищевая, машиностроен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ная, химическая промышленность. Сфера услуг. Экологические проблемы. Основные направления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ЛЖЬЕ (3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ое положение, природные условия и ресурсы. </w:t>
      </w:r>
      <w:r>
        <w:rPr>
          <w:rFonts w:cs="Times New Roman" w:ascii="Times New Roman" w:hAnsi="Times New Roman"/>
          <w:sz w:val="24"/>
          <w:szCs w:val="24"/>
        </w:rPr>
        <w:t>Состав Поволжья. Физико- и экономико-географическое положение, его влияние на природу, хозяйство и жизнь на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ие. </w:t>
      </w:r>
      <w:r>
        <w:rPr>
          <w:rFonts w:cs="Times New Roman" w:ascii="Times New Roman" w:hAnsi="Times New Roman"/>
          <w:sz w:val="24"/>
          <w:szCs w:val="24"/>
        </w:rPr>
        <w:t>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озяйство. </w:t>
      </w:r>
      <w:r>
        <w:rPr>
          <w:rFonts w:cs="Times New Roman" w:ascii="Times New Roman" w:hAnsi="Times New Roman"/>
          <w:sz w:val="24"/>
          <w:szCs w:val="24"/>
        </w:rPr>
        <w:t>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ленности: машиностроение, химическая, нефтяная и газовая промышленность, пищевая промышленность. Сельское хозяйство. Сфера услуг. Экологические проблемы. Основные направления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ографическое положение, природные условия и ресурсы. </w:t>
      </w:r>
      <w:r>
        <w:rPr>
          <w:rFonts w:cs="Times New Roman" w:ascii="Times New Roman" w:hAnsi="Times New Roman"/>
          <w:sz w:val="24"/>
          <w:szCs w:val="24"/>
        </w:rPr>
        <w:t>Состав Урала. Физико- и экономико-географическое положение, его влияние на природу, хозяйство и жизн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селение. </w:t>
      </w:r>
      <w:r>
        <w:rPr>
          <w:rFonts w:cs="Times New Roman" w:ascii="Times New Roman" w:hAnsi="Times New Roman"/>
          <w:sz w:val="24"/>
          <w:szCs w:val="24"/>
        </w:rPr>
        <w:t>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озяйство. </w:t>
      </w:r>
      <w:r>
        <w:rPr>
          <w:rFonts w:cs="Times New Roman" w:ascii="Times New Roman" w:hAnsi="Times New Roman"/>
          <w:sz w:val="24"/>
          <w:szCs w:val="24"/>
        </w:rPr>
        <w:t>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ленности: металлургия, машиностроение, химическая промышленность. Сельское хозяйство. Сфера услуг. Экологические проблемы. Основные направления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ЫЙ МАКРОРЕГИОН— АЗИАТСКАЯ РОССИЯ (6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ая характеристика. </w:t>
      </w:r>
      <w:r>
        <w:rPr>
          <w:rFonts w:cs="Times New Roman" w:ascii="Times New Roman" w:hAnsi="Times New Roman"/>
          <w:sz w:val="24"/>
          <w:szCs w:val="24"/>
        </w:rPr>
        <w:t>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ы, проблемы и перспективы развития эконом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географические этапы формирования региона. Формирование сети городов. Рост населения. Урало-Кузнецкий комбинат. Транспортные проблемы развития рег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численности населения. Снижение доли обрабатывающих производств. Основные перспективы разви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падная Сибирь. </w:t>
      </w:r>
      <w:r>
        <w:rPr>
          <w:rFonts w:cs="Times New Roman" w:ascii="Times New Roman" w:hAnsi="Times New Roman"/>
          <w:sz w:val="24"/>
          <w:szCs w:val="24"/>
        </w:rPr>
        <w:t>Состав района, его роль в хозяйстве России. Природно-территориальные комплексы района, их различия. Полоса Основной зоны заселения и зона Севера —два района, различающиеся по характеру заселения, плотности, тенденциям и проблемам населения. Кузнецко-Алтайский и Западно-Сибирский подрайоны: ресурсная база, география основных отраслей хозяй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точная Сибирь. </w:t>
      </w:r>
      <w:r>
        <w:rPr>
          <w:rFonts w:cs="Times New Roman" w:ascii="Times New Roman" w:hAnsi="Times New Roman"/>
          <w:sz w:val="24"/>
          <w:szCs w:val="24"/>
        </w:rPr>
        <w:t>Состав района, его роль в хозяйстве России. Характер поверхности территории. Климат. Внутренние воды. Природные зоны. Природные ресурсы. Численность и динамика численности населения. Размещение населения. Урбанизация и города. Народы и религии. Факторы развития и особенности хозяйства. Ангаро-Енисейскии Забайкальский подрайоны. Ведущие отрасли промышленности: топливная, химическая, электроэнергетика, черн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ургия, машиностроение. Сельское хозяйство. Сфера услуг. Экологические проблемы. Основные направления разви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льний Восток. </w:t>
      </w:r>
      <w:r>
        <w:rPr>
          <w:rFonts w:cs="Times New Roman" w:ascii="Times New Roman" w:hAnsi="Times New Roman"/>
          <w:sz w:val="24"/>
          <w:szCs w:val="24"/>
        </w:rPr>
        <w:t>Состав района, его роль в хозяйстве страны. Характер поверхности территории. Климат. Внутренние воды. Природные зоны. Природные ресурсы. Численность и динамика численности населения. Размещение населения. Урбанизация и города. Народы и религии. Факторы развития и особенности хозяйства. Ведущие отрасли промышленности: цветная металлургия, пищевая промышленность топливно-энергетический комплекс. Сельское хозяйство. Сфера услуг. Экологические проблемы. Основные направления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i/>
          <w:sz w:val="24"/>
          <w:szCs w:val="24"/>
        </w:rPr>
        <w:t>Сравнение географического положения Западной и Восточной Сибир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(показывать) субъекты Российской Федерации, крупные географические регионы РФ и их территориальный соста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начения понятий: «районирование», «экономический район», «специализация территории», «географическое разделение труда»; объяснять особенности территории, населения и хозяйства крупных географических регионов РФ, их специализацию и экономические связ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(характеризовать) природу, население, хозяйство, социальные, экономические и экологические проблемы регионов, отдельные географические объекты на основе различных источников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авить учебные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осить изменения в последовательность и содержание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наиболее рациональную последовательность выполн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и корректировать свою деятельность в соответствии с ее целями, задачами и услов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вою работу в сравнении с существующими  требова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в соответствии с выбранными призна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объекты по главным и второстепенным признак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ировать и структурировать информ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роблему и способы ее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проблемные вопросы, искать пути решения проблемной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навыками анализа и синтез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ать и отбирать необходимые источники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информационно-коммуникацион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информационно-коммуникационных технологий и сети Интерне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информацию в различных формах (письменной и устной) и вид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кстом и внетекстовыми компонентами: составлять тезисный план, выводы, конспект, тезисы выступления, переводить информацию из одного вида в другой(текст в таблицу, карту в текст и т. п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азличные виды моделирования, исходя из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собственную информацию и представлять ее в соответствии с учебными задач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рецензии, аннот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ть перед аудиторией, придерживаясь определенного стиля при выступл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искуссию, диало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приемлемое решение при наличии разных точек зр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ные результат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должен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блада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ым отношением к учению, готовностью и способностью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ым мировоззрением, соответствующим современному уровню развития науки и общественной прак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й позицией к ценностям народов России, готовностью и способностью вести диалог с другими людьми и достигать в нем взаимопоним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ой компетентностью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м ценности здорового и безопасного образа жизни, правилами индивидуального и коллективного безопасного поведения в чрезвычайных ситуац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экологической культуры, соответствующей современному уровню экологического мыш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им сознанием, развитым через освоение художественного наследия народов Ро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еограф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9 клас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Суминова Ольга Валерьев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: 5-е классы – 34 ч., 6 кл. – 34 ч., 7 кл. – 68 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х практических работ: 5 кл. – 5, 6 кл. – 7, 7 кл. –  7, 8 кл. -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МК «География. Начальный курс. 5 класс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я. Начальный курс. 5 класс. Учебник (авторы И. И. Баринова, А. А. Плешаков, Н. И. Сонин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ография. Начальный курс. 5 класс. Методическое пособие (автор И. И. Баринова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ография. Начальный курс. 5 класс. Рабочая тетрадь (авторы Н. И. Сонин, С. В. Курчина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ография. Начальный курс. 5 класс. Электронное приложени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 «География. Начальный курс. 6 класс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я. Начальный курс. 6 класс. Учебник (авторы Т. П. Герасимова, Н. П. Неклюкова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ография. Начальный курс. 6 класс. Методическое пособие (автор О. А. Бахчиева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ография. Начальный курс. 6 класс. Рабочая тетрадь (автор Т. А. Карташева, С. В. Курчина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ография. Начальный курс. 6 класс. Электронное приложени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 «География материков и океанов. 7 класс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я материков и океанов. 7 класс. Учебник (авторы В. А. Коринская, И. В. Душина, В. А. Щенев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ография материков и океанов. 7 класс. Методическое пособие (авторы В. А. Коринская, И. В. Душина, В. А. Щенев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ография материков и океанов. 7 класс. Рабочая тетрадь (автор И. В. Душина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ография материков и океанов. 7 класс. Электронное прилож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еография. Начальный курс географии.  5 класс (34 часа</w:t>
      </w:r>
      <w:r>
        <w:rPr/>
        <w:t>, 1 час в неделю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800"/>
        <w:gridCol w:w="4999"/>
        <w:gridCol w:w="22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7"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, в котором мы жив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Изучение и анализ иллюстрац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прир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иемов работы с учебником и электронным приложение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енная 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—  наука о Зем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 электронным приложением, знакомство с презентацие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географических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стейших географических описаний объектов и яв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й и неживой природ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ткрытия древности и Средневеков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 № 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: формирование умения правильно называть и показывать географические объекты, упомянут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сте учебни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географ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, контурной картой. Анализ презент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7-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русских путешествен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 № 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карт атласа. Самостоятельная подготовка презентации по опережающему заданию «Десять великих путешественников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кар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раздел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люди открывали Землю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учителя. Работа с учебником, атласо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ый и индивидуальный опро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по разделу «Как люди открывали Землю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ревние люди представля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 Вселенну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и: составление опорного конспекта рассказа и презентации уч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селенной: от Коперника до наших д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одготовка сообщения и презентации по теме «Ученые перевернувшие мир»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Солн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 рисунками учебника. Выполнение заданий уч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ая рабо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– гиганты и малень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т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планет - гигантов по плану. Анализ иллюстраций учебника и дис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домашнего задания , со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роиды. Кометы. Метео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ри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обенностей различных небесных тел по иллюстрациям учебни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вез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звездным небом: какие созвездия я знаю и виде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— Зем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собенностей пла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ой групп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о пер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е космонавте В. В. Терешковой, о первом выходе человека в открытый космос (А. А. Леонов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раздел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мля во Вселенн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учителя. Работа с учебником, атласо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,                                     те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 горизо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нания основных и промежуточных сторон горизонт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 № 3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по компасу и местным признака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стности и географиче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 № 4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нания условных знаков плана. Ориентирование по плану и географической карт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разделу «Вид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й поверхности Зем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по плану и кар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егенды карты. Самостоятельное построение простейшего плана местн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вовероч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озникла Зем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исунков учебника, самостоятельное выполнение заданий уч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и рисунков учебника, определение ключевых понятий урока, самостоятельное выполнение заданий учител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трясения и вулк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ктическая работа №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тласом и контурной картой: обозначение районов землетрясений и крупнейших вулканов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 опережающему заданию образного рассказа и презентации о природе разных материков Земли. Работа с учебником, атласо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 на контурной ка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на Зем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: обозначение на контурной карте материков и океанов Земл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одежда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учебника с цел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ключевых понятий урок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оболочка Зем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 электронным приложение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— особое природное т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учебника,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электронным приложение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ых заданий. Работа с картами. Повторение географической номенклатуры и основных понятий и терминов (географический диктант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домашнег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раздел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рода Зем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учителя. Работа с учебником, атласо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4"/>
                <w:szCs w:val="24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еография. Начальный курс географии.  6 класс (34 часа, 1 час в неделю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27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922"/>
        <w:gridCol w:w="1378"/>
        <w:gridCol w:w="3960"/>
        <w:gridCol w:w="3007"/>
        <w:gridCol w:w="2267"/>
        <w:gridCol w:w="10221"/>
      </w:tblGrid>
      <w:tr>
        <w:trPr>
          <w:trHeight w:val="2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2 ч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крытие, изучение и преобразование Зем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значение на контурной карте маршрутов великих путешественников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емля – планета Солнечной системы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рисунками «Планеты Солнечной системы», «Вращение Земли вокруг солнца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иды изображения поверхности Земли 10 ч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нятие о плане местност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планом местности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на знание условных знаков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асшта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Изображение здания школы в масштабе»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умений выбирать масштаб, переводить цифровой масштаб в именованный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тороны горизонта. Ориентирова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Определение направлений и азимутов по плану местности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торон горизонта по компасу. Определение направлений и азимутов по плану местности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. 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зображение на плане неровностей земной поверх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 плану местности высот холмов и глубин впадин. Определение по расположению горизонталей крутого и пологого склонов холма. Изображение с помощью горизонталей холма и впадины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оставление простейших планов местн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«Составление плана местности методом маршрутной съёмки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лана местности методом маршрутной съёмки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Форма и размеры Зем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еографическая карт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глобусом и картами различных масштабов. Определение по глобусу и карте направлений и расстояний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радусная сеть на глобусе и кар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еографическая широта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Определение географической широты объектов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 глобусу и картам различных параллелей и меридианов. Определение географических координат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ые задания, работа в парах, работа с картами, атлас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ктическ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еографическая долг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еографические координа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 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пределение географических координат объектов и объектов по их географическим координатам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географических координат объектов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зображение на физических картах высот и глубин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 картам высот и глубин объектов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задания 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бобщение и контроль знаний по разделу «Виды изображений поверхности Земли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стовых заданий. Работа с учебником, атласом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тосфера 5 ч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емля и её внутреннее строени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 тетради рисунка «Внутреннее строение Земли». Определение минералов и горных пород по отличительным признакам. Сравнение горных пород, различающихся по происхождению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вижения земной ко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улканиз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ообщения о крупнейших землетрясениях и извержениях вулканов. Оценка влияния природных катастроф, связанных с литосферой, на деятельность населения и способов их предотвращения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льеф суш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Горы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 карте расположения на материках различных гор, их протяжённости и высоты; высочайшие горы вершин в Европе, Азии, Африки, Северной и Южной Америке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внины суш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№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ставление описания форм рельефа»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 карте расположения наиболее крупных равнин, их протяжённости. Сравнение полезных ископаемых равнин и горных районов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льеф дна Мирового океан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 картам шельфов материков и их частей, материковых островов, срединно-океанических хребтов океанов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идросфера 6 ч.</w:t>
            </w:r>
          </w:p>
        </w:tc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ода на Земле. Части Мирового океан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ойства вод океан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хемы мирового круговорота воды. Обозначение на контурной карте океанов, крупных внутренних и внешних морей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вижение воды в океан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хемы возникновения приливов и отливов под воздействием притяжения Луны. Обозначение на контурной карте тёплых и холодных течений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дземные воды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 тетради рисунка «Грунтовые воды». Знакомство с подземными водами на экскурсии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ек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реки своей местности по плану. Обозначение на контурной карте наиболее крупных рек России и мира. Выявление наиболее протяжённых и полноводных рек, каналов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зё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 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ставление описания внутренних во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на контурной карте крупных озёр и водохранилищ. Сравнивание озёр тектонического и ледникового происхождения. Описание озёра или водохранилища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едник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на контурной карте крупных горных и покровных ледников, границы зоны вечной мерзлоты на территории нашей страны. Выдвижение гипотез возможного использования человеком ледников и вечной мерзлоты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 на контурной карте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бобщение знаний по разделу «Гидросфер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стовых заданий. Работа с учебником, атласом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нклатура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мосфера 6 ч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Атмосфера: строение, значение, изучение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в тетради рисунка «Строение атмосферы». Доказательство изменения плотности атмосферы и состава воздуха в верхних слоях по сравнению с поверхностным слоем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пература воздух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строение графика хода температуры и вычисление средней температур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зависимости между географическим положением территории и температурой воздуха в пределах этой территории. Расчёт средней температуры. Формулирование вывода о зависимости между температурой воздуха и высотой Солнца над горизонтом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Атмосферное давл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ете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 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строение розы ветров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атмосферного давления с помощью барометра. Выполнение в тетради рисунка: изображение направлений движение воздуха в дневном и ночном бризе. Сравнение температуры и давления над сушей и морем днём и ночью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Водяной пар в атмосфер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блака и атмосферные осад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строение диаграммы количества осадков по многолетним данным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зависимости количества воды в воздухе от его температуры. Определение количества воды в насыщенном воздухе при заданных температурах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года. Клима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аполнение календаря погоды. Измерение среднесуточной температуры зимой и летом. Сравнение розы ветров и диаграммы облачности, характерных для свое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писание климата своей местности по плану. Обозначение на контурной карте основных факторов, влияющих на его формирование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ичины, влияющие на клима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в тетради рисунка: изображение положения Земли по отношению к Солнцу днём и ночью; положения земной оси по отношению к Солнцу зимой и летом; областей, для которых характерны полярный день и полярная ночь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3 ч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нообразие и распространение организмов на Зем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спространение организмов в Мировом океане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на контурной карте границ природных зон. Характеристика одной из природных зон по плану. Работа с картой «Природные зоны Мира». Подготовка сообщений по теме «Охрана биосферы». Характеристика наиболее известных заповедников и национальных парков. Рассказы о представителях растительного и животного мира. Работа по группам: изучение жизни и 1деятельности наиболее интересных представителей морской фауны, подготовка иллюстрированных сообщени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и фронтальная работа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риродный компле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 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ставление характеристики природного комплекс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риродных комплексов своей местности и их описание по плану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селение Зем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еловек и природ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Изучение этнографических особенностей различных народов. Описание особенностей жилища, одежды, еды, быта, праздников. Посещение краеведческих и этнографических музеев. Обозначение на контурной карте численности населения каждого материка; границ наиболее населённых стран, городов с населением более 10 млн.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пределение порядка действий при угрозах различных стихийных бедств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ож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раг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во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емлетрясени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ильной ж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хол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г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грозы и т.д. 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бобщение и контроль знаний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стовых заданий. Работа с учебником, атласом, контурной картой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наний.</w:t>
            </w:r>
          </w:p>
        </w:tc>
        <w:tc>
          <w:tcPr>
            <w:tcW w:w="12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География материков и океанов 7 класс (68 часов, 2 часа в неделю)</w:t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5602"/>
        <w:gridCol w:w="14"/>
        <w:gridCol w:w="1664"/>
        <w:gridCol w:w="14"/>
        <w:gridCol w:w="2966"/>
        <w:gridCol w:w="3844"/>
        <w:gridCol w:w="43"/>
      </w:tblGrid>
      <w:tr>
        <w:trPr>
          <w:trHeight w:val="45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shd w:fill="auto" w:val="clear"/>
              </w:rPr>
              <w:t xml:space="preserve">№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shd w:fill="auto" w:val="clear"/>
              </w:rPr>
              <w:t>Название темы уро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shd w:fill="auto" w:val="clear"/>
              </w:rPr>
              <w:t>Кол-во часов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shd w:fill="auto" w:val="clear"/>
              </w:rPr>
              <w:t>Вид занятия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shd w:fill="auto" w:val="clear"/>
              </w:rPr>
              <w:t>Вид контроля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11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106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изучают в курсе географии материков и океанов. 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, урок изучения нового 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ами атласа. Эвристическая бесед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Style w:val="11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1"/>
                <w:sz w:val="24"/>
                <w:szCs w:val="24"/>
                <w:shd w:fill="auto" w:val="clear"/>
              </w:rPr>
              <w:t>Методы географических исследований.</w:t>
            </w:r>
          </w:p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both"/>
              <w:rPr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 xml:space="preserve">Карта – источник географических знаний. </w:t>
            </w:r>
            <w:r>
              <w:rPr>
                <w:rStyle w:val="11"/>
                <w:b/>
                <w:i/>
                <w:sz w:val="24"/>
                <w:szCs w:val="24"/>
                <w:shd w:fill="auto" w:val="clear"/>
              </w:rPr>
              <w:t>Практическая работа №</w:t>
            </w:r>
            <w:r>
              <w:rPr>
                <w:rStyle w:val="11"/>
                <w:sz w:val="24"/>
                <w:szCs w:val="24"/>
                <w:shd w:fill="auto" w:val="clear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1. </w:t>
            </w:r>
            <w:r>
              <w:rPr>
                <w:b/>
                <w:i/>
                <w:sz w:val="24"/>
                <w:szCs w:val="24"/>
              </w:rPr>
              <w:t>Группировка карт учебника и атласа по разным признак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auto" w:val="clear"/>
                <w:lang w:val="ru-RU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both"/>
              <w:rPr>
                <w:rStyle w:val="11"/>
                <w:sz w:val="24"/>
                <w:szCs w:val="24"/>
                <w:shd w:fill="auto" w:val="clear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тическая работа № 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40" w:before="0" w:after="0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11"/>
                <w:sz w:val="24"/>
                <w:szCs w:val="24"/>
                <w:shd w:fill="auto" w:val="clear"/>
              </w:rPr>
              <w:t>Выборочный контроль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11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101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Style w:val="11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both"/>
              <w:rPr>
                <w:rStyle w:val="11"/>
                <w:sz w:val="24"/>
                <w:szCs w:val="24"/>
                <w:shd w:fill="auto" w:val="clear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Как люди открывали  мир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40" w:before="0" w:after="0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овых зна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11"/>
                <w:sz w:val="24"/>
                <w:szCs w:val="24"/>
                <w:shd w:fill="auto" w:val="clear"/>
              </w:rPr>
              <w:t>Выборочный, тематический контроль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11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83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8875" w:type="dxa"/>
              <w:jc w:val="left"/>
              <w:tblInd w:w="-5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753"/>
              <w:gridCol w:w="2310"/>
              <w:gridCol w:w="202"/>
              <w:gridCol w:w="445"/>
              <w:gridCol w:w="2631"/>
              <w:gridCol w:w="1678"/>
              <w:gridCol w:w="932"/>
              <w:gridCol w:w="2238"/>
              <w:gridCol w:w="43"/>
              <w:gridCol w:w="40"/>
              <w:gridCol w:w="3"/>
              <w:gridCol w:w="40"/>
              <w:gridCol w:w="18"/>
              <w:gridCol w:w="25"/>
              <w:gridCol w:w="72"/>
              <w:gridCol w:w="74"/>
              <w:gridCol w:w="111"/>
              <w:gridCol w:w="509"/>
              <w:gridCol w:w="950"/>
              <w:gridCol w:w="43"/>
              <w:gridCol w:w="43"/>
              <w:gridCol w:w="43"/>
              <w:gridCol w:w="43"/>
              <w:gridCol w:w="42"/>
              <w:gridCol w:w="171"/>
              <w:gridCol w:w="43"/>
              <w:gridCol w:w="68"/>
              <w:gridCol w:w="43"/>
              <w:gridCol w:w="190"/>
              <w:gridCol w:w="244"/>
              <w:gridCol w:w="271"/>
              <w:gridCol w:w="515"/>
              <w:gridCol w:w="463"/>
              <w:gridCol w:w="43"/>
              <w:gridCol w:w="3536"/>
            </w:tblGrid>
            <w:tr>
              <w:trPr>
                <w:trHeight w:val="4925" w:hRule="exac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4</w:t>
                  </w:r>
                </w:p>
              </w:tc>
              <w:tc>
                <w:tcPr>
                  <w:tcW w:w="55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Состав и строение литосферы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0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Изучение</w:t>
                  </w:r>
                </w:p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нового</w:t>
                  </w:r>
                </w:p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материала</w:t>
                  </w:r>
                </w:p>
              </w:tc>
              <w:tc>
                <w:tcPr>
                  <w:tcW w:w="6751" w:type="dxa"/>
                  <w:gridSpan w:val="1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 w:eastAsia="en-US" w:bidi="he-I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 w:eastAsia="en-US" w:bidi="he-IL"/>
                    </w:rPr>
                  </w:r>
                </w:p>
              </w:tc>
            </w:tr>
            <w:tr>
              <w:trPr>
                <w:trHeight w:val="3001" w:hRule="exac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5</w:t>
                  </w:r>
                </w:p>
              </w:tc>
              <w:tc>
                <w:tcPr>
                  <w:tcW w:w="55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Особенности рель</w:t>
                    <w:softHyphen/>
                    <w:t>ефа Земл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0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Актуали</w:t>
                    <w:softHyphen/>
                    <w:t>зация знаний и умений</w:t>
                  </w:r>
                </w:p>
              </w:tc>
              <w:tc>
                <w:tcPr>
                  <w:tcW w:w="6751" w:type="dxa"/>
                  <w:gridSpan w:val="1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 w:eastAsia="en-US" w:bidi="he-I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en-US" w:eastAsia="en-US" w:bidi="he-IL"/>
                    </w:rPr>
                  </w:r>
                </w:p>
              </w:tc>
            </w:tr>
            <w:tr>
              <w:trPr>
                <w:trHeight w:val="351" w:hRule="exac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11"/>
                      <w:b/>
                      <w:sz w:val="24"/>
                      <w:szCs w:val="24"/>
                      <w:shd w:fill="auto" w:val="clear"/>
                    </w:rPr>
                    <w:t>1</w:t>
                  </w:r>
                </w:p>
              </w:tc>
              <w:tc>
                <w:tcPr>
                  <w:tcW w:w="55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11"/>
                      <w:b/>
                      <w:sz w:val="24"/>
                      <w:szCs w:val="24"/>
                      <w:shd w:fill="auto" w:val="clear"/>
                    </w:rPr>
                    <w:t>2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11"/>
                      <w:b/>
                      <w:sz w:val="24"/>
                      <w:szCs w:val="24"/>
                      <w:shd w:fill="auto" w:val="clear"/>
                    </w:rPr>
                    <w:t>3</w:t>
                  </w:r>
                </w:p>
              </w:tc>
              <w:tc>
                <w:tcPr>
                  <w:tcW w:w="410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11"/>
                      <w:b/>
                      <w:sz w:val="24"/>
                      <w:szCs w:val="24"/>
                      <w:shd w:fill="auto" w:val="clear"/>
                    </w:rPr>
                    <w:t>4</w:t>
                  </w:r>
                </w:p>
              </w:tc>
              <w:tc>
                <w:tcPr>
                  <w:tcW w:w="3172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11"/>
                      <w:b/>
                      <w:sz w:val="24"/>
                      <w:szCs w:val="24"/>
                      <w:shd w:fill="auto" w:val="clear"/>
                    </w:rPr>
                    <w:t>8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napToGrid w:val="false"/>
                    <w:spacing w:lineRule="auto" w:line="240" w:before="0" w:after="0"/>
                    <w:ind w:left="113" w:right="113" w:hanging="0"/>
                    <w:jc w:val="center"/>
                    <w:rPr>
                      <w:rStyle w:val="11"/>
                      <w:b/>
                      <w:b/>
                      <w:sz w:val="24"/>
                      <w:szCs w:val="24"/>
                      <w:shd w:fill="auto" w:val="clear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5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1"/>
                      <w:rFonts w:ascii="Times New Roman" w:hAnsi="Times New Roman" w:cs="Times New Roman"/>
                      <w:b/>
                      <w:b/>
                      <w:sz w:val="24"/>
                      <w:szCs w:val="24"/>
                      <w:shd w:fill="FFFFFF" w:val="clear"/>
                      <w:lang w:val="en-US" w:eastAsia="en-US" w:bidi="he-I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421" w:hRule="exac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240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6</w:t>
                  </w:r>
                </w:p>
              </w:tc>
              <w:tc>
                <w:tcPr>
                  <w:tcW w:w="55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Свойства и роль ат</w:t>
                    <w:softHyphen/>
                    <w:t>мосферы в жизни Земл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0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00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Изучение</w:t>
                  </w:r>
                </w:p>
                <w:p>
                  <w:pPr>
                    <w:pStyle w:val="4"/>
                    <w:shd w:fill="auto" w:val="clear"/>
                    <w:spacing w:lineRule="auto" w:line="240" w:before="0" w:after="0"/>
                    <w:ind w:left="100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нового</w:t>
                  </w:r>
                </w:p>
                <w:p>
                  <w:pPr>
                    <w:pStyle w:val="4"/>
                    <w:shd w:fill="auto" w:val="clear"/>
                    <w:spacing w:lineRule="auto" w:line="240" w:before="0" w:after="0"/>
                    <w:ind w:left="100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материала</w:t>
                  </w:r>
                </w:p>
              </w:tc>
              <w:tc>
                <w:tcPr>
                  <w:tcW w:w="3172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20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Работа с кар</w:t>
                    <w:softHyphen/>
                    <w:t>тами атласа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napToGrid w:val="false"/>
                    <w:spacing w:lineRule="auto" w:line="240" w:before="0" w:after="0"/>
                    <w:ind w:left="120" w:hanging="0"/>
                    <w:rPr>
                      <w:rStyle w:val="11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1"/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 w:eastAsia="en-US" w:bidi="he-I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063" w:hRule="exac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240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7</w:t>
                  </w:r>
                </w:p>
              </w:tc>
              <w:tc>
                <w:tcPr>
                  <w:tcW w:w="55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Климатообразую</w:t>
                    <w:softHyphen/>
                    <w:t>щие факторы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0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00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Актуали</w:t>
                    <w:softHyphen/>
                    <w:t>зация знаний и умений</w:t>
                  </w:r>
                </w:p>
              </w:tc>
              <w:tc>
                <w:tcPr>
                  <w:tcW w:w="3172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20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sz w:val="24"/>
                      <w:szCs w:val="24"/>
                      <w:shd w:fill="auto" w:val="clear"/>
                    </w:rPr>
                    <w:t>Работа с кар</w:t>
                    <w:softHyphen/>
                    <w:t>тами атласа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napToGrid w:val="false"/>
                    <w:spacing w:lineRule="auto" w:line="240" w:before="0" w:after="0"/>
                    <w:ind w:left="120" w:hanging="0"/>
                    <w:rPr>
                      <w:rStyle w:val="11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5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1"/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en-US" w:eastAsia="en-US" w:bidi="he-I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494" w:hRule="exac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26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5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Климаты Земл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0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72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Фронтальный опрос,</w:t>
                    <w:br/>
                    <w:t>тестирование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Style w:val="11"/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1"/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672" w:hRule="exact"/>
              </w:trPr>
              <w:tc>
                <w:tcPr>
                  <w:tcW w:w="37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Мировой океан - главная часть гид</w:t>
                    <w:softHyphen/>
                    <w:t>росферы</w:t>
                  </w:r>
                </w:p>
              </w:tc>
              <w:tc>
                <w:tcPr>
                  <w:tcW w:w="1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05" w:type="dxa"/>
                  <w:gridSpan w:val="1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Изучение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нового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материала</w:t>
                  </w:r>
                </w:p>
              </w:tc>
              <w:tc>
                <w:tcPr>
                  <w:tcW w:w="3172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Выборочный, самостоятель</w:t>
                    <w:softHyphen/>
                    <w:t>ная работа с контурными картами и кар</w:t>
                    <w:softHyphen/>
                    <w:t>тами атласа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jc w:val="both"/>
                    <w:rPr>
                      <w:rStyle w:val="11"/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1"/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856" w:hRule="exact"/>
              </w:trPr>
              <w:tc>
                <w:tcPr>
                  <w:tcW w:w="37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Поверхности тече</w:t>
                    <w:softHyphen/>
                    <w:t>ния в Мировом океане</w:t>
                  </w:r>
                </w:p>
              </w:tc>
              <w:tc>
                <w:tcPr>
                  <w:tcW w:w="1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05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72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Выборочный. Беседа по ре</w:t>
                    <w:softHyphen/>
                    <w:t>зультатам анализа карт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Style w:val="11"/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1"/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800" w:hRule="exact"/>
              </w:trPr>
              <w:tc>
                <w:tcPr>
                  <w:tcW w:w="37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Океан как среда жизн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05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72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Индивидуаль</w:t>
                    <w:softHyphen/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ный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Style w:val="11"/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1"/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65" w:hRule="exact"/>
              </w:trPr>
              <w:tc>
                <w:tcPr>
                  <w:tcW w:w="37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11"/>
                      <w:b/>
                      <w:sz w:val="24"/>
                      <w:szCs w:val="24"/>
                      <w:shd w:fill="auto" w:val="clear"/>
                    </w:rPr>
                    <w:t>1</w:t>
                  </w:r>
                </w:p>
              </w:tc>
              <w:tc>
                <w:tcPr>
                  <w:tcW w:w="762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11"/>
                      <w:b/>
                      <w:sz w:val="24"/>
                      <w:szCs w:val="24"/>
                      <w:shd w:fill="auto" w:val="clear"/>
                    </w:rPr>
                    <w:t>2</w:t>
                  </w:r>
                </w:p>
              </w:tc>
              <w:tc>
                <w:tcPr>
                  <w:tcW w:w="17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11"/>
                      <w:b/>
                      <w:sz w:val="24"/>
                      <w:szCs w:val="24"/>
                      <w:shd w:fill="auto" w:val="clear"/>
                    </w:rPr>
                    <w:t>3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11"/>
                      <w:b/>
                      <w:sz w:val="24"/>
                      <w:szCs w:val="24"/>
                      <w:shd w:fill="auto" w:val="clear"/>
                    </w:rPr>
                    <w:t>4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napToGrid w:val="false"/>
                    <w:spacing w:lineRule="auto" w:line="240" w:before="0" w:after="0"/>
                    <w:ind w:left="113" w:right="113" w:hanging="0"/>
                    <w:jc w:val="center"/>
                    <w:rPr>
                      <w:rStyle w:val="11"/>
                      <w:b/>
                      <w:b/>
                      <w:sz w:val="24"/>
                      <w:szCs w:val="24"/>
                      <w:shd w:fill="auto" w:val="clear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napToGrid w:val="false"/>
                    <w:spacing w:lineRule="auto" w:line="240" w:before="0" w:after="0"/>
                    <w:ind w:left="113" w:right="113" w:hanging="0"/>
                    <w:jc w:val="center"/>
                    <w:rPr>
                      <w:rStyle w:val="11"/>
                      <w:b/>
                      <w:b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napToGrid w:val="false"/>
                    <w:spacing w:lineRule="auto" w:line="240" w:before="0" w:after="0"/>
                    <w:ind w:left="113" w:right="113" w:hanging="0"/>
                    <w:jc w:val="center"/>
                    <w:rPr>
                      <w:rStyle w:val="11"/>
                      <w:b/>
                      <w:b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</w:tc>
              <w:tc>
                <w:tcPr>
                  <w:tcW w:w="5629" w:type="dxa"/>
                  <w:gridSpan w:val="1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1"/>
                      <w:rFonts w:ascii="Times New Roman" w:hAnsi="Times New Roman" w:cs="Times New Roman"/>
                      <w:b/>
                      <w:b/>
                      <w:sz w:val="24"/>
                      <w:szCs w:val="24"/>
                      <w:shd w:fill="FFFFFF" w:val="clear"/>
                      <w:lang w:val="en-US" w:eastAsia="en-US" w:bidi="he-IL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597" w:hRule="exact"/>
              </w:trPr>
              <w:tc>
                <w:tcPr>
                  <w:tcW w:w="37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4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Строение и свойст</w:t>
                    <w:softHyphen/>
                    <w:t>ва географической оболочки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Изучение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нового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материала</w:t>
                  </w:r>
                </w:p>
              </w:tc>
              <w:tc>
                <w:tcPr>
                  <w:tcW w:w="4021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Вводная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беседа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jc w:val="both"/>
                    <w:rPr>
                      <w:rStyle w:val="11"/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1"/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298" w:hRule="exact"/>
              </w:trPr>
              <w:tc>
                <w:tcPr>
                  <w:tcW w:w="37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74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родные комплексы. Географическая зональность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Актуализация знаний и умении</w:t>
                  </w:r>
                </w:p>
              </w:tc>
              <w:tc>
                <w:tcPr>
                  <w:tcW w:w="4021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Выборочный. Беседа по результатам анализа карт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jc w:val="both"/>
                    <w:rPr>
                      <w:rStyle w:val="21"/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21"/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002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8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Расселение человека по материкам</w:t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Изучение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нового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материала</w:t>
                  </w:r>
                </w:p>
              </w:tc>
              <w:tc>
                <w:tcPr>
                  <w:tcW w:w="3938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Работа с кар</w:t>
                    <w:softHyphen/>
                    <w:t>тами атласа. Беседа по ре</w:t>
                    <w:softHyphen/>
                    <w:t>зультатам анализа карт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jc w:val="both"/>
                    <w:rPr>
                      <w:rStyle w:val="21"/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21"/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4129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8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Религии мира. Стра</w:t>
                    <w:softHyphen/>
                    <w:t>ны мира</w:t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Актуали</w:t>
                    <w:softHyphen/>
                    <w:t>зация знаний и умений</w:t>
                  </w:r>
                </w:p>
              </w:tc>
              <w:tc>
                <w:tcPr>
                  <w:tcW w:w="3938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Тестирование</w:t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jc w:val="both"/>
                    <w:rPr>
                      <w:rStyle w:val="21"/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21"/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19" w:hRule="exact"/>
              </w:trPr>
              <w:tc>
                <w:tcPr>
                  <w:tcW w:w="30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11"/>
                      <w:b/>
                      <w:sz w:val="24"/>
                      <w:szCs w:val="24"/>
                      <w:shd w:fill="auto" w:val="clear"/>
                    </w:rPr>
                    <w:t>1</w:t>
                  </w:r>
                </w:p>
              </w:tc>
              <w:tc>
                <w:tcPr>
                  <w:tcW w:w="58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11"/>
                      <w:b/>
                      <w:sz w:val="24"/>
                      <w:szCs w:val="24"/>
                      <w:shd w:fill="auto" w:val="clear"/>
                    </w:rPr>
                    <w:t>2</w:t>
                  </w:r>
                </w:p>
              </w:tc>
              <w:tc>
                <w:tcPr>
                  <w:tcW w:w="4337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pacing w:lineRule="auto" w:line="240" w:before="0" w:after="0"/>
                    <w:ind w:left="113" w:right="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11"/>
                      <w:b/>
                      <w:sz w:val="24"/>
                      <w:szCs w:val="24"/>
                      <w:shd w:fill="auto" w:val="clear"/>
                    </w:rPr>
                    <w:t>3</w:t>
                  </w:r>
                </w:p>
              </w:tc>
              <w:tc>
                <w:tcPr>
                  <w:tcW w:w="75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napToGrid w:val="false"/>
                    <w:spacing w:lineRule="auto" w:line="240" w:before="0" w:after="0"/>
                    <w:ind w:left="113" w:right="113" w:hanging="0"/>
                    <w:jc w:val="center"/>
                    <w:rPr>
                      <w:rStyle w:val="11"/>
                      <w:b/>
                      <w:b/>
                      <w:sz w:val="24"/>
                      <w:szCs w:val="24"/>
                      <w:shd w:fill="auto" w:val="clear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4"/>
                    <w:shd w:fill="auto" w:val="clear"/>
                    <w:snapToGrid w:val="false"/>
                    <w:spacing w:lineRule="auto" w:line="240" w:before="0" w:after="0"/>
                    <w:ind w:left="113" w:right="113" w:hanging="0"/>
                    <w:jc w:val="center"/>
                    <w:rPr>
                      <w:rStyle w:val="11"/>
                      <w:b/>
                      <w:b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456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8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Африка. Географи- ческое положение и история исследо</w:t>
                    <w:softHyphen/>
                    <w:t>вания</w:t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88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Изучение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нового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материала</w:t>
                  </w:r>
                </w:p>
              </w:tc>
              <w:tc>
                <w:tcPr>
                  <w:tcW w:w="1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1"/>
                      <w:rFonts w:eastAsia="Calibri"/>
                      <w:sz w:val="24"/>
                      <w:szCs w:val="24"/>
                    </w:rPr>
                    <w:t>Эвристическая беседа. Прак</w:t>
                    <w:softHyphen/>
                    <w:t>тическая ра</w:t>
                    <w:softHyphen/>
                    <w:t>бота</w:t>
                  </w:r>
                </w:p>
              </w:tc>
              <w:tc>
                <w:tcPr>
                  <w:tcW w:w="35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98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8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Особенности форм рельефа Африки</w:t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88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Актуали</w:t>
                    <w:softHyphen/>
                    <w:t>зация знаний и умений</w:t>
                  </w:r>
                </w:p>
              </w:tc>
              <w:tc>
                <w:tcPr>
                  <w:tcW w:w="1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Работа с кар</w:t>
                    <w:softHyphen/>
                    <w:t>тами атласа, заполнение таблицы</w:t>
                  </w:r>
                </w:p>
              </w:tc>
              <w:tc>
                <w:tcPr>
                  <w:tcW w:w="35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09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8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Климат Африки</w:t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88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Актуали</w:t>
                    <w:softHyphen/>
                    <w:t>зация знаний и умений</w:t>
                  </w:r>
                </w:p>
              </w:tc>
              <w:tc>
                <w:tcPr>
                  <w:tcW w:w="1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Работа с кар</w:t>
                    <w:softHyphen/>
                    <w:t>тами атласа</w:t>
                  </w:r>
                </w:p>
              </w:tc>
              <w:tc>
                <w:tcPr>
                  <w:tcW w:w="35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31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8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Внутренние воды</w:t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488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Практикум</w:t>
                  </w:r>
                </w:p>
              </w:tc>
              <w:tc>
                <w:tcPr>
                  <w:tcW w:w="1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1"/>
                      <w:rFonts w:eastAsia="Calibri"/>
                      <w:sz w:val="24"/>
                      <w:szCs w:val="24"/>
                    </w:rPr>
                    <w:t>Работа с кар</w:t>
                    <w:softHyphen/>
                    <w:t>тами атласа, тестирование</w:t>
                  </w:r>
                </w:p>
              </w:tc>
              <w:tc>
                <w:tcPr>
                  <w:tcW w:w="35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79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Природные зоны</w:t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88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Актуали</w:t>
                    <w:softHyphen/>
                    <w:t>зация знаний и умений</w:t>
                  </w:r>
                </w:p>
              </w:tc>
              <w:tc>
                <w:tcPr>
                  <w:tcW w:w="1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Работа с кар</w:t>
                    <w:softHyphen/>
                    <w:t>тами атласа. Практическая работа</w:t>
                  </w:r>
                </w:p>
              </w:tc>
              <w:tc>
                <w:tcPr>
                  <w:tcW w:w="35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70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Население и поли</w:t>
                    <w:softHyphen/>
                    <w:t>тическая карта Аф</w:t>
                    <w:softHyphen/>
                    <w:t>рики</w:t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88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Изучение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нового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материала</w:t>
                  </w:r>
                </w:p>
              </w:tc>
              <w:tc>
                <w:tcPr>
                  <w:tcW w:w="1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ообщения учащихся, ра</w:t>
                    <w:softHyphen/>
                    <w:t>бота с картами</w:t>
                  </w:r>
                </w:p>
              </w:tc>
              <w:tc>
                <w:tcPr>
                  <w:tcW w:w="35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63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8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Северной и Центральной Аф</w:t>
                    <w:softHyphen/>
                    <w:t>рики</w:t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88" w:type="dxa"/>
                  <w:gridSpan w:val="1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Путешест</w:t>
                    <w:softHyphen/>
                    <w:t>-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вие</w:t>
                  </w:r>
                </w:p>
              </w:tc>
              <w:tc>
                <w:tcPr>
                  <w:tcW w:w="1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Работа с кар</w:t>
                    <w:softHyphen/>
                    <w:t>тами атласа</w:t>
                  </w:r>
                </w:p>
              </w:tc>
              <w:tc>
                <w:tcPr>
                  <w:tcW w:w="35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25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8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Южной Африки</w:t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88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Работа с кар</w:t>
                    <w:softHyphen/>
                    <w:t>тами атласа</w:t>
                  </w:r>
                </w:p>
              </w:tc>
              <w:tc>
                <w:tcPr>
                  <w:tcW w:w="35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20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800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Обобщение по теме «Африка»</w:t>
                  </w:r>
                </w:p>
              </w:tc>
              <w:tc>
                <w:tcPr>
                  <w:tcW w:w="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88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Урок-игра</w:t>
                  </w:r>
                </w:p>
              </w:tc>
              <w:tc>
                <w:tcPr>
                  <w:tcW w:w="1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Тестирование</w:t>
                  </w:r>
                </w:p>
              </w:tc>
              <w:tc>
                <w:tcPr>
                  <w:tcW w:w="35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841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806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Австралия, ее гео</w:t>
                    <w:softHyphen/>
                    <w:t>графическое поло</w:t>
                    <w:softHyphen/>
                    <w:t>жение и история исследования. Рельеф и полезные ископаемые</w:t>
                  </w:r>
                </w:p>
              </w:tc>
              <w:tc>
                <w:tcPr>
                  <w:tcW w:w="195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Изучение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нового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материала</w:t>
                  </w:r>
                </w:p>
              </w:tc>
              <w:tc>
                <w:tcPr>
                  <w:tcW w:w="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jc w:val="center"/>
                    <w:rPr>
                      <w:rStyle w:val="105pt1"/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jc w:val="center"/>
                    <w:rPr>
                      <w:rStyle w:val="105pt1"/>
                      <w:rFonts w:eastAsia="Calibri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404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05pt1"/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9841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806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Климат, внутренние воды. Органический мир. Природные зоны</w:t>
                  </w:r>
                </w:p>
              </w:tc>
              <w:tc>
                <w:tcPr>
                  <w:tcW w:w="195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Актуали</w:t>
                    <w:softHyphen/>
                    <w:t>зация знаний и умений</w:t>
                  </w:r>
                </w:p>
              </w:tc>
              <w:tc>
                <w:tcPr>
                  <w:tcW w:w="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Style w:val="105pt1"/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Style w:val="105pt1"/>
                      <w:rFonts w:eastAsia="Calibri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404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05pt1"/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4659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806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Австралийский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оюз</w:t>
                  </w:r>
                </w:p>
              </w:tc>
              <w:tc>
                <w:tcPr>
                  <w:tcW w:w="195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Актуали</w:t>
                    <w:softHyphen/>
                    <w:t>зация знаний и умений</w:t>
                  </w:r>
                </w:p>
              </w:tc>
              <w:tc>
                <w:tcPr>
                  <w:tcW w:w="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Style w:val="105pt1"/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Style w:val="105pt1"/>
                      <w:rFonts w:eastAsia="Calibri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404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05pt1"/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323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806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Океания</w:t>
                  </w:r>
                </w:p>
              </w:tc>
              <w:tc>
                <w:tcPr>
                  <w:tcW w:w="195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Практикум</w:t>
                  </w:r>
                </w:p>
              </w:tc>
              <w:tc>
                <w:tcPr>
                  <w:tcW w:w="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Style w:val="105pt1"/>
                      <w:rFonts w:eastAsia="Calibri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Style w:val="105pt1"/>
                      <w:rFonts w:eastAsia="Calibri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404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Style w:val="105pt1"/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599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816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Южная Америка, географическое по</w:t>
                    <w:softHyphen/>
                    <w:t>ложение и история исследования</w:t>
                  </w:r>
                </w:p>
              </w:tc>
              <w:tc>
                <w:tcPr>
                  <w:tcW w:w="202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63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16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Особенности форм рельефа материка</w:t>
                  </w:r>
                </w:p>
              </w:tc>
              <w:tc>
                <w:tcPr>
                  <w:tcW w:w="202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89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  <w:lang w:val="en-US"/>
                    </w:rPr>
                    <w:t>31</w:t>
                  </w:r>
                </w:p>
              </w:tc>
              <w:tc>
                <w:tcPr>
                  <w:tcW w:w="816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Особенности кли</w:t>
                    <w:softHyphen/>
                    <w:t>мата. Внутренние воды</w:t>
                  </w:r>
                </w:p>
              </w:tc>
              <w:tc>
                <w:tcPr>
                  <w:tcW w:w="202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23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  <w:lang w:val="en-US"/>
                    </w:rPr>
                    <w:t>32</w:t>
                  </w:r>
                </w:p>
              </w:tc>
              <w:tc>
                <w:tcPr>
                  <w:tcW w:w="816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Природные зоны. Изменение природы человеком</w:t>
                  </w:r>
                </w:p>
              </w:tc>
              <w:tc>
                <w:tcPr>
                  <w:tcW w:w="202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29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  <w:lang w:val="en-US"/>
                    </w:rPr>
                    <w:t>33</w:t>
                  </w:r>
                </w:p>
              </w:tc>
              <w:tc>
                <w:tcPr>
                  <w:tcW w:w="816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Население и поли</w:t>
                    <w:softHyphen/>
                    <w:t>тическая карта</w:t>
                  </w:r>
                </w:p>
              </w:tc>
              <w:tc>
                <w:tcPr>
                  <w:tcW w:w="202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4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816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Южной Америки</w:t>
                  </w:r>
                </w:p>
              </w:tc>
              <w:tc>
                <w:tcPr>
                  <w:tcW w:w="202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6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816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Обобщение темы «Южные материки»</w:t>
                  </w:r>
                </w:p>
              </w:tc>
              <w:tc>
                <w:tcPr>
                  <w:tcW w:w="202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92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80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816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20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Антарктида. Гео</w:t>
                    <w:softHyphen/>
                    <w:t>графическое поло</w:t>
                    <w:softHyphen/>
                    <w:t>жение. Открытие и исследование</w:t>
                  </w:r>
                </w:p>
              </w:tc>
              <w:tc>
                <w:tcPr>
                  <w:tcW w:w="202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48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816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Природа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Антарктиды</w:t>
                  </w:r>
                </w:p>
              </w:tc>
              <w:tc>
                <w:tcPr>
                  <w:tcW w:w="202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69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16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2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0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82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еверный Ледови</w:t>
                    <w:softHyphen/>
                    <w:t>тый океан</w:t>
                  </w:r>
                </w:p>
              </w:tc>
              <w:tc>
                <w:tcPr>
                  <w:tcW w:w="195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0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82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Тихий и Индийский океаны</w:t>
                  </w:r>
                </w:p>
              </w:tc>
              <w:tc>
                <w:tcPr>
                  <w:tcW w:w="195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999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82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Атлантический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океан</w:t>
                  </w:r>
                </w:p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57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82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еверная Америка, географическое по</w:t>
                    <w:softHyphen/>
                    <w:t>ложение и история исследования</w:t>
                  </w:r>
                </w:p>
              </w:tc>
              <w:tc>
                <w:tcPr>
                  <w:tcW w:w="195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96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82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Особенности форм рельефа материка</w:t>
                  </w:r>
                </w:p>
              </w:tc>
              <w:tc>
                <w:tcPr>
                  <w:tcW w:w="195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11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43</w:t>
                  </w:r>
                </w:p>
              </w:tc>
              <w:tc>
                <w:tcPr>
                  <w:tcW w:w="82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Климат. Внутрен</w:t>
                    <w:softHyphen/>
                    <w:t>ние воды</w:t>
                  </w:r>
                </w:p>
              </w:tc>
              <w:tc>
                <w:tcPr>
                  <w:tcW w:w="195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14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82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Природные зоны. Изменение природы человеком</w:t>
                  </w:r>
                </w:p>
              </w:tc>
              <w:tc>
                <w:tcPr>
                  <w:tcW w:w="195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27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82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Население и поли</w:t>
                    <w:softHyphen/>
                    <w:t>тическая карта</w:t>
                  </w:r>
                </w:p>
              </w:tc>
              <w:tc>
                <w:tcPr>
                  <w:tcW w:w="195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27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46</w:t>
                  </w:r>
                </w:p>
              </w:tc>
              <w:tc>
                <w:tcPr>
                  <w:tcW w:w="82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Канада и США</w:t>
                  </w:r>
                </w:p>
              </w:tc>
              <w:tc>
                <w:tcPr>
                  <w:tcW w:w="195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26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8239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Средней Америки. Мексика</w:t>
                  </w:r>
                </w:p>
              </w:tc>
              <w:tc>
                <w:tcPr>
                  <w:tcW w:w="195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3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703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48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Географическое по</w:t>
                    <w:softHyphen/>
                    <w:t>ложение. Отечест</w:t>
                    <w:softHyphen/>
                    <w:t>венные имена на карте Евразии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95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49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овременный рель</w:t>
                    <w:softHyphen/>
                    <w:t>еф и полезные ис</w:t>
                    <w:softHyphen/>
                    <w:t>копаемые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6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Климат Евразии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16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Внутренние воды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81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52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Природные зоны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33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53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Население и поли</w:t>
                    <w:softHyphen/>
                    <w:t>тическая карта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30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Северной Европы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8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Западной Европы. Велико</w:t>
                    <w:softHyphen/>
                    <w:t>британия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28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56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Франция. Германия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987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57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Восточной Европы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9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58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Балтии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20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59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Белоруссия, Украи</w:t>
                    <w:softHyphen/>
                    <w:t>на, Молдавия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92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Южной Ев</w:t>
                    <w:softHyphen/>
                    <w:t>ропы. Италия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63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61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Юго- Западной Азии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65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62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Централь</w:t>
                    <w:softHyphen/>
                    <w:t>ной Азии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86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63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Восточной Азии. Китай. Япо</w:t>
                    <w:softHyphen/>
                    <w:t>ния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70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Страны Юго- Восточной Азии. Индонезия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9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Обобщающее по</w:t>
                    <w:softHyphen/>
                    <w:t>вторение по теме «Евразия»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61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66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Особенности гео</w:t>
                    <w:softHyphen/>
                    <w:t>графической обо</w:t>
                    <w:softHyphen/>
                    <w:t>лочки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41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Взаимодействие природы и общества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04" w:hRule="exact"/>
              </w:trPr>
              <w:tc>
                <w:tcPr>
                  <w:tcW w:w="32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68</w:t>
                  </w:r>
                </w:p>
              </w:tc>
              <w:tc>
                <w:tcPr>
                  <w:tcW w:w="835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113" w:right="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Style w:val="105pt1"/>
                      <w:rFonts w:eastAsia="Calibri"/>
                      <w:sz w:val="24"/>
                      <w:szCs w:val="24"/>
                    </w:rPr>
                    <w:t>Обобщающее по</w:t>
                    <w:softHyphen/>
                    <w:t>вторение</w:t>
                  </w:r>
                </w:p>
              </w:tc>
              <w:tc>
                <w:tcPr>
                  <w:tcW w:w="195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3" w:right="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right"/>
              <w:rPr>
                <w:rStyle w:val="11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both"/>
              <w:rPr>
                <w:rStyle w:val="11"/>
                <w:sz w:val="24"/>
                <w:szCs w:val="24"/>
                <w:shd w:fill="auto" w:val="clear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Состав и строение литосферы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40" w:before="0" w:after="0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Изучени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нового</w:t>
            </w:r>
          </w:p>
          <w:p>
            <w:pPr>
              <w:pStyle w:val="4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11"/>
                <w:sz w:val="24"/>
                <w:szCs w:val="24"/>
                <w:shd w:fill="auto" w:val="clear"/>
              </w:rPr>
              <w:t>Опрос домашнего задания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11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Style w:val="11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  <w:shd w:fill="auto" w:val="clear"/>
              </w:rPr>
              <w:t>Особенности рельефа Земл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2. Сравнение рельефа двух материков, выявление причин сходства и различий (по выбору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both"/>
              <w:rPr>
                <w:rStyle w:val="11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both"/>
              <w:rPr>
                <w:rStyle w:val="11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pacing w:lineRule="auto" w:line="240" w:before="0" w:after="0"/>
              <w:ind w:left="113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sz w:val="24"/>
                <w:szCs w:val="24"/>
                <w:shd w:fill="auto" w:val="clear"/>
              </w:rPr>
              <w:t>Актуали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11"/>
                <w:sz w:val="24"/>
                <w:szCs w:val="24"/>
                <w:shd w:fill="auto" w:val="clear"/>
              </w:rPr>
              <w:t>Номенклатур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11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40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Атмосфера. Распределение температуры воздуха и осадков на Земле. Воздушные массы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00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Изучение</w:t>
            </w:r>
          </w:p>
          <w:p>
            <w:pPr>
              <w:pStyle w:val="4"/>
              <w:shd w:fill="auto" w:val="clear"/>
              <w:spacing w:lineRule="auto" w:line="240" w:before="0" w:after="0"/>
              <w:ind w:left="100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нового</w:t>
            </w:r>
          </w:p>
          <w:p>
            <w:pPr>
              <w:pStyle w:val="4"/>
              <w:shd w:fill="auto" w:val="clear"/>
              <w:spacing w:lineRule="auto" w:line="240" w:before="0" w:after="0"/>
              <w:ind w:left="100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120" w:hanging="0"/>
              <w:rPr>
                <w:rStyle w:val="11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40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jc w:val="both"/>
              <w:rPr>
                <w:rStyle w:val="11"/>
                <w:sz w:val="24"/>
                <w:szCs w:val="24"/>
                <w:shd w:fill="auto" w:val="clear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Климаты Зем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b/>
                <w:i/>
                <w:sz w:val="24"/>
                <w:szCs w:val="24"/>
                <w:shd w:fill="auto" w:val="clear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 климата по климатическим картам.</w:t>
            </w:r>
          </w:p>
          <w:p>
            <w:pPr>
              <w:pStyle w:val="4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 xml:space="preserve"> 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00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20" w:hanging="0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  <w:shd w:fill="auto" w:val="clear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120" w:hanging="0"/>
              <w:rPr>
                <w:rStyle w:val="11"/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Климатообразующие факто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4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авнительное описание основных показателей климата различных климатических поясов одного из материков; оценка климатических условий материка для жизни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cs="Times New Roman" w:ascii="Times New Roman" w:hAnsi="Times New Roman"/>
                <w:sz w:val="24"/>
                <w:szCs w:val="24"/>
                <w:shd w:fill="auto" w:val="clear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Фронтальный опрос,</w:t>
              <w:br/>
              <w:t>тестирование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Мировой океан - главная часть гид</w:t>
              <w:softHyphen/>
              <w:t>росфер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Выборочный, самостоятель</w:t>
              <w:softHyphen/>
              <w:t>ная работа с контурными картами и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Мировой океан – главная часть гидросферы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Выборочный. Беседа по ре</w:t>
              <w:softHyphen/>
              <w:t>зультатам анализа карт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Поверхностные течения в Мировом океане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Style w:val="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Океан как среда жизн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Индивидуаль</w:t>
              <w:softHyphen/>
              <w:t>ный опрос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Строение и свойст</w:t>
              <w:softHyphen/>
              <w:t>ва географической оболоч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Ввод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комплекс. География зона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карт антропогенных ландшафтов; выявление материков с самыми большими ареалами таких ландшафтов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Актуали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Выборочный. Беседа по результатам анализа карт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Земли. Расселение человека по материк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6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равнительное описания численности, плотности и динамики населения  материков и стран мира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. Беседа по ре</w:t>
              <w:softHyphen/>
              <w:t>зультатам анализа карт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и мира. Народы мира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7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ая деятельность люде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елирование на контурной карте размещения крупнейших этносов и малых народов, а также крупных городов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. Беседа по ре</w:t>
              <w:softHyphen/>
              <w:t>зультатам анализа карт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ам «Главные особенности природы Земли», «Население Земли»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ы. Тихий океан, Индийский океа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явление и отражение на контурной карте транспортной, промысловой, сырьевой, рекреационной и других функций одного из океанов (по выбору)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1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нтический, Северный Ледовитый океа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9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ание по картам и другим источникам информации особенностей географического положения, природы и населения одного из крупных островов (по выбору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е материки. Общие особенности южных материков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7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Африка. Географическое положение и история исследо</w:t>
              <w:softHyphen/>
              <w:t>вания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Эвристическая беседа. Прак</w:t>
              <w:softHyphen/>
              <w:t>тическая ра</w:t>
              <w:softHyphen/>
              <w:t>бот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Рельеф и полезные ископаемые Африк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, заполнение таблицы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 xml:space="preserve">Климат Африки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е воды Африки. 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ки.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Природные зоны Африки. Влажные экваториальные леса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. Практическая работа.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аванны и тропические пустын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Изучение 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учебником, картами атласа.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Влияние человека на природу. Заповедники и национальные парк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Изучение 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учебником, картами атласа.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7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Население Аф</w:t>
              <w:softHyphen/>
              <w:t>рик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Изучение 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траны Северной Африки. Алжир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1"/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bidi="ar-SA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Путешест</w:t>
              <w:softHyphen/>
              <w:t>ви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Style w:val="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05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траны Западной и Центральной Африки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05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актическая работа №</w:t>
            </w: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ение по картам природных богатств стран Центральной Африк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траны Восточной Африк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05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траны Южной Африки. Ю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05pt1"/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актическая работа №</w:t>
            </w: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ределение по картам основных видов деятельности населения стран Южной Африки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05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05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Австралия, ее гео</w:t>
              <w:softHyphen/>
              <w:t>графическое поло</w:t>
              <w:softHyphen/>
              <w:t>жение и история исследования. Рельеф и полезные ископаемые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Эвристическая беседа. Прак</w:t>
              <w:softHyphen/>
              <w:t>тическая ра</w:t>
              <w:softHyphen/>
              <w:t>бот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 xml:space="preserve">Климат, внутренние воды Австралии. 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Природные зоны Австралии. Органический мир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, тестирование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Австралийски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юз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. Практическая работ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Океания. Природа, население, страны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Эвристическая беседа. Прак</w:t>
              <w:softHyphen/>
              <w:t>тическая ра</w:t>
              <w:softHyphen/>
              <w:t>бот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Южная Америка. Географическое по</w:t>
              <w:softHyphen/>
              <w:t>ложение и история исследования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Эвристическая беседа. Прак</w:t>
              <w:softHyphen/>
              <w:t>тическая ра</w:t>
              <w:softHyphen/>
              <w:t>бот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ельеф и полезные ископаемые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, заполнение таблицы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Особенности кли</w:t>
              <w:softHyphen/>
              <w:t>мата. Внутренние воды Южной Америк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Природные зоны. Изменение природы человеком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. Практическая работ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Население и поли</w:t>
              <w:softHyphen/>
              <w:t>тическая карта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Изучение 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траны Востока материка. Бразилия, Аргентин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1"/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bidi="ar-SA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Путешест</w:t>
              <w:softHyphen/>
              <w:t>ви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Style w:val="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8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 xml:space="preserve">Страны Анд. Перу. 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7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Антарктида. Гео</w:t>
              <w:softHyphen/>
              <w:t>графическое поло</w:t>
              <w:softHyphen/>
              <w:t>жение. Открытие и исследование. Природа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Урок-изучение нового 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еверные материки. Общие особенности природы северных материков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6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05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еверная Америка. Географическое положение. Из истории открытия и исследования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Эвристическая беседа. Прак</w:t>
              <w:softHyphen/>
              <w:t>тическая ра</w:t>
              <w:softHyphen/>
              <w:t>бот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9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ельеф и полезные ископаемые материка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, заполнение таблицы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Климат. Внутренние воды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 xml:space="preserve">Природные зоны. 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, тестирование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05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Население  и страны Северной Америки. Канада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. Практическая работ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05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редняя Америка. Мексика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Изучение 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единенные Штаты Америк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Style w:val="105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105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05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Евразия. Географическое положение.  Исследования Центральной Ази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21"/>
                <w:rFonts w:eastAsia="Calibri" w:cs="Times New Roman" w:ascii="Times New Roman" w:hAnsi="Times New Roman"/>
                <w:sz w:val="24"/>
                <w:szCs w:val="24"/>
              </w:rPr>
              <w:t>Эвристическая беседа. Прак</w:t>
              <w:softHyphen/>
              <w:t>тическая ра</w:t>
              <w:softHyphen/>
              <w:t xml:space="preserve">бота. </w:t>
            </w: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 xml:space="preserve"> Работа с кар</w:t>
              <w:softHyphen/>
              <w:t>тами атласа, заполнение таблицы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Особенности рельефа Евразии, его развитие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Актуали</w:t>
              <w:softHyphen/>
              <w:t>зация знаний и умений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Климат, внутренние воды Еврази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05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Природные зоны Евразии. Народы и страны Еврази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Изучение 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траны Северной Европы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Изучение 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траны Западной Европы. Великобритания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1"/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bidi="ar-SA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Путешест</w:t>
              <w:softHyphen/>
              <w:t>ви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Style w:val="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Франция, Германия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траны Восточной Европы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Изучение 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траны Южной Европы. Италия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1"/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bidi="ar-SA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Путешест</w:t>
              <w:softHyphen/>
              <w:t>ви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Style w:val="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 xml:space="preserve">Страны Юго-Западной Азии. 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траны Центральной Азии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Изучение нов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траны Восточной Азии. Китай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11"/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  <w:lang w:bidi="ar-SA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Путешест</w:t>
              <w:softHyphen/>
              <w:t>ви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Style w:val="1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Работа с кар</w:t>
              <w:softHyphen/>
              <w:t>тами атласа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 xml:space="preserve">Страны Южной, Юго-Восточной Азии. </w:t>
            </w:r>
          </w:p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Повторение изученного за год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Итоговый контроль. Тест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оверка знаний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1"/>
                <w:rFonts w:eastAsia="Calibri" w:cs="Times New Roman" w:ascii="Times New Roman" w:hAnsi="Times New Roman"/>
                <w:sz w:val="24"/>
                <w:szCs w:val="24"/>
              </w:rPr>
              <w:t>Сообщения учащихся, ра</w:t>
              <w:softHyphen/>
              <w:t>бота с картами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Style w:val="21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/>
      </w:pPr>
      <w:r>
        <w:rPr>
          <w:bCs/>
          <w:color w:val="000000"/>
          <w:sz w:val="24"/>
          <w:szCs w:val="24"/>
          <w:lang w:val="ru-RU"/>
        </w:rPr>
        <w:t>География России. Природа 8 класс (68 часов, 2 часа в неделю)</w:t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4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6"/>
        <w:gridCol w:w="2364"/>
        <w:gridCol w:w="2017"/>
        <w:gridCol w:w="2364"/>
        <w:gridCol w:w="2261"/>
        <w:gridCol w:w="2016"/>
        <w:gridCol w:w="2129"/>
        <w:gridCol w:w="1138"/>
      </w:tblGrid>
      <w:tr>
        <w:trPr/>
        <w:tc>
          <w:tcPr>
            <w:tcW w:w="75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2364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18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201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>
                <w:b/>
                <w:bCs/>
              </w:rPr>
              <w:t>Вид занятия, форма проведения</w:t>
            </w:r>
          </w:p>
        </w:tc>
        <w:tc>
          <w:tcPr>
            <w:tcW w:w="6641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18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2129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>
                <w:b/>
                <w:bCs/>
              </w:rPr>
              <w:t>Оборудование, вид контроля</w:t>
            </w:r>
          </w:p>
        </w:tc>
        <w:tc>
          <w:tcPr>
            <w:tcW w:w="1138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</w:t>
            </w:r>
          </w:p>
          <w:p>
            <w:pPr>
              <w:pStyle w:val="Style18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</w:tc>
        <w:tc>
          <w:tcPr>
            <w:tcW w:w="2129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 xml:space="preserve"> </w:t>
            </w:r>
            <w:r>
              <w:rPr/>
              <w:t>1\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Что изучает физическая география России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водный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Эвристическая бесед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зделы учебника «География. Природа России»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ормирование приёмов работы с учебником; умение выделять ключевое слово и существенные признаки понятий.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ормирование ответственного отношения к учёбе.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ы России: физическая административная; мира, частей света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Стр. 3 – 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Родина на карте мира (6 часов)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2\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Географическое положение России</w:t>
            </w:r>
          </w:p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1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Характеристика географического положения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- определять географическое положение Росси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показывать пограничные государств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крайние точки.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ормирование умения ставить учебную цель.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ы России: физическая и политико-административная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1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6 – 13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е 2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3\2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Моря, омывающие берега России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окраинные и внутренние моря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моря Северного Ледовитого, Тихого, Атлантического океанов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оказывать по карте моря, омывающие берега Росси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носить изменения в последовательность и содержание учебной задач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Целостное мировоззрение, соответствующим современному уровню развития науки и общественной практик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2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4 – 21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\к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е 1 – 7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4\3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я на карте часовых поясов</w:t>
            </w:r>
          </w:p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2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Определение поясного времени для различных пунктов России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линия перемены дат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гринвичский меридиан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Определять время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поясное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декретное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всемирное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Систематизировать информацию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Целостное мировоззрение, соответствующим современному уровню развития науки и общественной практик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, карта часовых поясов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1 – 2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8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5\4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к осваивали и изучали территорию России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Называть различные источники географической информации и методы получения географической информаци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Систематизировать информацию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4 – 29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е 1 – 5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6\5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к осваивали и изучали территорию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овременные исследования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Называть различные источники географической информации и методы получения географической информаци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Систематизировать информацию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9 – 3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7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7\6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общение и систематизация знаний по теме «Наша Родина на карте мира»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Входной контроль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Тест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>
                <w:b/>
                <w:bCs/>
              </w:rPr>
              <w:t>Раздел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I.</w:t>
            </w:r>
          </w:p>
          <w:p>
            <w:pPr>
              <w:pStyle w:val="Style18"/>
              <w:spacing w:before="0" w:after="15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обенности природы и природные ресурсы России (18 часов)</w:t>
            </w:r>
          </w:p>
          <w:p>
            <w:pPr>
              <w:pStyle w:val="Style18"/>
              <w:spacing w:before="0" w:after="15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льеф, геологическое строение и минеральные ресурсы России (4 часа)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8\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собенности рельефа России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оказыв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крупные равнины, горы, низменности, возвышенности, хребты, плоскогорья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названия вершин горных систем Росси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 различные методы моделирования, исходя из учебной задач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муникативная компетентность в общении и сотрудничестве со сверстникам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36 – 39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\к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9\2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Геологическое строение территории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ыяснять с помощью карт соответствие их платформенным и складчатым областям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Систематизировать информацию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муникативная компетентность в общении и сотрудничестве со сверстникам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. Карта «Геологическое строение»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7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40 – 4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е 1 – 5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10\3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Минеральные ресурсы России</w:t>
            </w:r>
          </w:p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3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Объяснение зависимости расположения крупных форм рельефа и месторождений полезных ископаемых от строения земной коры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оказывать по карте и называть наиболее крупные месторождения полезных ископаемых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 различные методы моделирования, исходя из учебной задач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муникативная компетентность в общении и сотрудничестве со сверстникам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. Карта «Геологическое строение»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8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45 – 50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е 1 – 6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11\4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звитие форм рельефа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ъяснять закономерности размещения крупных месторождений полезных ископаемых от форм рельеф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 различные методы моделирования, исходя из учебной задач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иводить примеры влияния рельефа на условия жизни людей, изменений рельефа под действием внешних и внутренних процессов земл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. Карта «Геологическое строение»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9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51 – 5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е 1 – 6</w:t>
            </w:r>
          </w:p>
        </w:tc>
      </w:tr>
      <w:tr>
        <w:trPr/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лимат и климатические ресурсы (4 часа).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12\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 чего зависит климат нашей страны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Называть факторы, влияющие на формирование клима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нать понятия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циклон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антициклон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теплый фронт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холодный фронт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 различные методы моделирования, исходя из учебной задач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иводить примеры влияния рельефа на условия жизни людей, изменений рельефа под действием внешних и внутренних процессов земл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лимат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10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58 – 6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6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13\2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спределение тепла и влаги на территории России</w:t>
            </w:r>
          </w:p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4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Определение по картам закономерностей распределения солнечной радиации, радиационного баланса, выявление особенностей распределения средних температур января, июля, годового количества осадков на территории страны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пределять характерные особенности климата Росси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лимат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11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64 – 69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14\3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знообразие климата России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С помощью карт определять температуру, количество осадков, атмосферное давление, количество суммарной радиаци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 различные методы моделирования, исходя из учебной задачи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муникативная компетентность в общении и сотрудничестве со сверстникам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лимат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12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69 – 7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е 1 - 4</w:t>
            </w:r>
          </w:p>
        </w:tc>
      </w:tr>
      <w:tr>
        <w:trPr>
          <w:trHeight w:val="1740" w:hRule="atLeast"/>
        </w:trPr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15\4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ависимость человека от климата.</w:t>
            </w:r>
          </w:p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5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Оценка основных климатических показателей одного из регионов страны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водить примеры влияния климата на хозяйственную деятельность человека и условия жизн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ыступать перед аудиторией, придерживаясь определенного стиля при выступлени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муникативная компетентность в общении и сотрудничестве со сверстникам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лимат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1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73 – 7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</w:tc>
      </w:tr>
      <w:tr>
        <w:trPr/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>
                <w:i/>
                <w:iCs/>
              </w:rPr>
              <w:t>Внутренние воды и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водны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ресурсы (3 часа)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16\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знообразие внутренних вод России. Реки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Называть и показывать по карте крупнейшие реки Росси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 различные методы моделирования, исходя из учебной задач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14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78 – 8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\к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17\2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зера и болота, подземные воды, ледники, многолетняя мерзлота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Называть и показывать по карте крупнейшие озера Росси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 различные методы моделирования, исходя из учебной задач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1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85 – 90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\к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18\3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одные ресурсы. Роль воды в жизни человека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уя карту, давать характеристику отдельных водных объектов. Оценивать водные ресурсы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ести дискуссию, диалог, находить приемлемое решение при наличии разных точек зрения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1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90 – 9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>
                <w:i/>
                <w:iCs/>
              </w:rPr>
              <w:t>Почвы и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почвенны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ресурсы (3 часа)</w:t>
            </w:r>
          </w:p>
        </w:tc>
      </w:tr>
      <w:tr>
        <w:trPr>
          <w:trHeight w:val="105" w:hRule="atLeast"/>
        </w:trPr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lineRule="atLeast" w:line="105" w:before="0" w:after="150"/>
              <w:jc w:val="center"/>
              <w:rPr/>
            </w:pPr>
            <w:r>
              <w:rPr/>
              <w:t>19\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lineRule="atLeast" w:line="105" w:before="0" w:after="150"/>
              <w:rPr/>
            </w:pPr>
            <w:r>
              <w:rPr/>
              <w:t>Образование почв и их разнообразие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lineRule="atLeast" w:line="105"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lineRule="atLeast" w:line="105" w:before="0" w:after="150"/>
              <w:rPr/>
            </w:pPr>
            <w:r>
              <w:rPr/>
              <w:t>Называть факторы почвообразования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lineRule="atLeast" w:line="105" w:before="0" w:after="150"/>
              <w:rPr/>
            </w:pPr>
            <w:r>
              <w:rPr/>
              <w:t>Использовать различные методы моделирования, исходя из учебной задач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lineRule="atLeast" w:line="105"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lineRule="atLeast" w:line="105" w:before="0" w:after="150"/>
              <w:rPr/>
            </w:pPr>
            <w:r>
              <w:rPr/>
              <w:t>Физ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17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94 – 98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</w:t>
            </w:r>
          </w:p>
          <w:p>
            <w:pPr>
              <w:pStyle w:val="Style18"/>
              <w:spacing w:lineRule="atLeast" w:line="105" w:before="0" w:after="15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20\2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акономерности распространения почв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уя карту, называть типы почв и их свойств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18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99 – 101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3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21\3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очвенные ресурсы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  <w:p>
            <w:pPr>
              <w:pStyle w:val="Style18"/>
              <w:spacing w:before="0" w:after="15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актическая работа № 6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Выявление условий почвообразования основных типов почв (количество тепла, влаги, рельеф, растительность). Оценка их плодородия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общение и систематизация знаний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Урок-практикум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уя карту, называть типы почв и их свойств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ести дискуссию, диалог, находить приемлемое решение при наличии разных точек зрения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19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101 – 10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</w:t>
            </w:r>
          </w:p>
        </w:tc>
      </w:tr>
      <w:tr>
        <w:trPr/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стительный и животный мир, Биологические ресурсы (4 часа)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22\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стительный и животный мир России</w:t>
            </w:r>
          </w:p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7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оставление прогноза изменения растительного и животного мира при изменении других компонентов природного комплекса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ъяснять разнообразие растительных сообществ на территории России, приводить примеры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кать и отбирать необходимые источники информаци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20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 106 – 112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23\2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Биологические ресурсы. Особо охраняемые природные территории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ъяснять видовое разнообразие животного мир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кать и отбирать необходимые источники информаци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21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12 – 11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3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24\3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о-ресурсный потенциал России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ъяснять видовое разнообразие животного мир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ести дискуссию, диалог, находить приемлемое решение при наличии разных точек зрения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ормирование ответственного отношения к учёбе.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22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16 – 120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25\4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Систематизация и обобщение знаний по т</w:t>
            </w:r>
            <w:r>
              <w:rPr>
                <w:b/>
                <w:bCs/>
              </w:rPr>
              <w:t>еме «</w:t>
            </w:r>
            <w:r>
              <w:rPr/>
              <w:t>Особенности природы и природные ресурсы России</w:t>
            </w:r>
            <w:r>
              <w:rPr>
                <w:b/>
                <w:bCs/>
              </w:rPr>
              <w:t>»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8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Определение роли особо охраняемых природных территорий в сохранении природы России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общение и систематизация знаний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Называть меры по охране растений и животных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ести дискуссию, диалог, находить приемлемое решение при наличии разных точек зрения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>
                <w:b/>
                <w:bCs/>
              </w:rPr>
              <w:t>Раздел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II.</w:t>
            </w:r>
          </w:p>
          <w:p>
            <w:pPr>
              <w:pStyle w:val="Style18"/>
              <w:spacing w:before="0" w:after="15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родные комплексы России (32 часа)</w:t>
            </w:r>
          </w:p>
          <w:p>
            <w:pPr>
              <w:pStyle w:val="Style18"/>
              <w:spacing w:before="0" w:after="15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родное районирование (6 часов)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26\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знообразие природных комплексов России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.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оказывать по карте основные природные зоны Росси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кать и отбирать необходимые источники информаци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ормирование ответственного отношения к учёбе.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природных зон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2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24 – 12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27\2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Моря, как крупные природные комплексы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окраинные и внутренние моря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моря Северного Ледовитого, Тихого, Атлантического океанов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оказывать по карте моря, омывающие берега Росси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природных зон России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2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27 – 129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28\3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зоны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омежуточный контроль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ъяснять причины зонального и азонального распространения ландшафтов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природных зон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2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29 – 13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6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29\4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знообразие лесов России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оказывать по карте крупные природно-территориальные комплексы Росси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природных зон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2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36 – 139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30\5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Безлесные зоны на юге России</w:t>
            </w:r>
          </w:p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9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равнительная характеристика двух природных зон России (по выбору)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водить примеры взаимосвязей природных компонентов в природном комплексе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Находить приемлемое решение при наличии разных точек зрения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 основы экологической культуры, соответствующей уровню экологического мышления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природных зон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27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40 – 14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6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31\6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ысотная поясность</w:t>
            </w:r>
          </w:p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10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Объяснение принципов выделения крупных природных регионов на территории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рок-практикум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ъяснять причины зонального и азонального распространения ландшафтов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Находить приемлемое решение при наличии разных точек зрения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 основы экологической культуры, соответствующей уровню экологического мышления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Физическая карта России. Карта природных зон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28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45 – 148</w:t>
            </w:r>
          </w:p>
        </w:tc>
      </w:tr>
      <w:tr>
        <w:trPr/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рода регионов России (26 часов)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32\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осточно-Европейская (Русская) равнина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оказывать по карт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Восточно-Европейскую равнину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крупные город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реки, озер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моря Атлантического океан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полезные ископаемые;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 Карта «Восточно-Европейская равнина»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29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51 – 15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\к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33\2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комплексы Восточно-Европейской равнины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оказывать по карте природные комплексы Восточно-Европейской равнины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тундра, лесотундр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тайга, смешанные и широколиственные лес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лесостепи и степ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пустыни и полупустынны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 Карта «Восточно-Европейская равнина»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30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60 – 16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\к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езентац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Русской равнины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34\3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амятники природы Восточно-Европейской равнины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оказывать по карте памятники Восточно-Европейской равнины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Карелия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Валдай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Волг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Селигер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Карелия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Онежское озеро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 Карта «Восточно-Европейская равнина»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31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60 – 16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35\4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ресурсы Восточно-Европейской равнины и проблемы рационального их использования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 определения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агроклиматические ресурс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рекреационные ресурс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рекультивация земель.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 различные виды моделирования, исходя из учебной задач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носится с пониманием к ценности здорового и безопасного образа жизни, правилами индивидуального и коллективного безопасного поведения в чрезвычайных ситуациях.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 Карта «Восточно-Европейская равнина»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32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66 – 170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36\5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вказ – самые высокие горы России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пределя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ГП Кавказских го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оказывать по карт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Предкавказье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Большой Кавказ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Закавказье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высокие точки Кавказских гор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Кумо-Манычская впадин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крупные города Кавказ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 Карта Кавказа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3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71 – 175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\к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37\6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собенности природы высокогорий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 определения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фен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бор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высотная поясность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животный и растительный мир Кавказ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едставлять информацию в различных формах (письменной и устной)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ладать гражданской позицией к ценностям народов России, готовностью и способностью вести диалог с другими людьми и достигать в нем взаимопонимания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 Карта Кавказа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3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76 – 178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3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\к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езентации.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38\7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комплексы Северного Кавказа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оказывать по карте памятники Северного Кавказа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Прикубанская равнин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Азовское мор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Черное море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Пятигорск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нать определения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бальнеологические ресурсы.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едставлять информацию в различных формах (письменной и устной)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ладать гражданской позицией к ценностям народов России, готовностью и способностью вести диалог с другими людьми и достигать в нем взаимопонимания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 Карта Кавказа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3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79 – 182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е 1 – 5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39\8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рал – «каменный пояс Русской земли»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пределять ГП Уральских го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оказывать по карт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высокие вершины Урал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массивы Урала.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Уральских гор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36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82 – 18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\к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3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40\9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ресурсы Урала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тектонические структуры, на которых расположены Уральские гор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геологическое строение Урал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полезные ископаемые, которыми богат Урал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едставлять информацию в различных формах (письменной и устной)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Уральских гор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37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85 – 187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\к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41\10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Своеобразие природы Урала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природные зоны, в которых расположен Урал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высотную поясность Урал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Климат Урал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растительный и животный мир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части Урала (Полярный, Приполярный, Северный, Средний, Южный)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Уральских гор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38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93 – 197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42\1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уникумы. Экологические проблемы Урала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заповедники Уральских гор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экологические проблемы Урала.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информационно коммуникатив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 коммуникативных технологий.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Уральских гор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39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93 – 197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</w:t>
            </w:r>
          </w:p>
        </w:tc>
      </w:tr>
      <w:tr>
        <w:trPr>
          <w:trHeight w:val="1575" w:hRule="atLeast"/>
        </w:trPr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43\12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ападно-Сибирская равнина. Особенности природы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меть определя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ГП 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формы рельеф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климат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оказывать по карт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реки, озера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Западной Сибир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40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98 – 201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44\13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зоны Западно-Сибирской равнины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 определения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урман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грив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колк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нать, в каких природных зонах расположении Западно-Сибирская равнин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едставлять информацию в различных формах (письменной и устной)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Западной Сибир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41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198 – 201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езентации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45\14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ресурсы равнины Западно-Сибирской равнины и условия их освоения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полезные ископаемые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экологические проблемы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оказывать по карт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места освоения полезных ископаемых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крупные города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Западной Сибир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42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05 – 208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46\15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осточная Сибирь: величие и суровость природы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меть определя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ГП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историю освоения Восточной Сибир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особенности природы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оказывать по карт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крупные формы рельеф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реки, озер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крупные город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едставлять информацию в различных формах (письменной и устной)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Восточной Сибир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43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08 – 21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47\16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лимат Восточной Сибири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климатические пояс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средние температуры января и июля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нать определения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гидролакколит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булгунняхи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Восточной Сибир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44,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14 – 21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3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48\17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районы Восточной Сибири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оказывать по карт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формы рельефа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природные район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Объяснять зависимость природы от климата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Называть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«полюс холода Северного полушария»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нать определения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тарын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отурях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булгуннях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высотная поясность.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едставлять информацию в различных формах (письменной и устной)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Восточной Сибир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4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16 – 22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езентация «Байкал»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49\18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Жемчужина Сибири – Байкал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историю освоения Байкал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геологическое прошлое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особенности природ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экологически проблемы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нать определения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баргузин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верховик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култук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молевой сплав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информационно-коммуникатив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-коммуникативных технологий.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Восточной Сибир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4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27 – 230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- 5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50\19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ресурсы и проблемы их освоения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полезные ископаемые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нать ресурсы Восточной Сибири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биологические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бальнеологические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почвенные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едставлять информацию в различных формах (письменной и устной)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Восточной Сибир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47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30 – 23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полнение таблицы «Природные ресурсы Восточной Сибири»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51\20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Дальний Восток – край контрастов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главные особенности природы Дальнего Востока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Объяснять зависимость природы и жизни человека от климатических условий Дальнего Восток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 различные виды моделирования, исходя из учебной задач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Дальнего Востока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48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36 – 239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е 1 – 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52\2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комплексы Дальнего Востока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оказывать по карт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Чукотское нагорье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полуостров Камчатк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остров Сахалин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Приморский край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нать понятия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вулканология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уссурийская тайга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нать путешественников-первопроходцев, осваивавших Дальний Восток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носится с пониманием к ценности здорового и безопасного образа жизни, правилами индивидуального и коллективного безопасного поведения в чрезвычайных ситуациях.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Дальнего Востока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49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40 – 24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53\22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уникумы Дальнего Востока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 природные уникумы Дальнего Востока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долина Гейзеров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роща пихты грандиозной (камчатской)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озеро Ханк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Лазоревский (Судзухинский) заповедник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Курильские остров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информационно-коммуникатив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-коммуникативных технологий.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Дальнего Востока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50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48 – 249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54\23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иродные ресурсы Дальнего Востока, освоение их человеком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 и показывать по карт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минеральные ресурс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агроклиматические ресурс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водные ресурс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энергетические ресурсы Дальнего Восток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рекреационные ресурсы Дальнего Востока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равнивать климатические условия с условиями Крыма и Кавказ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информационно-коммуникатив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-коммуникативных технологий.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Дальнего Востока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а Кавказа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51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50 – 25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едставление проектов, презентаций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55\24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11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Оценка природных условий и ресурсов одного их регионов России. Прогнозирование изменений природы в результате хозяйственной деятельности человека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рок-практикум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информационно-коммуникатив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-коммуникативных технологий.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ы природных регионов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едставление проектов, презентаций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56\25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12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Характеристика взаимодействия природы и общества на примере одного из природных регионов.</w:t>
            </w:r>
          </w:p>
          <w:p>
            <w:pPr>
              <w:pStyle w:val="Style18"/>
              <w:spacing w:before="0" w:after="150"/>
              <w:rPr/>
            </w:pPr>
            <w:r>
              <w:rPr/>
              <w:br/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рок-практикум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информационно коммуникатив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-коммуникативных технологий.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Росси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Карты природных регионов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едставление проектов, презентаций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одготовка к тесту по изученному материалу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57\26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общение систематизация знаний по теме</w:t>
            </w:r>
            <w:r>
              <w:rPr>
                <w:rStyle w:val="Appleconvertedspace"/>
              </w:rPr>
              <w:t> </w:t>
            </w:r>
            <w:r>
              <w:rPr>
                <w:b/>
                <w:bCs/>
              </w:rPr>
              <w:t>«</w:t>
            </w:r>
            <w:r>
              <w:rPr/>
              <w:t>Природные комплексы России</w:t>
            </w:r>
            <w:r>
              <w:rPr>
                <w:b/>
                <w:bCs/>
              </w:rPr>
              <w:t>»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рок-зачет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Тест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>
                <w:b/>
                <w:bCs/>
              </w:rPr>
              <w:t>Раздел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III</w:t>
            </w:r>
          </w:p>
          <w:p>
            <w:pPr>
              <w:pStyle w:val="Style18"/>
              <w:spacing w:before="0" w:after="15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еловек и природа (5 часов)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58\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лияние природных условий на жизнь и здоровье человека.</w:t>
            </w:r>
          </w:p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13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равнительная характеристика природных условий и ресурсов двух регионов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Воздействие человека на природу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рок-практикум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ъясня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благоприятные условия для жизни и деятельности человек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освоение территорий с экстремальными условиям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стихийные природные явления и их причин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Географию стихийных явлений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меры борьбы со стихийными природными условиям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ладать целостным мировоззрением, соответствующим современному уровню развития науки и общественной практик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носится с пониманием к ценности здорового и безопасного образа жизни, правилами индивидуального и коллективного безопасного поведения в чрезвычайных ситуациях.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мира.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52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58 – 26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е 1 – 4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полнение таблицы «Степень комфортности территорий для жизни людей»</w:t>
            </w:r>
          </w:p>
          <w:p>
            <w:pPr>
              <w:pStyle w:val="Style18"/>
              <w:spacing w:before="0" w:after="150"/>
              <w:rPr/>
            </w:pPr>
            <w:r>
              <w:rPr/>
              <w:t>§ 5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64 – 268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е 1 – 3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59\2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циональное природопользование.</w:t>
            </w:r>
          </w:p>
          <w:p>
            <w:pPr>
              <w:pStyle w:val="Style18"/>
              <w:spacing w:before="0" w:after="150"/>
              <w:rPr>
                <w:b/>
                <w:b/>
              </w:rPr>
            </w:pPr>
            <w:r>
              <w:rPr>
                <w:b/>
                <w:i/>
                <w:iCs/>
                <w:u w:val="single"/>
              </w:rPr>
              <w:t>Практическая работа № 14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оставление карты «Природные уникумы России»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рок-практикум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 понятия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рациональное природопользование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охрана природ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прогноз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прогнозирование природной среды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ладать целостным мировоззрением, соответствующим современному уровню развития науки и общественной практик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ладать основами экологической культуры, соответствующей современному уровню экологического мышления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мира.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54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69 – 273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3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60\3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я на экологической карте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источники экологической опасност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взаимосвязь природных особенностей территории и деятельности человека при регулировании экологической обстановк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мониторинг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биосферные заповедник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 различные виды моделирования, исходя из учебной задач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ладать основами экологической культуры, соответствующей современному уровню экологического мышления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мира.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5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73 – 279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е 1 – 6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61\4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Экология и здоровье человека.</w:t>
            </w:r>
          </w:p>
          <w:p>
            <w:pPr>
              <w:pStyle w:val="Style18"/>
              <w:spacing w:before="0" w:after="150"/>
              <w:rPr/>
            </w:pPr>
            <w:r>
              <w:rPr>
                <w:b/>
                <w:i/>
                <w:iCs/>
                <w:u w:val="single"/>
              </w:rPr>
              <w:t>Практическая работа № 15</w:t>
            </w:r>
            <w:r>
              <w:rPr>
                <w:i/>
                <w:iCs/>
                <w:u w:val="single"/>
              </w:rPr>
              <w:t>.</w:t>
            </w:r>
            <w:r>
              <w:rPr>
                <w:rStyle w:val="Appleconvertedspace"/>
              </w:rPr>
              <w:t> </w:t>
            </w:r>
            <w:r>
              <w:rPr/>
              <w:t>Характеристика экологического состояния одного из регионов России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рок-практикум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уровень здоровья людей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влияние изменения погоды на здоровье людей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«здоровое питание»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 различные виды моделирования, исходя из учебной задач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носится с пониманием к ценности здорового и безопасного образа жизни, правилам индивидуального и коллективного безопасного поведения в чрезвычайных ситуациях.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мира. Карта Росси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56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80 – 28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5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полнение таблицы «Влияние на организм погодных факторов»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62\5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География для природы и общества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меть поняти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история взаимоотношений между человеком и географической средой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географической детерминизм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ноосфер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географический нигилизм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Научно-техническая революция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ладать целостным мировоззрением, соответствующим современному уровню развития науки и общественной практик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мира. Карта России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  <w:p>
            <w:pPr>
              <w:pStyle w:val="Style18"/>
              <w:spacing w:before="0" w:after="150"/>
              <w:rPr/>
            </w:pPr>
            <w:r>
              <w:rPr/>
              <w:t>Тест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§ 57</w:t>
            </w:r>
          </w:p>
          <w:p>
            <w:pPr>
              <w:pStyle w:val="Style18"/>
              <w:spacing w:before="0" w:after="150"/>
              <w:rPr/>
            </w:pPr>
            <w:r>
              <w:rPr/>
              <w:t>Стр.</w:t>
            </w:r>
          </w:p>
          <w:p>
            <w:pPr>
              <w:pStyle w:val="Style18"/>
              <w:spacing w:before="0" w:after="150"/>
              <w:rPr/>
            </w:pPr>
            <w:r>
              <w:rPr/>
              <w:t>285 – 289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адания 1 – 3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napToGrid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>
                <w:b/>
                <w:bCs/>
              </w:rPr>
              <w:t>Региональный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компонент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t>(5 часов)</w:t>
            </w:r>
          </w:p>
        </w:tc>
      </w:tr>
      <w:tr>
        <w:trPr/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napToGrid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>
                <w:i/>
                <w:iCs/>
              </w:rPr>
              <w:t>Вологодская область (5 часов)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63\1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Географическое положение Вологодской области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меть определя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ГП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протяженность с север на юг, с запада на восток.</w:t>
              <w:b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историю формирования административного устройства территори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оказывать по карт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пограничные област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сознание своей этнической принадлежности, знанием истории, культуры своего народа, своего края,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Вологодской област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чебник «География Вологодской области»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64\2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Тектоническое строение, рельеф, полезные ископаемые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зучение нового материала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тектонической строение территории Вологодской област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зависимость наличия полезных ископаемых от геологического строения Вологодской области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сознание своей этнической принадлежности, знанием истории, культуры своего народа, своего края,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Вологодской област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чебник «География Вологодской области»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65\3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собенности климата Вологодской области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н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климатообразующие факторы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солнечная радиация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атмосферная циркуляция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влияние рельефа на климат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температурный режим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осадк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агроклиматические ресурсы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ладать целостным мировоззрением, соответствующим современному уровню развития науки и общественной практики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Вологодской област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чебник «География Вологодской области»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66\4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Внутренние воды Вологодской области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оказывать по карт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реки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озера</w:t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аботать с текстом и внетекстовыми компонентами: составлять тезисный план, выводы, конспекты, переводить информацию из одного вида в другой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тветственное отношение к учению, готовность и способность к саморазвитию и самообразованию на основе к мотивации к обучению и познанию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Вологодской област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чебник «География Вологодской области»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67\5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Проблемы взаимодействия природы и человека на территории Вологодской области. Особо охраняемые объекты 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омбинированный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меть понятие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история взаимоотношений между человеком и географической средой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географической детерминизм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 ноосфера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географический нигилизм;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научно-техническая революция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Знать природные уникумы Вологодской области.</w:t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  <w:p>
            <w:pPr>
              <w:pStyle w:val="Style18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Использовать:</w:t>
            </w:r>
          </w:p>
          <w:p>
            <w:pPr>
              <w:pStyle w:val="Style18"/>
              <w:spacing w:before="0" w:after="150"/>
              <w:rPr/>
            </w:pPr>
            <w:r>
              <w:rPr/>
              <w:t>-информационно-коммуникативные технологии на уровне общего пользования, включая поиск, построение и передачу информации, презентацию выполненных работ на основе умений безопасного использования средств информационно-коммуникативных технологий.</w:t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Российская гражданская идентичность: патриотизм, уважение к Отечеству, прошлому и настоящему России</w:t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Карта Вологодской области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Записи в тетради</w:t>
            </w:r>
          </w:p>
          <w:p>
            <w:pPr>
              <w:pStyle w:val="Style18"/>
              <w:spacing w:before="0" w:after="150"/>
              <w:rPr/>
            </w:pPr>
            <w:r>
              <w:rPr/>
              <w:t>Презентации</w:t>
            </w:r>
          </w:p>
        </w:tc>
      </w:tr>
      <w:tr>
        <w:trPr/>
        <w:tc>
          <w:tcPr>
            <w:tcW w:w="7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napToGrid w:val="false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9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урок</w:t>
            </w:r>
          </w:p>
        </w:tc>
      </w:tr>
      <w:tr>
        <w:trPr/>
        <w:tc>
          <w:tcPr>
            <w:tcW w:w="7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68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Обобщение и контроль знаний по курсу «География России. Природа».</w:t>
            </w:r>
          </w:p>
        </w:tc>
        <w:tc>
          <w:tcPr>
            <w:tcW w:w="20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pacing w:before="0" w:after="150"/>
              <w:rPr/>
            </w:pPr>
            <w:r>
              <w:rPr/>
              <w:t>Урок- обобщение</w:t>
            </w:r>
          </w:p>
        </w:tc>
        <w:tc>
          <w:tcPr>
            <w:tcW w:w="23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8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pacing w:before="0" w:after="150"/>
              <w:jc w:val="center"/>
              <w:rPr/>
            </w:pPr>
            <w:r>
              <w:rPr/>
              <w:t>Тест</w:t>
            </w:r>
          </w:p>
        </w:tc>
        <w:tc>
          <w:tcPr>
            <w:tcW w:w="11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Style18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380"/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География России. Население и хозяйство 9 класс (68 часов, 2 часа в неделю)</w:t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456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6521"/>
                              <w:gridCol w:w="4088"/>
                              <w:gridCol w:w="2680"/>
                            </w:tblGrid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-56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разделов и тем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д занятия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д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4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 1. Место России в мире (5 час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есто России в мире. Политико-государственное устройство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4280" w:leader="none"/>
                                      <w:tab w:val="left" w:pos="6180" w:leader="none"/>
                                      <w:tab w:val="left" w:pos="7100" w:leader="none"/>
                                      <w:tab w:val="left" w:pos="8880" w:leader="none"/>
                                    </w:tabs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одная бесед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еографическое положение и границы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Практическая работа №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Анализ административно-территориального деления России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Экономико-и транспортно-географическое, геополитическое и эколого-географическое положение России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кар</w:t>
                                    <w:softHyphen/>
                                    <w:t>тами атласа, заполнение табл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ударственная  территория Росси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Практическая работа №2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равнение географического положения России с другими странами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 и контроль по разделу «Место России в мире»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ающи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 2. Население России. (6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Исторические особенности заселения и освоения территории России. 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42" w:leader="none"/>
                                      <w:tab w:val="left" w:pos="426" w:leader="none"/>
                                      <w:tab w:val="left" w:pos="4280" w:leader="none"/>
                                      <w:tab w:val="left" w:pos="6180" w:leader="none"/>
                                      <w:tab w:val="left" w:pos="7100" w:leader="none"/>
                                      <w:tab w:val="left" w:pos="8880" w:leader="none"/>
                                    </w:tabs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42" w:leader="none"/>
                                      <w:tab w:val="left" w:pos="426" w:leader="none"/>
                                      <w:tab w:val="left" w:pos="4280" w:leader="none"/>
                                      <w:tab w:val="left" w:pos="6180" w:leader="none"/>
                                      <w:tab w:val="left" w:pos="7100" w:leader="none"/>
                                      <w:tab w:val="left" w:pos="8880" w:leader="none"/>
                                    </w:tabs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полнение таблиц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Численность и естественный прирост насе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ые (письменные) ответы  учащихся по теме, ра</w:t>
                                    <w:softHyphen/>
                                    <w:t>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Национальный состав населения Росс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Практическая работа №3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оставление сравнительной характеристики половозрастного состава населения регионов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грации населения в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Практическая работа №4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Характеристика особенностей миграционного движения населения России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42" w:leader="none"/>
                                      <w:tab w:val="left" w:pos="426" w:leader="none"/>
                                      <w:tab w:val="left" w:pos="4280" w:leader="none"/>
                                      <w:tab w:val="left" w:pos="6180" w:leader="none"/>
                                      <w:tab w:val="left" w:pos="7100" w:leader="none"/>
                                      <w:tab w:val="left" w:pos="8880" w:leader="none"/>
                                    </w:tabs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е и сельское население. Состав населения. 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ые (письменные) ответы  учащихся по теме, ра</w:t>
                                    <w:softHyphen/>
                                    <w:t>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42" w:leader="none"/>
                                      <w:tab w:val="left" w:pos="426" w:leader="none"/>
                                      <w:tab w:val="left" w:pos="4280" w:leader="none"/>
                                      <w:tab w:val="left" w:pos="6180" w:leader="none"/>
                                      <w:tab w:val="left" w:pos="7100" w:leader="none"/>
                                      <w:tab w:val="left" w:pos="8880" w:leader="none"/>
                                    </w:tabs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общение и контроль по разделу «Население»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аздел 3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еографические особенности экономики России (3 часа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еография основных типов экономики на территории России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autoSpaceDE w:val="false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блемы природно-ресурсной основы экономики стран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общения учащихся, ра</w:t>
                                    <w:softHyphen/>
                                    <w:t>бота с карт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оссия в современной мировой экономике. Перспективы развития России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ые (письменные) ответы  учащихся по теме, ра</w:t>
                                    <w:softHyphen/>
                                    <w:t>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здел 4. Хозяйство России. Главные отрасли и межотраслевые комплексы (21 ча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оль, значение и проблемы развития машиностро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Факторы размещения машиностроительных предприятий. 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еография машиностро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актические работы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Определение главных районов размещения предприятий трудоемкого и металлоемкого машиностроения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Роль, значение и проблемы ТЭК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ые (письменные) ответы  учащихся по теме, ра</w:t>
                                    <w:softHyphen/>
                                    <w:t>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Топливная промышлен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актическая работа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Характеристика угольного бассейна Росс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Электроэнергетика. 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в группах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остав и значение комплексов, производящих конструкционные материалы и химические ве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еталлургический комплекс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учебником, картами атла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Факторы размещения предприятий металлургического комплекса. Черная металлургия. 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учебником, картами атла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Цветная металлурги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Химико-лесной комплекс. Химическая промышленность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учебником, картами атла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Факторы размещения предприятий химической промышленности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в группах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ые (письменные) ответы  учащихся по теме, ра</w:t>
                                    <w:softHyphen/>
                                    <w:t>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Лесная промышленность. 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ые (письменные) ответы  учащихся по теме, ра</w:t>
                                    <w:softHyphen/>
                                    <w:t>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остав и значение АПК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Земледелие и животноводство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актическая работа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Определение основных районов выращивания зерновых и технических культур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Пищевая и легкая промышленность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актическая работа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Определение главных районов животновод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остав и значение инфраструктурного комплекса. Роль транспорта. 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Железнодорожный и автомобильный транспорт. 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в группах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одный и другие виды транспорта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в группах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учебником, картами атла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вязь. Сфера обслуживания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общение и контроль знаний по разделу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ающий урок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, те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 5. Региональная часть курса (33 ч)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йонирование Росс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актическая работа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Определение разных видов районирования России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падный регион – Европейская Россия (20 ч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Общая характеристика Западного макрорегиона – Европейской России. 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остав, природа, историческое изменение географического положения Центральной России и Европейского Северо-Запада. Общие проблемы. 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Население и главные черты хозяйств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ые (письменные) ответы  учащихся по теме, ра</w:t>
                                    <w:softHyphen/>
                                    <w:t>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Районы Центральной России. Москва и Московский столичный регион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общения учащих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еографические особенности областей Центрального район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Волго-Вятский и Центрально-Черноземный районы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еверо-Западный район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еографическое положение, природные условия и ресурсы Европейского Север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онтальный опро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Население Европейского Север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ые (письменные) ответы  учащихся по теме, ра</w:t>
                                    <w:softHyphen/>
                                    <w:t>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Хозяйство Европейского Север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Выявление и анализ условий для развития хозяйства Европейского Север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кум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еографическое положение, природные условия и ресурсы Европейского Юга – Северного Кавказ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учебником, картами атла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аселение Европейского Юга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общения учащихс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Хозяйство Европейского Юга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еографическое положение, природные условия и ресурсы Поволжь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ые (письменные) ответы  учащихся по теме, ра</w:t>
                                    <w:softHyphen/>
                                    <w:t>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Население Поволжь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кар</w:t>
                                    <w:softHyphen/>
                                    <w:t>тами атласа, заполнение табл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Хозяйство Поволжья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учебником, картами атла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Географическое положение, природные условия и ресурсы Ур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Население Урал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ые (письменные) ответы  учащихся по теме, ра</w:t>
                                    <w:softHyphen/>
                                    <w:t>бота с кар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Хозяйство Урала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учебником, картами атла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общение и контроль знаний по разделу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, номенклатур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осточный макрорегион- Азиатская Россия (  7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Общая характеристика региона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учебником, картами атла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Этапы, проблемы и перспективы развития экономик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Западная Сибирь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кар</w:t>
                                    <w:softHyphen/>
                                    <w:t>тами атласа, заполнение табл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осточная Сибир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актическая работа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Сравнение географического положения Западной и Восточной Сибири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одрайоны Восточной Сибири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бинированный урок.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учебником, картами атлас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Дальний Во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учение нов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5pt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кар</w:t>
                                    <w:softHyphen/>
                                    <w:t>тами атласа, заполнение табл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общение и контроль знаний по теме «Азиатская Россия»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бщение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, номенклатур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4.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Экономические районы России. Обобщающий урок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нтроль по курсу «Экономическая география России»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чё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66. 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траны нового зарубежья. СНГ.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езервные урок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1"/>
                        <w:gridCol w:w="6521"/>
                        <w:gridCol w:w="4088"/>
                        <w:gridCol w:w="2680"/>
                      </w:tblGrid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ind w:left="-56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разделов и тем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 занятия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 контроля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4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 1. Место России в мире (5 час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Место России в мире. Политико-государственное устройство Российской Федерации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4280" w:leader="none"/>
                                <w:tab w:val="left" w:pos="6180" w:leader="none"/>
                                <w:tab w:val="left" w:pos="7100" w:leader="none"/>
                                <w:tab w:val="left" w:pos="8880" w:leader="none"/>
                              </w:tabs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одная бесед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еографическое положение и границы России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Практическая работа №1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Анализ административно-территориального деления России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Экономико-и транспортно-географическое, геополитическое и эколого-географическое положение России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кар</w:t>
                              <w:softHyphen/>
                              <w:t>тами атласа, заполнение табл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ударственная  территория Росси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Практическая работа №2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равнение географического положения России с другими странами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ение и контроль по разделу «Место России в мире»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ающи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 2. Население России. (6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Исторические особенности заселения и освоения территории России. 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2" w:leader="none"/>
                                <w:tab w:val="left" w:pos="426" w:leader="none"/>
                                <w:tab w:val="left" w:pos="4280" w:leader="none"/>
                                <w:tab w:val="left" w:pos="6180" w:leader="none"/>
                                <w:tab w:val="left" w:pos="7100" w:leader="none"/>
                                <w:tab w:val="left" w:pos="8880" w:leader="none"/>
                              </w:tabs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2" w:leader="none"/>
                                <w:tab w:val="left" w:pos="426" w:leader="none"/>
                                <w:tab w:val="left" w:pos="4280" w:leader="none"/>
                                <w:tab w:val="left" w:pos="6180" w:leader="none"/>
                                <w:tab w:val="left" w:pos="7100" w:leader="none"/>
                                <w:tab w:val="left" w:pos="8880" w:leader="none"/>
                              </w:tabs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олнение таблиц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Численность и естественный прирост населени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Устные (письменные) ответы  учащихся по теме, ра</w:t>
                              <w:softHyphen/>
                              <w:t>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Национальный состав населения России.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Практическая работа №3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оставление сравнительной характеристики половозрастного состава населения регионов России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грации населения в Рос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Практическая работа №4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Характеристика особенностей миграционного движения населения России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2" w:leader="none"/>
                                <w:tab w:val="left" w:pos="426" w:leader="none"/>
                                <w:tab w:val="left" w:pos="4280" w:leader="none"/>
                                <w:tab w:val="left" w:pos="6180" w:leader="none"/>
                                <w:tab w:val="left" w:pos="7100" w:leader="none"/>
                                <w:tab w:val="left" w:pos="8880" w:leader="none"/>
                              </w:tabs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е и сельское население. Состав населения. 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Устные (письменные) ответы  учащихся по теме, ра</w:t>
                              <w:softHyphen/>
                              <w:t>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2" w:leader="none"/>
                                <w:tab w:val="left" w:pos="426" w:leader="none"/>
                                <w:tab w:val="left" w:pos="4280" w:leader="none"/>
                                <w:tab w:val="left" w:pos="6180" w:leader="none"/>
                                <w:tab w:val="left" w:pos="7100" w:leader="none"/>
                                <w:tab w:val="left" w:pos="8880" w:leader="none"/>
                              </w:tabs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общение и контроль по разделу «Население»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аздел 3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еографические особенности экономики России (3 часа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еография основных типов экономики на территории России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блемы природно-ресурсной основы экономики страны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Сообщения учащихся, ра</w:t>
                              <w:softHyphen/>
                              <w:t>бота с карт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оссия в современной мировой экономике. Перспективы развития России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Устные (письменные) ответы  учащихся по теме, ра</w:t>
                              <w:softHyphen/>
                              <w:t>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Раздел 4. Хозяйство России. Главные отрасли и межотраслевые комплексы (21 ча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оль, значение и проблемы развития машиностро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Факторы размещения машиностроительных предприятий. 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еография машиностроения.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актические работы 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Определение главных районов размещения предприятий трудоемкого и металлоемкого машиностроения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оль, значение и проблемы ТЭК.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Устные (письменные) ответы  учащихся по теме, ра</w:t>
                              <w:softHyphen/>
                              <w:t>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Топливная промышленность.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актическая работа 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6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Характеристика угольного бассейна Росс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Электроэнергетика. 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в группах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остав и значение комплексов, производящих конструкционные материалы и химические веще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Металлургический комплекс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учебником, картами атла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Факторы размещения предприятий металлургического комплекса. Черная металлургия. 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учебником, картами атла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Цветная металлурги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Химико-лесной комплекс. Химическая промышленность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учебником, картами атла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Факторы размещения предприятий химической промышленности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в группах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Устные (письменные) ответы  учащихся по теме, ра</w:t>
                              <w:softHyphen/>
                              <w:t>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Лесная промышленность. 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Устные (письменные) ответы  учащихся по теме, ра</w:t>
                              <w:softHyphen/>
                              <w:t>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остав и значение АПК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Земледелие и животноводств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актическая работа 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Определение основных районов выращивания зерновых и технических культур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ищевая и легкая промышленность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актическая работа 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Определение главных районов животноводства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остав и значение инфраструктурного комплекса. Роль транспорта. 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.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Железнодорожный и автомобильный транспорт. 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в группах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одный и другие виды транспорта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в группах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учебником, картами атла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вязь. Сфера обслуживания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общение и контроль знаний по разделу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ающий урок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, те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5. Региональная часть курса (33 ч)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йонирование Росс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актическая работа 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9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Определение разных видов районирования России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падный регион – Европейская Россия (20 ч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бщая характеристика Западного макрорегиона – Европейской России. 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остав, природа, историческое изменение географического положения Центральной России и Европейского Северо-Запада. Общие проблемы. 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Население и главные черты хозяйства.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Устные (письменные) ответы  учащихся по теме, ра</w:t>
                              <w:softHyphen/>
                              <w:t>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айоны Центральной России. Москва и Московский столичный регион.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бщения учащих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еографические особенности областей Центрального района.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Волго-Вятский и Центрально-Черноземный районы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еверо-Западный район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еографическое положение, природные условия и ресурсы Европейского Севе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онтальный опро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Население Европейского Север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Устные (письменные) ответы  учащихся по теме, ра</w:t>
                              <w:softHyphen/>
                              <w:t>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Хозяйство Европейского Север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Выявление и анализ условий для развития хозяйства Европейского Севе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кум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еографическое положение, природные условия и ресурсы Европейского Юга – Северного Кавказ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учебником, картами атла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аселение Европейского Юга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бщения учащихс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Хозяйство Европейского Юга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еографическое положение, природные условия и ресурсы Поволжь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Устные (письменные) ответы  учащихся по теме, ра</w:t>
                              <w:softHyphen/>
                              <w:t>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Население Поволжь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кар</w:t>
                              <w:softHyphen/>
                              <w:t>тами атласа, заполнение табл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Хозяйство Поволжья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учебником, картами атла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Географическое положение, природные условия и ресурсы Ур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Население Урал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Устные (письменные) ответы  учащихся по теме, ра</w:t>
                              <w:softHyphen/>
                              <w:t>бота с кар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Хозяйство Урала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учебником, картами атла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общение и контроль знаний по разделу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, номенклатур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сточный макрорегион- Азиатская Россия (  7  )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бщая характеристика регион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учебником, картами атла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Этапы, проблемы и перспективы развития экономик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Западная Сибирь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кар</w:t>
                              <w:softHyphen/>
                              <w:t>тами атласа, заполнение таблицы</w:t>
                            </w:r>
                          </w:p>
                        </w:tc>
                      </w:tr>
                      <w:tr>
                        <w:trPr>
                          <w:trHeight w:val="1173" w:hRule="atLeast"/>
                        </w:trPr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осточная Сибир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актическая работа 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 xml:space="preserve">11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Сравнение географического положения Западной и Восточной Сибири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актическ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драйоны Восточной Сибири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бинированный урок.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учебником, картами атлас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Дальний Восто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Изучение нового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5pt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Работа с кар</w:t>
                              <w:softHyphen/>
                              <w:t>тами атласа, заполнение табл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общение и контроль знаний по теме «Азиатская Россия»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ение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, номенклатур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4.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Экономические районы России. Обобщающий урок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нтроль по курсу «Экономическая география России»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чё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6. 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траны нового зарубежья. СНГ.</w:t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-68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езервные урок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 – техническое обеспечение образовательного процес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 «География. Начальный курс. 5 класс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я. Начальный курс. 5 класс. Учебник (авторы И. И. Баринова, А. А. Плешаков, Н. И. Сонин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ография. Начальный курс. 5 класс. Методическое пособие (автор И. И. Баринов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ография. Начальный курс. 5 класс. Рабочая тетрадь (авторы Н. И. Сонин, С. В. Курчин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ография. Начальный курс. 5 класс. Электронное прило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 «География. Начальный курс. 6 класс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я. Начальный курс. 6 класс. Учебник (авторы Т. П. Герасимова, Н. П. Неклюков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ография. Начальный курс. 6 класс. Методическое пособие (автор О. А. Бахчиев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ография. Начальный курс. 6 класс. Рабочая тетрадь (автор Т. А. Карташева, С. В. Курчин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ография. Начальный курс. 6 класс. Электронное прило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 «География материков и океанов. 7 класс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я материков и океанов. 7 класс. Учебник (авторы В. А. Коринская, И. В. Душина, В. А. Щене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ография материков и океанов. 7 класс. Методическое пособие (авторы В. А. Коринская, И. В. Душина, В. А. Щене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ография материков и океанов. 7 класс. Рабочая тетрадь (автор И. В. Душин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ография материков и океанов. 7 класс. Электронное прило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 «География России. Природа. 8 класс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я России. Природа. 8 класс. Учебник (автор И. И. Баринов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ография России. 8—9 классы. Методическое пособие (авторы И. И. Баринова, В. Я. Ро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ография России. Природа. 8 класс. Рабочая тетрадь (автор И. И. Баринов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еография России. Природа. 8 класс. Электронное приложени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 «География России. Население и хозяйство. 9 класс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я России. Население и хозяйство. 9 класс. Учебник (авторы В. П. Дронов, В. Я. Ро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еография России. 8—9 классы. Методическое пособие (авторы И. И. Баринова, В. Я. Ро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еография России. Население и хозяйство. 9 класс. Рабочая тетрадь (автор В. П. Дрон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еография России. Население и хозяйство. 9 класс. Электронное прило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7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36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A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C3">
    <w:name w:val="c3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(2)_"/>
    <w:qFormat/>
    <w:rPr>
      <w:b/>
      <w:bCs/>
      <w:shd w:fill="FFFFFF" w:val="clear"/>
      <w:lang w:bidi="he-IL"/>
    </w:rPr>
  </w:style>
  <w:style w:type="character" w:styleId="Style14">
    <w:name w:val="Основной текст_"/>
    <w:qFormat/>
    <w:rPr>
      <w:shd w:fill="FFFFFF" w:val="clear"/>
      <w:lang w:bidi="he-IL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he-IL"/>
    </w:rPr>
  </w:style>
  <w:style w:type="character" w:styleId="11">
    <w:name w:val="Основно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 w:bidi="he-IL"/>
    </w:rPr>
  </w:style>
  <w:style w:type="character" w:styleId="21">
    <w:name w:val="Основной текст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bidi="he-IL"/>
    </w:rPr>
  </w:style>
  <w:style w:type="character" w:styleId="3">
    <w:name w:val="Основной текст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 w:bidi="he-IL"/>
    </w:rPr>
  </w:style>
  <w:style w:type="character" w:styleId="18pt2pt">
    <w:name w:val="Основной текст + 18 pt;Курсив;Интервал -2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50"/>
      <w:w w:val="100"/>
      <w:position w:val="0"/>
      <w:sz w:val="36"/>
      <w:sz w:val="36"/>
      <w:szCs w:val="36"/>
      <w:u w:val="none"/>
      <w:shd w:fill="FFFFFF" w:val="clear"/>
      <w:vertAlign w:val="baseline"/>
      <w:lang w:val="ru-RU" w:bidi="he-IL"/>
    </w:rPr>
  </w:style>
  <w:style w:type="character" w:styleId="75pt">
    <w:name w:val="Основной текст + 7;5 pt;Полужирный;Курсив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he-IL"/>
    </w:rPr>
  </w:style>
  <w:style w:type="character" w:styleId="105pt">
    <w:name w:val="Основной текст + 10;5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he-IL"/>
    </w:rPr>
  </w:style>
  <w:style w:type="character" w:styleId="105pt1">
    <w:name w:val="Основной текст + 10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he-IL"/>
    </w:rPr>
  </w:style>
  <w:style w:type="character" w:styleId="85pt">
    <w:name w:val="Основной текст + 8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he-IL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2pt1pt">
    <w:name w:val="Основной текст + 32 pt;Курсив;Интервал -1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64"/>
      <w:sz w:val="64"/>
      <w:szCs w:val="64"/>
      <w:u w:val="none"/>
      <w:shd w:fill="FFFFFF" w:val="clear"/>
      <w:vertAlign w:val="baseline"/>
      <w:lang w:val="ru-RU" w:bidi="he-IL"/>
    </w:rPr>
  </w:style>
  <w:style w:type="character" w:styleId="85pt1">
    <w:name w:val="Основной текст + 8;5 pt;Малые прописные"/>
    <w:qFormat/>
    <w:rPr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he-IL"/>
    </w:rPr>
  </w:style>
  <w:style w:type="character" w:styleId="C10c0">
    <w:name w:val="c10 c0"/>
    <w:basedOn w:val="Style13"/>
    <w:qFormat/>
    <w:rPr/>
  </w:style>
  <w:style w:type="character" w:styleId="C0c10">
    <w:name w:val="c0 c10"/>
    <w:basedOn w:val="Style13"/>
    <w:qFormat/>
    <w:rPr/>
  </w:style>
  <w:style w:type="character" w:styleId="C0">
    <w:name w:val="c0"/>
    <w:basedOn w:val="Style13"/>
    <w:qFormat/>
    <w:rPr/>
  </w:style>
  <w:style w:type="character" w:styleId="C0c4">
    <w:name w:val="c0 c4"/>
    <w:basedOn w:val="Style13"/>
    <w:qFormat/>
    <w:rPr/>
  </w:style>
  <w:style w:type="character" w:styleId="C0c14">
    <w:name w:val="c0 c1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ind w:firstLine="284"/>
      <w:jc w:val="both"/>
      <w:textAlignment w:val="baseline"/>
    </w:pPr>
    <w:rPr>
      <w:rFonts w:ascii="SchoolBookAC;Times New Roman" w:hAnsi="SchoolBookAC;Times New Roman" w:eastAsia="Calibri" w:cs="SchoolBookAC;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......."/>
    <w:basedOn w:val="Default"/>
    <w:next w:val="Default"/>
    <w:qFormat/>
    <w:pPr/>
    <w:rPr>
      <w:color w:val="00000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 w:before="0" w:after="0"/>
      <w:jc w:val="center"/>
    </w:pPr>
    <w:rPr>
      <w:rFonts w:ascii="Times New Roman" w:hAnsi="Times New Roman" w:cs="Times New Roman"/>
      <w:b/>
      <w:bCs/>
      <w:sz w:val="20"/>
      <w:szCs w:val="20"/>
      <w:shd w:fill="FFFFFF" w:val="clear"/>
      <w:lang w:val="en-US" w:eastAsia="en-US" w:bidi="he-IL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59" w:before="60" w:after="60"/>
    </w:pPr>
    <w:rPr>
      <w:rFonts w:ascii="Times New Roman" w:hAnsi="Times New Roman" w:cs="Times New Roman"/>
      <w:sz w:val="20"/>
      <w:szCs w:val="20"/>
      <w:shd w:fill="FFFFFF" w:val="clear"/>
      <w:lang w:val="en-US" w:eastAsia="en-US" w:bidi="he-I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C6c8">
    <w:name w:val="c6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C1c9">
    <w:name w:val="c1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C1c2">
    <w:name w:val="c1 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45:00Z</dcterms:created>
  <dc:creator>1</dc:creator>
  <dc:description/>
  <cp:keywords/>
  <dc:language>en-US</dc:language>
  <cp:lastModifiedBy>Master</cp:lastModifiedBy>
  <dcterms:modified xsi:type="dcterms:W3CDTF">2023-08-30T09:34:00Z</dcterms:modified>
  <cp:revision>145</cp:revision>
  <dc:subject/>
  <dc:title>Муниципальное бюджетное  общеобразовательное учреждение                                                                                                   «Шуйская средняя общеобразовательная школа»                                                         </dc:title>
</cp:coreProperties>
</file>