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76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autoSpaceDE w:val="false"/>
        <w:spacing w:lineRule="auto" w:line="240" w:before="0" w:after="176"/>
        <w:jc w:val="center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«Шуйская средняя общеобразовательная школа»</w:t>
      </w:r>
    </w:p>
    <w:p>
      <w:pPr>
        <w:pStyle w:val="Normal"/>
        <w:suppressAutoHyphens w:val="false"/>
        <w:autoSpaceDE w:val="false"/>
        <w:spacing w:lineRule="auto" w:line="240" w:before="0" w:after="176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Междуреченского района</w:t>
      </w:r>
    </w:p>
    <w:p>
      <w:pPr>
        <w:pStyle w:val="Normal"/>
        <w:suppressAutoHyphens w:val="false"/>
        <w:autoSpaceDE w:val="false"/>
        <w:spacing w:lineRule="auto" w:line="240" w:before="0" w:after="176"/>
        <w:jc w:val="right"/>
        <w:rPr>
          <w:rFonts w:ascii="Times New Roman" w:hAnsi="Times New Roman" w:cs="Times New Roman"/>
          <w:color w:val="000000"/>
          <w:sz w:val="28"/>
          <w:szCs w:val="28"/>
          <w:highlight w:val="whit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Рассмотрено на педагогическом совете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отокол №1 от 29.08.2023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-339090</wp:posOffset>
                  </wp:positionV>
                  <wp:extent cx="1638300" cy="153352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 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УТВЕРЖДАЮ: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иректор школы ___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1165225</wp:posOffset>
                  </wp:positionV>
                  <wp:extent cx="1628775" cy="152400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_____Е.Н.Житкова                                  Приказ  73 от.2908.2023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120"/>
        <w:jc w:val="center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 </w:t>
      </w:r>
    </w:p>
    <w:p>
      <w:pPr>
        <w:pStyle w:val="Normal"/>
        <w:suppressAutoHyphens w:val="false"/>
        <w:autoSpaceDE w:val="false"/>
        <w:spacing w:lineRule="auto" w:line="240" w:before="0" w:after="176"/>
        <w:jc w:val="right"/>
        <w:rPr>
          <w:rFonts w:ascii="Times New Roman" w:hAnsi="Times New Roman" w:eastAsia="SimSun;宋体" w:cs="Times New Roman"/>
          <w:kern w:val="2"/>
          <w:sz w:val="28"/>
          <w:szCs w:val="28"/>
          <w:lang w:val="en-US" w:eastAsia="en-US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en-US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textAlignment w:val="baselin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176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tLeast" w:line="474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32"/>
          <w:szCs w:val="32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zh-CN" w:bidi="hi-IN"/>
        </w:rPr>
        <w:t>РАБОЧАЯ ПРОГРАММА</w:t>
      </w:r>
    </w:p>
    <w:p>
      <w:pPr>
        <w:pStyle w:val="Normal"/>
        <w:shd w:fill="FFFFFF" w:val="clear"/>
        <w:spacing w:lineRule="atLeast" w:line="474" w:before="0" w:after="0"/>
        <w:jc w:val="center"/>
        <w:textAlignment w:val="baseline"/>
        <w:rPr>
          <w:rFonts w:ascii="Times New Roman" w:hAnsi="Times New Roman" w:cs="Times New Roman"/>
          <w:bCs/>
          <w:kern w:val="2"/>
          <w:sz w:val="32"/>
          <w:szCs w:val="32"/>
          <w:lang w:eastAsia="zh-CN" w:bidi="hi-IN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zh-CN" w:bidi="hi-IN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zh-CN" w:bidi="hi-IN"/>
        </w:rPr>
        <w:t xml:space="preserve">« Аглийский язык»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kern w:val="2"/>
          <w:sz w:val="32"/>
          <w:szCs w:val="32"/>
          <w:lang w:eastAsia="zh-CN" w:bidi="hi-IN"/>
        </w:rPr>
        <w:t>6-9 класс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100" w:after="100"/>
        <w:jc w:val="right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Разработана</w:t>
      </w:r>
    </w:p>
    <w:p>
      <w:pPr>
        <w:pStyle w:val="Normal"/>
        <w:suppressAutoHyphens w:val="false"/>
        <w:spacing w:lineRule="auto" w:line="240" w:before="100" w:after="100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ересторониной С.Н..</w:t>
      </w:r>
      <w:r>
        <w:rPr>
          <w:rFonts w:cs="Times New Roman" w:ascii="Times New Roman" w:hAnsi="Times New Roman"/>
          <w:i/>
          <w:iCs/>
          <w:sz w:val="27"/>
          <w:szCs w:val="27"/>
          <w:lang w:eastAsia="ru-RU"/>
        </w:rPr>
        <w:t>,</w:t>
      </w:r>
    </w:p>
    <w:p>
      <w:pPr>
        <w:pStyle w:val="Normal"/>
        <w:suppressAutoHyphens w:val="false"/>
        <w:spacing w:lineRule="auto" w:line="240" w:before="100" w:after="100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учителем английского языка</w:t>
      </w:r>
    </w:p>
    <w:p>
      <w:pPr>
        <w:pStyle w:val="Normal"/>
        <w:suppressAutoHyphens w:val="false"/>
        <w:spacing w:lineRule="auto" w:line="240" w:before="100" w:after="100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ысшая  квалификационной категории</w:t>
      </w:r>
    </w:p>
    <w:p>
      <w:pPr>
        <w:pStyle w:val="Normal"/>
        <w:shd w:fill="FFFFFF" w:val="clear"/>
        <w:spacing w:lineRule="auto" w:line="240" w:before="0" w:after="176"/>
        <w:jc w:val="right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uto" w:line="240" w:before="0" w:after="176"/>
        <w:textAlignment w:val="baseline"/>
        <w:rPr>
          <w:rFonts w:ascii="Arial" w:hAnsi="Arial" w:cs="Arial"/>
          <w:color w:val="000000"/>
          <w:kern w:val="2"/>
          <w:sz w:val="25"/>
          <w:szCs w:val="25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5"/>
          <w:szCs w:val="25"/>
          <w:lang w:eastAsia="zh-CN" w:bidi="hi-IN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kern w:val="2"/>
          <w:sz w:val="25"/>
          <w:szCs w:val="25"/>
          <w:lang w:eastAsia="zh-CN" w:bidi="hi-IN"/>
        </w:rPr>
        <w:br/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3 г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)</w:t>
        <w:tab/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  <w:tab/>
        <w:t>Личностные результат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0" w:name="100064"/>
      <w:bookmarkEnd w:id="0"/>
      <w:r>
        <w:rPr>
          <w:rFonts w:cs="Times New Roman" w:ascii="Times New Roman" w:hAnsi="Times New Roman"/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" w:name="100065"/>
      <w:bookmarkEnd w:id="1"/>
      <w:r>
        <w:rPr>
          <w:rFonts w:cs="Times New Roman" w:ascii="Times New Roman" w:hAnsi="Times New Roman"/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2" w:name="100066"/>
      <w:bookmarkEnd w:id="2"/>
      <w:r>
        <w:rPr>
          <w:rFonts w:cs="Times New Roman" w:ascii="Times New Roman" w:hAnsi="Times New Roman"/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3" w:name="100067"/>
      <w:bookmarkEnd w:id="3"/>
      <w:r>
        <w:rPr>
          <w:rFonts w:cs="Times New Roman" w:ascii="Times New Roman" w:hAnsi="Times New Roman"/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4" w:name="100068"/>
      <w:bookmarkEnd w:id="4"/>
      <w:r>
        <w:rPr>
          <w:rFonts w:cs="Times New Roman" w:ascii="Times New Roman" w:hAnsi="Times New Roman"/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5" w:name="100069"/>
      <w:bookmarkEnd w:id="5"/>
      <w:r>
        <w:rPr>
          <w:rFonts w:cs="Times New Roman" w:ascii="Times New Roman" w:hAnsi="Times New Roman"/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6" w:name="100070"/>
      <w:bookmarkEnd w:id="6"/>
      <w:r>
        <w:rPr>
          <w:rFonts w:cs="Times New Roman" w:ascii="Times New Roman" w:hAnsi="Times New Roman"/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7" w:name="100071"/>
      <w:bookmarkEnd w:id="7"/>
      <w:r>
        <w:rPr>
          <w:rFonts w:cs="Times New Roman" w:ascii="Times New Roman" w:hAnsi="Times New Roman"/>
          <w:sz w:val="28"/>
          <w:szCs w:val="28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8" w:name="100072"/>
      <w:bookmarkEnd w:id="8"/>
      <w:r>
        <w:rPr>
          <w:rFonts w:cs="Times New Roman" w:ascii="Times New Roman" w:hAnsi="Times New Roman"/>
          <w:sz w:val="28"/>
          <w:szCs w:val="28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9" w:name="100073"/>
      <w:bookmarkEnd w:id="9"/>
      <w:r>
        <w:rPr>
          <w:rFonts w:cs="Times New Roman" w:ascii="Times New Roman" w:hAnsi="Times New Roman"/>
          <w:sz w:val="28"/>
          <w:szCs w:val="28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0" w:name="100074"/>
      <w:bookmarkEnd w:id="10"/>
      <w:r>
        <w:rPr>
          <w:rFonts w:cs="Times New Roman" w:ascii="Times New Roman" w:hAnsi="Times New Roman"/>
          <w:sz w:val="28"/>
          <w:szCs w:val="28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</w:t>
        <w:tab/>
        <w:t xml:space="preserve">Метапредметные результаты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1" w:name="100076"/>
      <w:bookmarkEnd w:id="11"/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2" w:name="100077"/>
      <w:bookmarkEnd w:id="12"/>
      <w:r>
        <w:rPr>
          <w:rFonts w:cs="Times New Roman" w:ascii="Times New Roman" w:hAnsi="Times New Roman"/>
          <w:sz w:val="28"/>
          <w:szCs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3" w:name="100078"/>
      <w:bookmarkEnd w:id="13"/>
      <w:r>
        <w:rPr>
          <w:rFonts w:cs="Times New Roman" w:ascii="Times New Roman" w:hAnsi="Times New Roman"/>
          <w:sz w:val="28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4" w:name="100079"/>
      <w:bookmarkEnd w:id="14"/>
      <w:r>
        <w:rPr>
          <w:rFonts w:cs="Times New Roman" w:ascii="Times New Roman" w:hAnsi="Times New Roman"/>
          <w:sz w:val="28"/>
          <w:szCs w:val="28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5" w:name="100080"/>
      <w:bookmarkEnd w:id="15"/>
      <w:r>
        <w:rPr>
          <w:rFonts w:cs="Times New Roman" w:ascii="Times New Roman" w:hAnsi="Times New Roman"/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6" w:name="100081"/>
      <w:bookmarkEnd w:id="16"/>
      <w:r>
        <w:rPr>
          <w:rFonts w:cs="Times New Roman" w:ascii="Times New Roman" w:hAnsi="Times New Roman"/>
          <w:sz w:val="28"/>
          <w:szCs w:val="28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7" w:name="100082"/>
      <w:bookmarkEnd w:id="17"/>
      <w:r>
        <w:rPr>
          <w:rFonts w:cs="Times New Roman" w:ascii="Times New Roman" w:hAnsi="Times New Roman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8" w:name="100083"/>
      <w:bookmarkEnd w:id="18"/>
      <w:r>
        <w:rPr>
          <w:rFonts w:cs="Times New Roman" w:ascii="Times New Roman" w:hAnsi="Times New Roman"/>
          <w:sz w:val="28"/>
          <w:szCs w:val="28"/>
        </w:rPr>
        <w:t>8) смысловое чтени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19" w:name="100084"/>
      <w:bookmarkEnd w:id="19"/>
      <w:r>
        <w:rPr>
          <w:rFonts w:cs="Times New Roman" w:ascii="Times New Roman" w:hAnsi="Times New Roman"/>
          <w:sz w:val="28"/>
          <w:szCs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20" w:name="100085"/>
      <w:bookmarkEnd w:id="20"/>
      <w:r>
        <w:rPr>
          <w:rFonts w:cs="Times New Roman" w:ascii="Times New Roman" w:hAnsi="Times New Roman"/>
          <w:sz w:val="28"/>
          <w:szCs w:val="28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21" w:name="000026"/>
      <w:bookmarkStart w:id="22" w:name="100086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bookmarkStart w:id="23" w:name="100087"/>
      <w:bookmarkEnd w:id="23"/>
      <w:r>
        <w:rPr>
          <w:rFonts w:cs="Times New Roman" w:ascii="Times New Roman" w:hAnsi="Times New Roman"/>
          <w:sz w:val="28"/>
          <w:szCs w:val="28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  <w:tab/>
        <w:t>Межпредметные понят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м формирования межпредметных понятий,  таких, как систем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акт, закономерность, феномен, анализ, синтез </w:t>
      </w:r>
      <w:r>
        <w:rPr>
          <w:rFonts w:cs="Times New Roman" w:ascii="Times New Roman" w:hAnsi="Times New Roman"/>
          <w:sz w:val="28"/>
          <w:szCs w:val="28"/>
        </w:rPr>
        <w:t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-технического оснащения, кадрового потенциала, используемых методов работы и образовательных технолог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ниверсальные учебные действ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19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Предме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ь и давать интер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результаты выполненной проект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ать электронное письм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ze</w:t>
      </w:r>
      <w:r>
        <w:rPr>
          <w:rFonts w:cs="Times New Roman" w:ascii="Times New Roman" w:hAnsi="Times New Roman"/>
          <w:sz w:val="28"/>
          <w:szCs w:val="28"/>
        </w:rPr>
        <w:t>/-</w:t>
      </w:r>
      <w:r>
        <w:rPr>
          <w:rFonts w:cs="Times New Roman" w:ascii="Times New Roman" w:hAnsi="Times New Roman"/>
          <w:i/>
          <w:sz w:val="28"/>
          <w:szCs w:val="28"/>
        </w:rPr>
        <w:t>ise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насуществительныеприпомощису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>/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on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e</w:t>
      </w:r>
      <w:r>
        <w:rPr>
          <w:rFonts w:cs="Times New Roman" w:ascii="Times New Roman" w:hAnsi="Times New Roman"/>
          <w:sz w:val="28"/>
          <w:szCs w:val="28"/>
          <w:lang w:val="en-US"/>
        </w:rPr>
        <w:t>/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ss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ip</w:t>
      </w:r>
      <w:r>
        <w:rPr>
          <w:rFonts w:cs="Times New Roman" w:ascii="Times New Roman" w:hAnsi="Times New Roman"/>
          <w:sz w:val="28"/>
          <w:szCs w:val="28"/>
          <w:lang w:val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наприлагательныеприпомощиаффиксов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nter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-;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y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ly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ful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al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 xml:space="preserve"> 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c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an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an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ng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ous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able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ble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less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ve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u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-, 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-/</w:t>
      </w:r>
      <w:r>
        <w:rPr>
          <w:rFonts w:cs="Times New Roman" w:ascii="Times New Roman" w:hAnsi="Times New Roman"/>
          <w:i/>
          <w:sz w:val="28"/>
          <w:szCs w:val="28"/>
          <w:lang w:val="en-US" w:eastAsia="en-US" w:bidi="en-US"/>
        </w:rPr>
        <w:t>in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-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rst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beginwi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ever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form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inal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la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tc</w:t>
      </w:r>
      <w:r>
        <w:rPr>
          <w:rFonts w:cs="Times New Roman" w:ascii="Times New Roman" w:hAnsi="Times New Roman"/>
          <w:i/>
          <w:sz w:val="28"/>
          <w:szCs w:val="28"/>
        </w:rPr>
        <w:t>.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жения с начальным</w:t>
      </w:r>
      <w:r>
        <w:rPr>
          <w:rFonts w:cs="Times New Roman" w:ascii="Times New Roman" w:hAnsi="Times New Roman"/>
          <w:i/>
          <w:sz w:val="28"/>
          <w:szCs w:val="28"/>
        </w:rPr>
        <w:t>I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жения с начальным</w:t>
      </w:r>
      <w:r>
        <w:rPr>
          <w:rFonts w:cs="Times New Roman" w:ascii="Times New Roman" w:hAnsi="Times New Roman"/>
          <w:i/>
          <w:sz w:val="28"/>
          <w:szCs w:val="28"/>
        </w:rPr>
        <w:t xml:space="preserve">There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b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8"/>
          <w:szCs w:val="28"/>
        </w:rPr>
        <w:t>a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>but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>o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познаватьиупотреблятьвречиусловныепредложенияреального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 I see Jim, I’ll invite him to our school part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нереальногохарак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nditional I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fe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ittle</w:t>
      </w:r>
      <w:r>
        <w:rPr>
          <w:rFonts w:cs="Times New Roman" w:ascii="Times New Roman" w:hAnsi="Times New Roman"/>
          <w:sz w:val="28"/>
          <w:szCs w:val="28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глаголы в наиболее употребительных временных формах действительного залога: PresentSimple, FutureSimple и PastSimple, Present и PastContinuous, PresentPerfect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различные грамматические средства для выражения будущего времени: SimpleFuture</w:t>
      </w:r>
      <w:r>
        <w:rPr>
          <w:rFonts w:cs="Times New Roman" w:ascii="Times New Roman" w:hAnsi="Times New Roman"/>
          <w:i/>
          <w:sz w:val="28"/>
          <w:szCs w:val="28"/>
        </w:rPr>
        <w:t xml:space="preserve">, tobegoingto, </w:t>
      </w:r>
      <w:r>
        <w:rPr>
          <w:rFonts w:cs="Times New Roman" w:ascii="Times New Roman" w:hAnsi="Times New Roman"/>
          <w:sz w:val="28"/>
          <w:szCs w:val="28"/>
        </w:rPr>
        <w:t>PresentContinuous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eable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8"/>
          <w:szCs w:val="28"/>
          <w:lang w:val="en-US"/>
        </w:rPr>
        <w:t>PresentSimplePassiv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SimplePassiv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i/>
          <w:sz w:val="28"/>
          <w:szCs w:val="28"/>
        </w:rPr>
        <w:t xml:space="preserve">; цели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that</w:t>
      </w:r>
      <w:r>
        <w:rPr>
          <w:rFonts w:cs="Times New Roman" w:ascii="Times New Roman" w:hAnsi="Times New Roman"/>
          <w:i/>
          <w:sz w:val="28"/>
          <w:szCs w:val="28"/>
        </w:rPr>
        <w:t xml:space="preserve">; условия с союз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nless</w:t>
      </w:r>
      <w:r>
        <w:rPr>
          <w:rFonts w:cs="Times New Roman" w:ascii="Times New Roman" w:hAnsi="Times New Roman"/>
          <w:i/>
          <w:sz w:val="28"/>
          <w:szCs w:val="28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hi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so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sz w:val="28"/>
          <w:szCs w:val="28"/>
        </w:rPr>
        <w:t xml:space="preserve"> …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конструкции с глаголами на -ing: tolove/hatedoingsomething; Stoptalking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иупотреблятьвречиконструкци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It takes me …to do something; to look / feel / be happ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Perfec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Present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fectContinuo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глаголы в формах страдательного залога FutureSimplePassive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sentPerfect</w:t>
      </w:r>
      <w:r>
        <w:rPr>
          <w:rFonts w:cs="Times New Roman" w:ascii="Times New Roman" w:hAnsi="Times New Roman"/>
          <w:i/>
          <w:sz w:val="28"/>
          <w:szCs w:val="28"/>
        </w:rPr>
        <w:t>Passiv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playingchild</w:t>
      </w:r>
      <w:r>
        <w:rPr>
          <w:rFonts w:cs="Times New Roman" w:ascii="Times New Roman" w:hAnsi="Times New Roman"/>
          <w:i/>
          <w:sz w:val="28"/>
          <w:szCs w:val="28"/>
        </w:rPr>
        <w:t xml:space="preserve">) и «Причаст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>+существительное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writtenpoem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пользоваться языковой и контекстуальной догадкой при аудировании и чтен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  <w:tab/>
        <w:t>Содержание учебного предмет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образовательных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водит 510 часов (из расчёта 3 учебных часа в неделю) для обязательного изучения иностранного языка в 5–9 класса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а «Английский язык» входит в инвариантную часть учебного плана, который отводит 510 часов (из расчёта 3 часа в неделю) для обязательного изучения предмета на этапе основного общего образов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нед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 часов за курс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жличностные взаимоотношения в семье, со сверстниками; решение конфликтных ситуаций. Внешность и черты характера человека. (6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уг и увлечения (чтение, кино, театр, музеи, музыка). Виды отдыха, путешествия. Молодёжная мода. Покупки. (6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доровый образ жизни: режим труда и отдыха, спорт, сбалансированное питание, отказ от вредных привычек. (4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 (5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р профессии. Проблемы выбора профессии. Роль иностранного языка в планах на будущее. (4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 (5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массовой информации и коммуникации (пресса, телевидение, радио, Интернет). (30ч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 (60ч)</w:t>
      </w:r>
    </w:p>
    <w:p>
      <w:pPr>
        <w:pStyle w:val="2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390 ч (инвариантная часть), что составляет 70% от 510 ч, выделяемых на ИЯ с 5 по 9 клас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)</w:t>
        <w:tab/>
        <w:t xml:space="preserve">Тематическое планирование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>Тематическое планирование 6 класс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я воспитательного потенциала урока.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11"/>
        <w:gridCol w:w="16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вайте пообщаемс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тречайте мою семью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ё свободное врем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я школ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кая природ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и выходны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мотрите в прошло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ор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год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280" w:after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3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9"/>
        <w:gridCol w:w="3764"/>
        <w:gridCol w:w="1276"/>
        <w:gridCol w:w="1134"/>
        <w:gridCol w:w="3320"/>
      </w:tblGrid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за курс начальной школы.Цвета.Предметы в классе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и,страны и национальности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Языки,страны и национальности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Формы глагола tob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лексикой.Тема:Прилагательные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Многонациональная Брита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 глагол tobe в вопросительной форме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заполнения формуляров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О себ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и,страны и национальности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История английских слов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Фамильное древо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ами по теме «Семья»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 глагол havegot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внешности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США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 глагол havegot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Моя любимая группа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В магазин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Портрет моей семьи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Хобби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Моё свободное время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время.Положительные и отрица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Ирланд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время.Вопроси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Электронное письмо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Интернет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-проек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речь по теме «Хобби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Школьные предметы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Образование в Британии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 глаголы love,hate,like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Мои способности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Шотланд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слов в вопросительных предложениях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Мой урок английского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Школьные клубы по интересам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Животные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длительное время. Положительные и отрица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 наречия образа действ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Австрал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простое и длительное врем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Дикая природа моей страны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Моё любимое животное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Достопримечательности»</w:t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конструкция thereis,thereare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Еда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Англ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Гид для туриста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В каф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речь по теме «Путешествия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прос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: «Население в твоей стране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Профессии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Чудеса древнего мира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ошедшее врем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авильные глаголы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Уэльс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ошедшее время. Положи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Биография знаменитости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В музе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Спорт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Олимпийские виды спорта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ошедшее время.Отрица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Одежда и аксессуары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Новая Зеланд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е прошедшее время.Вопросительные предложения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ых навыков. «Подготовка к докладу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Спорт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новой лексики по теме «Времена года.Погода»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ами по теме «В лагер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фразой tobegoingto..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лексикой по теме «Ландшафт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оведение:Канада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со словом HOW...?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исьменной речи .Письмо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диалогами по теме «На почте» 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й тест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ая речь по теме «Погода»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0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вый тест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33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7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я воспитательного потенциала урока.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11"/>
        <w:gridCol w:w="16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ик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й дом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ино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дные катастроф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ё будущее, наше будущее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узь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6"/>
        <w:gridCol w:w="3889"/>
        <w:gridCol w:w="1904"/>
        <w:gridCol w:w="1925"/>
        <w:gridCol w:w="1417"/>
      </w:tblGrid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материала за курс 5-6 классов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Музык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Музык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ценочными прилагательными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.Музыка Британии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частотности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е поп -звезды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ами по теме «Музык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узык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аздник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Праздн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”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структур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США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структуры в настоящем простом и длительном временах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й день рождения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ом по теме «Праздник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.р. По теме «Праздник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ексикой по теме «Дом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Дом,который построил Джек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, any, no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ексикой по теме «Город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.Особенности жизни в арктическом городке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much, many, a lot of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я комнат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ом по теме «Как пройти до...?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ам «Дом», «Город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 в настоящем простом времени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ke, love,hate +ing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Кино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История анимаци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Жанры кино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 .Из Британии в Болливуд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.Вопросительные предложени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й любимый фильм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ами по теме «Кино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Кино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Климат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Климат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речий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.Ураган Катрин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длительное время .Вопросительные предложени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и выходные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ом по теме «Погод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Природные явления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Компьютер», «Интернет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 Компьютерные игры»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Интернет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ия. Высокогорные игры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”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Реклам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ом по теме «Интернет-магазин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Компьютер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и длительное времена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Экология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Жизнь бумаг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простое время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ереработки отходов. Закрепление лексики по теме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я. Город без пластика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агательное наклонение первого типа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Загрязнение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ами по теме «Выбор професси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Экология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Виды транспорт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Ты хочешь быть скаутом?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ая струк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egoingto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блемы со здоровьем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фрика. Народ радуги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, must not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Советы путешественникам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ами по теме «Путешествие на автобусе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иды транспорт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грамматический тест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Друзья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Подростк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ённое время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зодиака»Работа с лексикой по теме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Ирландия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ремён английского языка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Мой лучший друг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логом по теме «Поиск информации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речи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Дружб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 -грамматический тест 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по теме «Музыка»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лексике.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8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грамматике</w:t>
            </w:r>
          </w:p>
        </w:tc>
        <w:tc>
          <w:tcPr>
            <w:tcW w:w="19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8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я воспитательного потенциала урока.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11"/>
        <w:gridCol w:w="16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и достижен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ступность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смеди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а и обязанност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шность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3"/>
        <w:gridCol w:w="1530"/>
        <w:gridCol w:w="2535"/>
      </w:tblGrid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ва в школ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 пожаловать в Британию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й грамматики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Достиж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Достиж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длительное врем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Личные качества» .Развитие навыков ауд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Великие женщин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ошедшее время. 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re  was, there were 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Анке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 речи по теме «В аэропорту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 в самоле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ау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сто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ее продолженное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фразовыми глагол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преступ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ебатов на основе прочитанног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и прошедшее продолжен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монологическо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разде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раздел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Деньг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диаграммы Развитие метапредметных связей (Математик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, расширение словарного запаса  по теме «Деньг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на основе прочитанного «Следует ли работать подросткам во время учебы?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, количественные местоим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 Как написать благодарственное письм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 по теме «Магазин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контрольной работ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Спорт. Экстремальные виды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детального чт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тапредметных связей (Биолог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настоящего завершенного времени (утвердительные предлож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по теме, прилагательные с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ебатов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настоящего завершенного времени (вопросительные предлож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. Создание свое собственного бло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Несчастные случаи и чрезвычайные ситу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С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Развитие метапредметных связей (Информатик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констру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и употребл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ой лексики по теме. Развитие навыков ауд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ебатов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настоящего завершенного и прошедшего простого време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. Обзор интернет-сай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. Обсуждаем пл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 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Границы земли. Космос. Интересные места на планете Земл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Развитие метапредметных связей (Хим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и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 Расширение словарного запаса по тем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ебатов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условных предложений перв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монологическо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 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Жители глобального мира. Нау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ир в диаграмм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Развитие метапредметных связей (Естествознани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условных предложений второго тип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ное потреб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 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ава и обязан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мею право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тапредметных связей (Географ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и эквивалент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Омоним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ебатов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употребления модальных глагол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. Учиться составлять правила поведения дома и в общественных мест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Советы и обязан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 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й 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Душа и тел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росмотрового чт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ксту из домашнего чтения Развитие метапредметных связей (Дизай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формирования пассивного залога в настоящем време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(выборочно понимать необходимую информацию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илагательные, образованные префиксальным способо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ебатов на основе прочитанн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формирования пассивного залога в прошедшем време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а с опорой на образе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Принятие приглашен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работы по теме. 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допущенных в контрольной работ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9 класс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ализация воспитательного потенциала урока.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11"/>
        <w:gridCol w:w="16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воспитательного потенциала урока (виды и формы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Мод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Реальность и выдумк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зучение иностранных язык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Професс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Глобальные проблемы человечеств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Страхи и фоб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Взаимоотношен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Этот чудесный мир.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  <w:lang w:eastAsia="en-US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3"/>
        <w:gridCol w:w="1530"/>
        <w:gridCol w:w="2535"/>
      </w:tblGrid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ексикой  по теме «Мод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Мод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длительное вре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. Музыка и м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,wh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Рекламные объяв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магази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е глаг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Крушение самоле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и длительное вре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. «Реконструкция битв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ное врем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я любимая книг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книжном магази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Язык жест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 по теме «Добро пожаловать в летнюю школу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ное врем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й и американский английск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. «Как стать жителем Британии?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завершенное врем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Изучение иностранных язык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Собеседова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о-грамматических осн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их ос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Пришельц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фесс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теме «Професс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длительное время для обозначения будущего времен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Личные качества челове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Выбор професс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ндий и инфинити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Деловое письм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Резюм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Происшествия 21 ве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теме «Наводн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и второе сослагательное накло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Защита окружающей сред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Ты то ..что ты ешь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 сослагательное накло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Написание эссэ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Извин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Виды искус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«Граффи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з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. «Премия Тёрнер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 в пассивном залог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й любимый вид искус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галлере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о-грамматических осн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их ос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школ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Страх и фоб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теме «Страхи и фоб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Дислекс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Биограф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кинотеатр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ексикой по теме «Отношения и любовь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теме «Отнош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косвенная р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Социальные се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в косвенной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Электронное письм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На катк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Достопримечатель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по теме «7 чудес све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онструкцие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ауд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едение «Вокруг све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сех видовременных форм глаго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исьменных навыков по теме «Мои каникул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 по теме «В банк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 - грамматический т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  <w:lang w:val="en-US" w:bidi="en-US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en-US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  <w:lang w:val="en-US" w:bidi="en-U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30:00Z</dcterms:created>
  <dc:creator>user</dc:creator>
  <dc:description/>
  <dc:language>en-US</dc:language>
  <cp:lastModifiedBy>1</cp:lastModifiedBy>
  <dcterms:modified xsi:type="dcterms:W3CDTF">2023-10-10T13:30:00Z</dcterms:modified>
  <cp:revision>2</cp:revision>
  <dc:subject/>
  <dc:title/>
</cp:coreProperties>
</file>