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‌</w:t>
      </w:r>
      <w:bookmarkStart w:id="0" w:name="9eafb594-2305-4b9d-9d77-4b9f4859b3d0"/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епартамент образования Вологодской области</w:t>
      </w:r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‌‌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‌</w:t>
      </w:r>
      <w:bookmarkStart w:id="1" w:name="b9444d29-65ec-4c32-898a-350f279bf839"/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Управление образования Междуреченского округа</w:t>
      </w:r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​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МБОУ "Шуйская СОШ"</w:t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119380</wp:posOffset>
            </wp:positionV>
            <wp:extent cx="1798320" cy="14204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совет №1 от «29» 08   2023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ткова Е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73 от «29» 08    2023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‌</w:t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АДАПТИРОВАННАЯ РАБОЧАЯ ПРОГРАММ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для обучающихся с УО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учебного предмета «</w:t>
      </w:r>
      <w:r>
        <w:rPr>
          <w:rFonts w:cs="Times New Roman" w:ascii="Times New Roman" w:hAnsi="Times New Roman"/>
          <w:b/>
          <w:sz w:val="28"/>
          <w:szCs w:val="28"/>
        </w:rPr>
        <w:t>Русский язы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5-9 класса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before="280" w:after="280"/>
        <w:ind w:left="75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​</w:t>
      </w:r>
      <w:bookmarkStart w:id="2" w:name="582a33d7-d13d-4219-a5d4-2b3a63e707dd"/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с. Шуйское</w:t>
      </w:r>
      <w:bookmarkEnd w:id="2"/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‌ </w:t>
      </w:r>
      <w:bookmarkStart w:id="3" w:name="d3dd2b66-221e-4d4b-821b-2d2c89d025a2"/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2023</w:t>
      </w:r>
      <w:bookmarkEnd w:id="3"/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​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яснительная записка</w:t>
      </w:r>
    </w:p>
    <w:p>
      <w:pPr>
        <w:pStyle w:val="Normal"/>
        <w:spacing w:lineRule="atLeast" w:line="200" w:before="0" w:after="0"/>
        <w:ind w:left="35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го предмета «Русский язык» составлена в соответствии со следующими нормативными документами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едеральный Закон РФ «Об образовании в Российской Федерации» №273 – ФЗ от 29 декабря 2012 года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на 2019-2020 учебный год, утвержденный приказом Минпросвещения России от 28.12.2018 № 345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ОVID-19)», СанПиН 3.1/2.4.3598-20 от 30.06.2020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«Санитарно-эпидемиологические требования к организациям воспитания и обучения, отдыха и оздоровления детей и молодежи», СП 2.4.3648-20 от 28.09.2020 №28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Адаптированная основная общеобразовательная программа образования обучающихся с умственной отсталостью (интеллектуальными нарушениями), (вариант 1),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став школы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ложение о системе оценок, формах, периодичности и порядке текущего контроля успеваемости и промежуточной аттестации обучающихся школы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ложение о порядке разработки и утверждения рабочих программ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зработана на основ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аптированной основной общеобразовательной программы 1 этапа освоения (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вида под ред. И. М. Бгажноковой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учение русского языка направлено на достижение следующих целей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речи, мышления, способности выбирать средства языка в соответствии с условиями общ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своение первоначальных знаний о лексике, фонетике, грамматике русского языка и </w:t>
      </w:r>
      <w:r>
        <w:rPr>
          <w:rFonts w:cs="Times New Roman" w:ascii="Times New Roman" w:hAnsi="Times New Roman"/>
          <w:i/>
          <w:sz w:val="26"/>
          <w:szCs w:val="26"/>
        </w:rPr>
        <w:t>применение полученных знаний и умений в собственной речевой практик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владение умениями участвовать в диалоге, составлять несложные монологические высказывания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питание эмоционально-ценностного отношения к родному языку, стремления совершенствовать свою реч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обеспечение языкового развития обучающихся с ограниченными возможностями здоровья: помочь им овладеть речевой деятельностью на родном языке через полноценное понимание письменной и устной речи, пользоваться им в жизни как основным средством общения, а также сформировать умения и навыки грамотного письм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  обучении русскому языку  определены следующие задачи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ть элементарные грамматические понятия и связанные с ними правила правопис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развивать речь как средство общения и  способ коррекции  мыслительной деятельности обучающихс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учить последовательно и правильно излагать свои мысли в устной и письменной форме на основе усвоения звукового состава языка, элементарных сведений по грамматике и правописани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корректировать недостатки  диалогической и монологической форм  реч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корректировать и развивать психические процессы детей с ограниченными возможностями здоровь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развивать нравственные качества школьников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. Общая характеристика учебного предмет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</w:t>
      </w:r>
      <w:r>
        <w:rPr>
          <w:rFonts w:eastAsia="Times New Roman" w:cs="Times New Roman" w:ascii="Times New Roman" w:hAnsi="Times New Roman"/>
          <w:sz w:val="26"/>
          <w:szCs w:val="26"/>
        </w:rPr>
        <w:t>по русскому языку в 5—9 классах специаль</w:t>
        <w:softHyphen/>
        <w:t xml:space="preserve">ных (коррекционных) образовательных учрежд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VII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ида имеет коммуникативную направленность.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обое внимание уделяет</w:t>
        <w:softHyphen/>
        <w:t>ся таким синтаксическим структурам, как предложение и текст, которые обеспечивают реализацию коммуникативной функции речи и возможность развернуто выражать мысли, точнее понимать высказывания других людей. Коммуника</w:t>
        <w:softHyphen/>
        <w:t>тивная направленность обучения делает более продуктивным решение коррекционно-развивающих задач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муникативный  подход  к обучению речи  не  может быть реализован без усвоения некоторой суммы языковедче</w:t>
        <w:softHyphen/>
        <w:t>ских знаний, так как языковая и речевая деятельность взаи</w:t>
        <w:softHyphen/>
        <w:t>мозависимы.  Реализация  названного  подхода  предполагает некоторое смещение акцентов при обучении русскому языку детей с нарушением интеллекта. Работа над усвоением грам</w:t>
        <w:softHyphen/>
        <w:t>матических категории и орфографических правил перестает быть самоцелью, она осуществляется в процессе формирова</w:t>
        <w:softHyphen/>
        <w:t xml:space="preserve">ния собственно речевых умений и навыков. Большое значение  приобретает  не  столько  запоминание  грамматической теории  и орфографических  правил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как называется,  как изменяется), </w:t>
      </w:r>
      <w:r>
        <w:rPr>
          <w:rFonts w:cs="Times New Roman" w:ascii="Times New Roman" w:hAnsi="Times New Roman"/>
          <w:sz w:val="26"/>
          <w:szCs w:val="26"/>
        </w:rPr>
        <w:t>сколько умение применять изученный грамматико-орфографический   материал   в   устной   и   письменной форме речевой практик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м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Звуки и буквы» </w:t>
      </w:r>
      <w:r>
        <w:rPr>
          <w:rFonts w:cs="Times New Roman" w:ascii="Times New Roman" w:hAnsi="Times New Roman"/>
          <w:sz w:val="26"/>
          <w:szCs w:val="26"/>
        </w:rPr>
        <w:t>дифференциация оппозици</w:t>
        <w:softHyphen/>
        <w:t xml:space="preserve">онных фонем (мягкие и твердые, звонкие и глухие согласные, раздельное и слитное произношение согласного и гласного в слоге) приобретает значение для практического усвоения смыслоразличительной функции этих звуков и слогов </w:t>
      </w:r>
      <w:r>
        <w:rPr>
          <w:rFonts w:cs="Times New Roman" w:ascii="Times New Roman" w:hAnsi="Times New Roman"/>
          <w:i/>
          <w:iCs/>
          <w:sz w:val="26"/>
          <w:szCs w:val="26"/>
        </w:rPr>
        <w:t>(ка</w:t>
        <w:softHyphen/>
        <w:t xml:space="preserve">душка </w:t>
      </w: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катушка, семья </w:t>
      </w: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семя), </w:t>
      </w:r>
      <w:r>
        <w:rPr>
          <w:rFonts w:cs="Times New Roman" w:ascii="Times New Roman" w:hAnsi="Times New Roman"/>
          <w:sz w:val="26"/>
          <w:szCs w:val="26"/>
        </w:rPr>
        <w:t>для отработки четкости произносительных навыков, интонационной выразительно</w:t>
        <w:softHyphen/>
        <w:t>сти устного высказыв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учая тему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лово», </w:t>
      </w:r>
      <w:r>
        <w:rPr>
          <w:rFonts w:cs="Times New Roman" w:ascii="Times New Roman" w:hAnsi="Times New Roman"/>
          <w:sz w:val="26"/>
          <w:szCs w:val="26"/>
        </w:rPr>
        <w:t>учащиеся овладевают законами об</w:t>
        <w:softHyphen/>
        <w:t>разования слов, подбирают однокоренные слова, наблюдают за единообразным написанием гласных и согласных в корне слова, а затем в приставках и суффиксах. Учащиеся группи</w:t>
        <w:softHyphen/>
        <w:t>руют  слова  по  определенным   грамматическим  признакам (выражение предметности, единичности, множественности, родовой принадлежности и др.) и в зависимости от лекси</w:t>
        <w:softHyphen/>
        <w:t xml:space="preserve">ки кого значения слова (например, глаголы, обозначающие движение, речь, чувства, цвет). Внимание учащихся привлекается к словам с противоположным и близким значением, к  составлению и употреблению слов с различным эмоционально-оценочным оттенком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дом, домик, домище), </w:t>
      </w:r>
      <w:r>
        <w:rPr>
          <w:rFonts w:cs="Times New Roman" w:ascii="Times New Roman" w:hAnsi="Times New Roman"/>
          <w:sz w:val="26"/>
          <w:szCs w:val="26"/>
        </w:rPr>
        <w:t xml:space="preserve">к использованию слова в контексте художественного образа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солнышко смеется). </w:t>
      </w:r>
      <w:r>
        <w:rPr>
          <w:rFonts w:cs="Times New Roman" w:ascii="Times New Roman" w:hAnsi="Times New Roman"/>
          <w:sz w:val="26"/>
          <w:szCs w:val="26"/>
        </w:rPr>
        <w:t>Старшеклассники учатся точному выбору слов для выражения мысли, ее обозначения в предложении и текст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комство учащихся с частями речи обязательно включает работу по дифференциации грамматических и семантических признаков, что создает условия для предупреждения ошибок  в смешении грамматических категорий, в их правильном использовании в речи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ольшое место отводится работе по составлению словосочетаний различных форм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красивое платье, писать письмо, играть на гитаре, весело смеяться), </w:t>
      </w:r>
      <w:r>
        <w:rPr>
          <w:rFonts w:cs="Times New Roman" w:ascii="Times New Roman" w:hAnsi="Times New Roman"/>
          <w:sz w:val="26"/>
          <w:szCs w:val="26"/>
        </w:rPr>
        <w:t xml:space="preserve">подбору словосочетаний с прямым и переносным значением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мягкий хлеб - мягкий характер), </w:t>
      </w:r>
      <w:r>
        <w:rPr>
          <w:rFonts w:cs="Times New Roman" w:ascii="Times New Roman" w:hAnsi="Times New Roman"/>
          <w:sz w:val="26"/>
          <w:szCs w:val="26"/>
        </w:rPr>
        <w:t xml:space="preserve">поиску синонимичных пар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вишнёвый сок и сок из вишни). </w:t>
      </w:r>
      <w:r>
        <w:rPr>
          <w:rFonts w:cs="Times New Roman" w:ascii="Times New Roman" w:hAnsi="Times New Roman"/>
          <w:sz w:val="26"/>
          <w:szCs w:val="26"/>
        </w:rPr>
        <w:t>Главная цель этой работы — воспитание   умения   использовать   словосочетания   в   качестве строительного материала целостной структуры предло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е в программу данной языковой единицы обогащает и конкретизирует словарь учащихся, помогает лучше понять образные средства языка, способствует развитию творческого мыш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муникативная    направленность   обучения   русскому наиболее полно реализуется в теме </w:t>
      </w:r>
      <w:r>
        <w:rPr>
          <w:rFonts w:cs="Times New Roman" w:ascii="Times New Roman" w:hAnsi="Times New Roman"/>
          <w:b/>
          <w:bCs/>
          <w:sz w:val="26"/>
          <w:szCs w:val="26"/>
        </w:rPr>
        <w:t>«Предложение».</w:t>
      </w:r>
      <w:r>
        <w:rPr>
          <w:rFonts w:cs="Times New Roman" w:ascii="Times New Roman" w:hAnsi="Times New Roman"/>
          <w:sz w:val="26"/>
          <w:szCs w:val="26"/>
        </w:rPr>
        <w:t xml:space="preserve"> У учащихся совершенствуется  умение  строить  разные  по структуре  предложения. Обращается внимание на точность интонирования предложения. Учащиеся упражняются в чтении и состав</w:t>
        <w:softHyphen/>
        <w:t>лении диалогов с опорой на иллюстрацию, на текст, на за</w:t>
        <w:softHyphen/>
        <w:t>данную речевую ситуацию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мощью осваиваемых языковых средств (части речи, словосочетание, предложение) старшеклассники обучаются конструировать разнообразные текст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ез все разделы программы проходит тема ознакомле</w:t>
        <w:softHyphen/>
        <w:t>ния учеников с некоторыми закономерностями построения монологического высказывания. Как показывает практика, без специального обучения школьники не могут овладеть связной речью, опираясь только на интуитивный уровень осознания этих закономерностей. Они должны поэтапно ос</w:t>
        <w:softHyphen/>
        <w:t>воить в практической деятельности основные законы струк</w:t>
        <w:softHyphen/>
        <w:t>турирования текс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учении темы </w:t>
      </w:r>
      <w:r>
        <w:rPr>
          <w:rFonts w:cs="Times New Roman" w:ascii="Times New Roman" w:hAnsi="Times New Roman"/>
          <w:b/>
          <w:sz w:val="26"/>
          <w:szCs w:val="26"/>
        </w:rPr>
        <w:t>«Текст»</w:t>
      </w:r>
      <w:r>
        <w:rPr>
          <w:rFonts w:cs="Times New Roman" w:ascii="Times New Roman" w:hAnsi="Times New Roman"/>
          <w:sz w:val="26"/>
          <w:szCs w:val="26"/>
        </w:rPr>
        <w:t xml:space="preserve"> у учащихся 5 – 9  классов формируются следующие умения: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тему и главную мысль готового текста;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ять ведущую мысль, заключенную в отдельном предложении текста;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части текста, на их основе составлять выска</w:t>
        <w:softHyphen/>
        <w:t>зывание, используя закрепленную структуру текста: вступле</w:t>
        <w:softHyphen/>
        <w:t>ние, главная часть, заключение;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ять из текста предложения, указывать языковые средства их связи друг с другом, пользоваться этими средст</w:t>
        <w:softHyphen/>
        <w:t>вами в устной и письменной речи;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мощью учителя или самостоятельно находить в тек</w:t>
        <w:softHyphen/>
        <w:t>сте речевые недочеты и исправлять и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 в связной письменной речи (письменные пе</w:t>
        <w:softHyphen/>
        <w:t>ресказы, рассказы по картине) проводятся на уроках система</w:t>
        <w:softHyphen/>
        <w:t>тически и тесно связаны с содержанием грамматико-орфографического материала урока. Связь эта выражается в подборе слов, словосочетаний, фрагментов предложений, содержащих грамматико-орфографические трудности и являющихся опо</w:t>
        <w:softHyphen/>
        <w:t>рами для восстановления (пересказ) или создания (рассказ) текс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 в месяц проводятся уроки по формированию </w:t>
      </w:r>
      <w:r>
        <w:rPr>
          <w:rFonts w:cs="Times New Roman" w:ascii="Times New Roman" w:hAnsi="Times New Roman"/>
          <w:b/>
          <w:sz w:val="26"/>
          <w:szCs w:val="26"/>
        </w:rPr>
        <w:t>связной речи с элементами творчества</w:t>
      </w:r>
      <w:r>
        <w:rPr>
          <w:rFonts w:cs="Times New Roman" w:ascii="Times New Roman" w:hAnsi="Times New Roman"/>
          <w:sz w:val="26"/>
          <w:szCs w:val="26"/>
        </w:rPr>
        <w:t xml:space="preserve">. В процессе этой работы обращается внимание на стилистику текста (связь слов в предложении, исключение повторов и замена их синонимами, использование средств связи предложений, правильное деление текста на предложения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Урок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делового письма </w:t>
      </w:r>
      <w:r>
        <w:rPr>
          <w:rFonts w:cs="Times New Roman" w:ascii="Times New Roman" w:hAnsi="Times New Roman"/>
          <w:sz w:val="26"/>
          <w:szCs w:val="26"/>
        </w:rPr>
        <w:t>в 5 – 9  классах способствуют укрепле</w:t>
        <w:softHyphen/>
        <w:t>нию межличностных связей в различных жизненных ситуаци</w:t>
        <w:softHyphen/>
        <w:t>ях, занимают особое место в обучении русскому языку детей с нарушением интеллекта. Учащиеся знакомятся с различными ви</w:t>
        <w:softHyphen/>
        <w:t>дами деловых бумаг, их назначением, применением, струк</w:t>
        <w:softHyphen/>
        <w:t>турным содержанием, овладевают тематическим словарем и выполняют разнообразные практические упражнения: от простого подражания образцу до серьезного тренинга, макси</w:t>
        <w:softHyphen/>
        <w:t>мально приближенного к реальным ситуация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оверки ЗУН обучающихся используются различные виды контроля: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нтрольные работы: тематические;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стоятельные работы (небольшие самостоятельные письменные работы могут проводиться на каждом уроке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Требования к контролю и оценке знаний определены д</w:t>
      </w:r>
      <w:r>
        <w:rPr>
          <w:rFonts w:cs="Times New Roman" w:ascii="Times New Roman" w:hAnsi="Times New Roman"/>
          <w:sz w:val="26"/>
          <w:szCs w:val="26"/>
        </w:rPr>
        <w:t>ву</w:t>
        <w:softHyphen/>
        <w:t>мя уровнями в зависимости от учебных возможностей школь</w:t>
        <w:softHyphen/>
        <w:t xml:space="preserve">ников: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достаточный уровень </w:t>
      </w:r>
      <w:r>
        <w:rPr>
          <w:rFonts w:cs="Times New Roman" w:ascii="Times New Roman" w:hAnsi="Times New Roman"/>
          <w:sz w:val="26"/>
          <w:szCs w:val="26"/>
        </w:rPr>
        <w:t>предполагает овладение программным ма</w:t>
        <w:softHyphen/>
        <w:t xml:space="preserve">териалом по указанному перечню требований;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минимальный уровень </w:t>
      </w:r>
      <w:r>
        <w:rPr>
          <w:rFonts w:cs="Times New Roman" w:ascii="Times New Roman" w:hAnsi="Times New Roman"/>
          <w:sz w:val="26"/>
          <w:szCs w:val="26"/>
        </w:rPr>
        <w:t>предусматривает уменьшенный объем обязательных ум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Style18"/>
        <w:numPr>
          <w:ilvl w:val="0"/>
          <w:numId w:val="35"/>
        </w:numPr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Описание места учебного предмета  в учебном плане</w:t>
      </w:r>
    </w:p>
    <w:p>
      <w:pPr>
        <w:pStyle w:val="Style18"/>
        <w:ind w:left="3916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школьным учебным планом предмет «Русский язык» изучается с 5 по 9 класс. Программа предмета «Русский язык» в 5 – 9 классах рассчитана на 4 часа в неделю, 136 часов в год. Общий объём учебного времени составляет 680 час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4. Личностные и предметные результаты,  базовые учебные действ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ичнос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знание себя как ученика, заинтересованного посещением школы, обучением, знаниями, как члена семьи, одноклассника, друга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ожительное отношение к окружающей действительности, готовность к организации взаимодействия с ней и эстетическому ее восприятию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стоятельность в выполнении учебных заданий, поручений, договоренностей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нимание личной ответственности за свои поступки на основе представлений об этических нормах и правилах поведения в современном обществе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ность к безопасному и бережному поведению в природе и обществ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ными результат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своения выпускниками школы программы по русскому языку являются: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различать изученные части речи, знать их отличительные признаки;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ние наиболее распространенных правил правописания слов;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сравнивать простые и сложные предложения;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- называть признаки однородных членов предложения;</w:t>
      </w:r>
    </w:p>
    <w:p>
      <w:pPr>
        <w:pStyle w:val="Style18"/>
        <w:rPr>
          <w:rStyle w:val="Emphasi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лять деловые бумаги с опорой на образец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ичностные учебные действия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знавать себя как гражданина России, имеющего определенные права и обязанности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рдиться школьными успехами и достижениями как собственными, так и своих товарищей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декватно эмоционально откликаться на произведения литературы, музыки, живописи и др.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ажительно и бережно относиться к людям труда и результатам их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режно относиться к культурно-историческому наследию родного края и стран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ммуникативные учебные действ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тупать в контакт и работать в коллективе (учитель – ученик, ученик – ученик, ученик – класс, учитель - класс)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ть принятые ритуалы социального взаимодействия с одноклассниками и учителем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щаться за помощью и принимать помощь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ушать и понимать инструкцию к учебному  заданию в разных видах деятельности и быту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говариваться и изменять свое поведение с учетом поведения других участников спорной ситуаци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гулятивные учебные действия: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ходить и выходить из учебного помещения со звонком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иентироваться в пространстве класса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ьзоваться учебной мебелью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екватно использовать ритуалы школьного поведения (поднимать руку, вставать и выходить из-за парты и т.д.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знавательные учебные действия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елять существенные, общие и отличительные свойства предметов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авливать видо-родовые отношения предметов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ь простейшие обобщения, сравнивать, классифицировать на наглядном материале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ьзоваться знаками, символами, предметами заместителями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итать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ать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блюдать, работать с информацией (понимать изображение, текст, устное высказывание, элементарное схематическое изображение, таблицу, предъявление на бумажных и электронных и других носителях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обеспечивает достижение определенных личностных и предметных результатов выпускниками средней школы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319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5. Содержание учебного предмета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ый материал 5 – 9 классов расположен </w:t>
      </w:r>
      <w:r>
        <w:rPr>
          <w:rFonts w:cs="Times New Roman" w:ascii="Times New Roman" w:hAnsi="Times New Roman"/>
          <w:bCs/>
          <w:i/>
          <w:sz w:val="26"/>
          <w:szCs w:val="26"/>
        </w:rPr>
        <w:t>концентрически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 части   речи,   обеспечивающие   высказывание   (имя существительное, имя прилагательное, глагол), включены с постепенным наращиванием сведений по каждой из названных тем. Так же концентрически   располагается   программный   материал   по темам «Предложение», «Текст», «Деловое письмо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ласс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вуки и буквы. Текст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вторение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вуки речи. Гласные и согласные. Алфавит. Знакомство с орфографическим словарем. Характеристика </w:t>
      </w:r>
      <w:r>
        <w:rPr>
          <w:rFonts w:cs="Times New Roman" w:ascii="Times New Roman" w:hAnsi="Times New Roman"/>
          <w:spacing w:val="-2"/>
          <w:sz w:val="26"/>
          <w:szCs w:val="26"/>
        </w:rPr>
        <w:t>гласных: слогообразующая роль гласных, ударные и безудар</w:t>
        <w:softHyphen/>
      </w:r>
      <w:r>
        <w:rPr>
          <w:rFonts w:cs="Times New Roman" w:ascii="Times New Roman" w:hAnsi="Times New Roman"/>
          <w:sz w:val="26"/>
          <w:szCs w:val="26"/>
        </w:rPr>
        <w:t>ные гласные. Характеристика согласных: мягкие — твердые, звонкие — глухие. Несовпадение звука и буквы в слове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вердые и мягкие согласные. Их дифференциаци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ительный мягкий знак. Дифференциация слит</w:t>
        <w:softHyphen/>
        <w:t>ного и раздельного произношения согласных и гласных в словах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Употребление мягкого знака как показа</w:t>
        <w:softHyphen/>
        <w:t>теля раздельного произношения согласного и гласного. Диф</w:t>
        <w:softHyphen/>
        <w:t>ференциация употребления мягкого знака для обозначения мягкости согласных и разделительного мягкого зна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ые звонкие и глухие. Дифференциация парных звонких и глухих согласных. Установление несоответствия звука и буквы на конце слова. Правописание звонких и глу</w:t>
        <w:softHyphen/>
        <w:t>хих согласных на конце слова.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Ударные и безударные гласные. Соответствие звука и бук</w:t>
        <w:softHyphen/>
        <w:t xml:space="preserve">вы под ударением и несоответствие их в безударной позиции. </w:t>
      </w:r>
      <w:r>
        <w:rPr>
          <w:rFonts w:cs="Times New Roman" w:ascii="Times New Roman" w:hAnsi="Times New Roman"/>
          <w:sz w:val="26"/>
          <w:szCs w:val="26"/>
        </w:rPr>
        <w:t xml:space="preserve">Введение термина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орфограмма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рка написания без</w:t>
        <w:softHyphen/>
        <w:t>ударных гласных путем изменения формы сло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Различение текста и не текста. Определение темы </w:t>
      </w:r>
      <w:r>
        <w:rPr>
          <w:rFonts w:cs="Times New Roman" w:ascii="Times New Roman" w:hAnsi="Times New Roman"/>
          <w:sz w:val="26"/>
          <w:szCs w:val="26"/>
        </w:rPr>
        <w:t>текста. Заголовок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е. Текс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вторение. Предложен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 единица речи. Главные и второсте</w:t>
        <w:softHyphen/>
        <w:t>пенные члены предложения. Распространение предложения. Порядок слов в предложении. Построение разных по конструкции предло</w:t>
        <w:softHyphen/>
        <w:t>жений из слов, данных в нужной форме. Связь слов в предло</w:t>
        <w:softHyphen/>
        <w:t>жени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, разные по интонации. Вопросительные и восклицательные предложения. Знаки препинания в конце предложения, расстановка их в диалог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Выделение вопросительных и восклицательных слов в </w:t>
      </w:r>
      <w:r>
        <w:rPr>
          <w:rFonts w:cs="Times New Roman" w:ascii="Times New Roman" w:hAnsi="Times New Roman"/>
          <w:sz w:val="26"/>
          <w:szCs w:val="26"/>
        </w:rPr>
        <w:t>предложении. Составление разных по интонации предложе</w:t>
        <w:softHyphen/>
        <w:t xml:space="preserve">ний с данными словами. Правильное интонировани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личие предложения от текста. Деление текста на предложения. Границы предложений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ово. Текст. 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сл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ственные, или однокоренные, слова. Корень — выра</w:t>
        <w:softHyphen/>
        <w:t xml:space="preserve">зитель общего значения в группе однокоренных слов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как изменяемая часть слова. Образование смысловой связи между словами с помощью оконча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Приставка как часть слова. Наблюдение за изменением </w:t>
      </w:r>
      <w:r>
        <w:rPr>
          <w:rFonts w:cs="Times New Roman" w:ascii="Times New Roman" w:hAnsi="Times New Roman"/>
          <w:sz w:val="26"/>
          <w:szCs w:val="26"/>
        </w:rPr>
        <w:t>значения слова в зависимости от приставки. Приставка и предлог. Их различение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ффикс как часть слова. Изменение значения слова в за</w:t>
        <w:softHyphen/>
        <w:t>висимости от суффикса. Суффиксы с уменьшительно-ласка</w:t>
        <w:softHyphen/>
        <w:t>тельным значение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писание проверяемых безударных гласных, звонких и глухих согласных в корнях слов путем изменения формы </w:t>
      </w:r>
      <w:r>
        <w:rPr>
          <w:rFonts w:cs="Times New Roman" w:ascii="Times New Roman" w:hAnsi="Times New Roman"/>
          <w:spacing w:val="-1"/>
          <w:sz w:val="26"/>
          <w:szCs w:val="26"/>
        </w:rPr>
        <w:t>слова или подбора однокоренных слов. Проверяемые и про</w:t>
        <w:softHyphen/>
      </w:r>
      <w:r>
        <w:rPr>
          <w:rFonts w:cs="Times New Roman" w:ascii="Times New Roman" w:hAnsi="Times New Roman"/>
          <w:sz w:val="26"/>
          <w:szCs w:val="26"/>
        </w:rPr>
        <w:t>верочные слова в группе однокоренных слов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оверяемые написания в корне. Наблюдение за единообразным написанием орфограмм в группе однокоренных слов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. Установление последовательности предложений в тексте. Связь предложений в тексте с помощью слов </w:t>
      </w:r>
      <w:r>
        <w:rPr>
          <w:rFonts w:cs="Times New Roman" w:ascii="Times New Roman" w:hAnsi="Times New Roman"/>
          <w:i/>
          <w:iCs/>
          <w:sz w:val="26"/>
          <w:szCs w:val="26"/>
        </w:rPr>
        <w:t>снача</w:t>
        <w:softHyphen/>
        <w:t>ла, потом, затем, наконец.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и речи </w:t>
      </w:r>
    </w:p>
    <w:p>
      <w:pPr>
        <w:pStyle w:val="Style18"/>
        <w:numPr>
          <w:ilvl w:val="0"/>
          <w:numId w:val="4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я существительное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Значение существительных в речи. </w:t>
      </w:r>
      <w:r>
        <w:rPr>
          <w:rFonts w:cs="Times New Roman" w:ascii="Times New Roman" w:hAnsi="Times New Roman"/>
          <w:sz w:val="26"/>
          <w:szCs w:val="26"/>
        </w:rPr>
        <w:t>Разделение существительных на слова различных смысловых категорий: люди, их профессии, животные, растения, собы</w:t>
        <w:softHyphen/>
        <w:t>тия и т. 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Существительные одушевленные и неодушевленные, соб</w:t>
        <w:softHyphen/>
      </w:r>
      <w:r>
        <w:rPr>
          <w:rFonts w:cs="Times New Roman" w:ascii="Times New Roman" w:hAnsi="Times New Roman"/>
          <w:sz w:val="26"/>
          <w:szCs w:val="26"/>
        </w:rPr>
        <w:t>ственные и нарицательны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Большая буква в именах собственных. Адресные данные. </w:t>
      </w:r>
      <w:r>
        <w:rPr>
          <w:rFonts w:cs="Times New Roman" w:ascii="Times New Roman" w:hAnsi="Times New Roman"/>
          <w:sz w:val="26"/>
          <w:szCs w:val="26"/>
        </w:rPr>
        <w:t>Названия праздников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существительных по числа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Род существительных. Родовые окончания. Различение </w:t>
      </w:r>
      <w:r>
        <w:rPr>
          <w:rFonts w:cs="Times New Roman" w:ascii="Times New Roman" w:hAnsi="Times New Roman"/>
          <w:sz w:val="26"/>
          <w:szCs w:val="26"/>
        </w:rPr>
        <w:t>существительных по рода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. Тема и основная мысль. Отражение темы в заго</w:t>
        <w:softHyphen/>
        <w:t>ловке. Выбор заголовка, отражающего тему.</w:t>
      </w:r>
    </w:p>
    <w:p>
      <w:pPr>
        <w:pStyle w:val="Style18"/>
        <w:numPr>
          <w:ilvl w:val="0"/>
          <w:numId w:val="4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я прилагательное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Значение прилагательных в речи. При</w:t>
        <w:softHyphen/>
      </w:r>
      <w:r>
        <w:rPr>
          <w:rFonts w:cs="Times New Roman" w:ascii="Times New Roman" w:hAnsi="Times New Roman"/>
          <w:sz w:val="26"/>
          <w:szCs w:val="26"/>
        </w:rPr>
        <w:t>знаки, обозначаемые прилагательными (цвет, размер, форма, вкус, материал, из которого сделан предмет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Род прилагательных. Его зависимость от рода существи</w:t>
        <w:softHyphen/>
      </w:r>
      <w:r>
        <w:rPr>
          <w:rFonts w:cs="Times New Roman" w:ascii="Times New Roman" w:hAnsi="Times New Roman"/>
          <w:sz w:val="26"/>
          <w:szCs w:val="26"/>
        </w:rPr>
        <w:t>тельных. Родовые окончания прилагатель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Со</w:t>
        <w:softHyphen/>
      </w:r>
      <w:r>
        <w:rPr>
          <w:rFonts w:cs="Times New Roman" w:ascii="Times New Roman" w:hAnsi="Times New Roman"/>
          <w:sz w:val="26"/>
          <w:szCs w:val="26"/>
        </w:rPr>
        <w:t>гласование прилагательных с существительны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ение предложений прилагательными.</w:t>
      </w:r>
    </w:p>
    <w:p>
      <w:pPr>
        <w:pStyle w:val="Style18"/>
        <w:numPr>
          <w:ilvl w:val="0"/>
          <w:numId w:val="4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гол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Значение глаголов в речи. Семантические группы </w:t>
      </w:r>
      <w:r>
        <w:rPr>
          <w:rFonts w:cs="Times New Roman" w:ascii="Times New Roman" w:hAnsi="Times New Roman"/>
          <w:sz w:val="26"/>
          <w:szCs w:val="26"/>
        </w:rPr>
        <w:t>глаголов (глаголы движения, глаголы труда, глаголы речи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глагола по временам. Употребление в речи глаголов различных временных категори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. Отбор примеров и фактов для развития основной мысли (из ряда предложенных)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е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распространенные и распространенные предложения. Главные и второстепенные члены предложения (без деления второстепенных членов предложения на виды). Распростра</w:t>
        <w:softHyphen/>
        <w:t>нение предложения с помощью вопросов, рисунков. Использование структурных схем с изменением порядка слов в предложени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ое знакомство с однородными членами пред</w:t>
        <w:softHyphen/>
        <w:t>ложения. Интонация перечисления. Дополнение предложе</w:t>
        <w:softHyphen/>
        <w:t>ния однородными членами по вопросу. Постановка вопроса к однородным членам предложения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торение 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овое письм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Адрес. </w:t>
      </w:r>
      <w:r>
        <w:rPr>
          <w:rFonts w:cs="Times New Roman" w:ascii="Times New Roman" w:hAnsi="Times New Roman"/>
          <w:spacing w:val="-2"/>
          <w:sz w:val="26"/>
          <w:szCs w:val="26"/>
        </w:rPr>
        <w:t>Адресные данные и порядок их записи. Восстанов</w:t>
        <w:softHyphen/>
      </w:r>
      <w:r>
        <w:rPr>
          <w:rFonts w:cs="Times New Roman" w:ascii="Times New Roman" w:hAnsi="Times New Roman"/>
          <w:sz w:val="26"/>
          <w:szCs w:val="26"/>
        </w:rPr>
        <w:t>ление нарушенного порядка адресных данных. Индекс, его значение. Отправитель и получатель. Тематический словарь. Почтовая марка, ее функциональное значение. Заполнение конвер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здравление. </w:t>
      </w:r>
      <w:r>
        <w:rPr>
          <w:rFonts w:cs="Times New Roman" w:ascii="Times New Roman" w:hAnsi="Times New Roman"/>
          <w:sz w:val="26"/>
          <w:szCs w:val="26"/>
        </w:rPr>
        <w:t>Текст поздравления, его структурные части (обращение, поздравление, пожелание, подпись). Те</w:t>
        <w:softHyphen/>
        <w:t>матический словарь. Дополнение текста поздравления пропущенными струк</w:t>
        <w:softHyphen/>
        <w:t xml:space="preserve">турными частями. Поздравительная открытка. Расположение частей текста поздравления на ней. </w:t>
      </w:r>
      <w:r>
        <w:rPr>
          <w:rFonts w:cs="Times New Roman" w:ascii="Times New Roman" w:hAnsi="Times New Roman"/>
          <w:spacing w:val="-4"/>
          <w:sz w:val="26"/>
          <w:szCs w:val="26"/>
        </w:rPr>
        <w:t>Всенародные праздники, их названия, календарные данные.</w:t>
      </w:r>
      <w:r>
        <w:rPr>
          <w:rFonts w:cs="Times New Roman" w:ascii="Times New Roman" w:hAnsi="Times New Roman"/>
          <w:sz w:val="26"/>
          <w:szCs w:val="26"/>
        </w:rPr>
        <w:t xml:space="preserve"> Заполнение лицевой и обратной стороны поздравитель</w:t>
        <w:softHyphen/>
        <w:t>ной открыт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писка. </w:t>
      </w:r>
      <w:r>
        <w:rPr>
          <w:rFonts w:cs="Times New Roman" w:ascii="Times New Roman" w:hAnsi="Times New Roman"/>
          <w:sz w:val="26"/>
          <w:szCs w:val="26"/>
        </w:rPr>
        <w:t>Текст записки, его структурные части (обраще</w:t>
        <w:softHyphen/>
        <w:t>ние, сообщение, подпись). Тематический словарь. Дополнение текста записки пропущенными структурны</w:t>
        <w:softHyphen/>
        <w:t>ми частями. Составление записок на заданные темы, правильное рас</w:t>
        <w:softHyphen/>
        <w:t>положение структурных частей записки на листе бумаг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Письмо.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Личные письма. Текст письма и его структурные </w:t>
      </w:r>
      <w:r>
        <w:rPr>
          <w:rFonts w:cs="Times New Roman" w:ascii="Times New Roman" w:hAnsi="Times New Roman"/>
          <w:sz w:val="26"/>
          <w:szCs w:val="26"/>
        </w:rPr>
        <w:t>части (приветствие с обращением, сообщение, прощание, подпись). Тематический словарь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ение текста письма на структурные части и правиль</w:t>
        <w:softHyphen/>
        <w:t>ное расположение их на листе бумаги. Дополнение текста письма пропущенными структурными частями. Коллективное сочинение писем на заданную тему, ответов на полученное письмо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ы работ по развитию связной реч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Коллективное составление рассказа по серии сюжетных картинок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ллективное изложение зрительно воспринимаемого текста по данному плану и опорным словам.</w:t>
      </w:r>
    </w:p>
    <w:p>
      <w:pPr>
        <w:pStyle w:val="Style18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вободный диктант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Выделение опорных слов из каждой </w:t>
      </w:r>
      <w:r>
        <w:rPr>
          <w:rFonts w:cs="Times New Roman" w:ascii="Times New Roman" w:hAnsi="Times New Roman"/>
          <w:spacing w:val="-2"/>
          <w:sz w:val="26"/>
          <w:szCs w:val="26"/>
        </w:rPr>
        <w:t>части. Коллективная запись каждой части с опорой на выде</w:t>
        <w:softHyphen/>
      </w:r>
      <w:r>
        <w:rPr>
          <w:rFonts w:cs="Times New Roman" w:ascii="Times New Roman" w:hAnsi="Times New Roman"/>
          <w:sz w:val="26"/>
          <w:szCs w:val="26"/>
        </w:rPr>
        <w:t>ленные сло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оставление рассказа по сюжетной картинке и данному плану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Коллективная запись начала текста с последующим </w:t>
      </w:r>
      <w:r>
        <w:rPr>
          <w:rFonts w:cs="Times New Roman" w:ascii="Times New Roman" w:hAnsi="Times New Roman"/>
          <w:sz w:val="26"/>
          <w:szCs w:val="26"/>
        </w:rPr>
        <w:t>самостоятельным воспроизведением наиболее простых час</w:t>
        <w:softHyphen/>
        <w:t>т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пись адреса на конверте. Ознакомление со структурны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ми частями адреса. Коллективная и самостоятельная запись </w:t>
      </w:r>
      <w:r>
        <w:rPr>
          <w:rFonts w:cs="Times New Roman" w:ascii="Times New Roman" w:hAnsi="Times New Roman"/>
          <w:sz w:val="26"/>
          <w:szCs w:val="26"/>
        </w:rPr>
        <w:t>адреса отправителя и получател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6.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>Коллективное составление рассказа по опорным словам. «Весна идёт по Вологде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Свободный диктант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Выделение опорных слов и средств </w:t>
      </w:r>
      <w:r>
        <w:rPr>
          <w:rFonts w:cs="Times New Roman" w:ascii="Times New Roman" w:hAnsi="Times New Roman"/>
          <w:sz w:val="26"/>
          <w:szCs w:val="26"/>
        </w:rPr>
        <w:t>связи из каждой части. Самостоятельная запись каждой час</w:t>
        <w:softHyphen/>
        <w:t>ти текста с использованием выписанных сл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исьмо друг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9. Изложение текста, воспринятого на слух, по плану, опор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ным словам и выделенным из текста средствам связи предло</w:t>
        <w:softHyphen/>
      </w:r>
      <w:r>
        <w:rPr>
          <w:rFonts w:cs="Times New Roman" w:ascii="Times New Roman" w:hAnsi="Times New Roman"/>
          <w:sz w:val="26"/>
          <w:szCs w:val="26"/>
        </w:rPr>
        <w:t>жений. Самостоятельная запись основной части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ровням усвоения предметных результатов: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статочный уровень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уметь:</w:t>
      </w:r>
    </w:p>
    <w:p>
      <w:pPr>
        <w:pStyle w:val="Style18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исывать текст целыми словами и словосочетаниями, структурно сложные слова — по слогам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ь под диктовку текст, включающий слова с изученными орфограммами (35—40 слов)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ять исправленную орфографическую ошибку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школьным орфографическим словарем под руководством учителя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части речи (имя существительное, имя прилагательное, глагол) по вопросам, с опорой на таблицу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пересказ текста по вопросам и записывать его под руководством учителя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 записывать свой домашний адрес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знать:</w:t>
      </w:r>
    </w:p>
    <w:p>
      <w:pPr>
        <w:pStyle w:val="Style18"/>
        <w:numPr>
          <w:ilvl w:val="0"/>
          <w:numId w:val="36"/>
        </w:numPr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звание частей слова;</w:t>
      </w:r>
    </w:p>
    <w:p>
      <w:pPr>
        <w:pStyle w:val="Style18"/>
        <w:numPr>
          <w:ilvl w:val="0"/>
          <w:numId w:val="36"/>
        </w:numPr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звание частей речи;</w:t>
      </w:r>
    </w:p>
    <w:p>
      <w:pPr>
        <w:pStyle w:val="Style18"/>
        <w:numPr>
          <w:ilvl w:val="0"/>
          <w:numId w:val="36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рки написания гласных и согласных (путем изменения формы слова);</w:t>
      </w:r>
    </w:p>
    <w:p>
      <w:pPr>
        <w:pStyle w:val="Style18"/>
        <w:numPr>
          <w:ilvl w:val="0"/>
          <w:numId w:val="36"/>
        </w:numPr>
        <w:rPr/>
      </w:pPr>
      <w:r>
        <w:rPr>
          <w:rFonts w:cs="Times New Roman" w:ascii="Times New Roman" w:hAnsi="Times New Roman"/>
          <w:sz w:val="26"/>
          <w:szCs w:val="26"/>
        </w:rPr>
        <w:t>главные и второстепенные члены предложения.</w:t>
      </w:r>
    </w:p>
    <w:p>
      <w:pPr>
        <w:pStyle w:val="Style18"/>
        <w:jc w:val="both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Минимальный уровень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уметь:</w:t>
      </w:r>
    </w:p>
    <w:p>
      <w:pPr>
        <w:pStyle w:val="Style18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исывать слова, словосочетания и короткие предложения по слогам;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ь под диктовку отдельные слова и короткие предложения с предварительным разбором изученных орфограмм;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овать в обсуждении темы текста;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 записывать свой домашний адрес.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Style18"/>
        <w:numPr>
          <w:ilvl w:val="1"/>
          <w:numId w:val="2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вуки и буквы. Текст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вторение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сные и согласные. Их дифференциац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Ударные и безударные гласные. Написание ударных глас</w:t>
        <w:softHyphen/>
      </w:r>
      <w:r>
        <w:rPr>
          <w:rFonts w:cs="Times New Roman" w:ascii="Times New Roman" w:hAnsi="Times New Roman"/>
          <w:sz w:val="26"/>
          <w:szCs w:val="26"/>
        </w:rPr>
        <w:t>ных в соответствии с произношением (произносим — слы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шим — пишем). Несоответствие звука и буквы в безударном положении (произносим — сомневаемся — решаем орфогра</w:t>
        <w:softHyphen/>
      </w:r>
      <w:r>
        <w:rPr>
          <w:rFonts w:cs="Times New Roman" w:ascii="Times New Roman" w:hAnsi="Times New Roman"/>
          <w:sz w:val="26"/>
          <w:szCs w:val="26"/>
        </w:rPr>
        <w:t>фическую задачу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вонкие и глухие согласные. Написания, соответствую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щие и не соответствующие их произношению. Правописание сомнительных согласных (произносим — сомневаемся — ре</w:t>
        <w:softHyphen/>
      </w:r>
      <w:r>
        <w:rPr>
          <w:rFonts w:cs="Times New Roman" w:ascii="Times New Roman" w:hAnsi="Times New Roman"/>
          <w:sz w:val="26"/>
          <w:szCs w:val="26"/>
        </w:rPr>
        <w:t>шаем орфографическую задачу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оверяемые гласные и согласные в слова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и текста. Красная строка. Запись текста с со</w:t>
        <w:softHyphen/>
        <w:t>блюдением красной строки.</w:t>
      </w:r>
    </w:p>
    <w:p>
      <w:pPr>
        <w:pStyle w:val="Style18"/>
        <w:numPr>
          <w:ilvl w:val="1"/>
          <w:numId w:val="2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е. Текст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вторение. </w:t>
      </w:r>
      <w:r>
        <w:rPr>
          <w:rFonts w:cs="Times New Roman" w:ascii="Times New Roman" w:hAnsi="Times New Roman"/>
          <w:sz w:val="26"/>
          <w:szCs w:val="26"/>
        </w:rPr>
        <w:t>Деление текста на предложения. Нахожде</w:t>
        <w:softHyphen/>
        <w:t>ние разных по интонации предложений в тексте (в том числе и в диалоге) при отсутствии в нем знаков препин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Главные и второстепенные члены предложения. Нерас</w:t>
        <w:softHyphen/>
      </w:r>
      <w:r>
        <w:rPr>
          <w:rFonts w:cs="Times New Roman" w:ascii="Times New Roman" w:hAnsi="Times New Roman"/>
          <w:sz w:val="26"/>
          <w:szCs w:val="26"/>
        </w:rPr>
        <w:t>пространенные и распространенные предло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пись текста нераспространенными предложениями с со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блюдением красной строки и восстановление текста с опорой </w:t>
      </w:r>
      <w:r>
        <w:rPr>
          <w:rFonts w:cs="Times New Roman" w:ascii="Times New Roman" w:hAnsi="Times New Roman"/>
          <w:sz w:val="26"/>
          <w:szCs w:val="26"/>
        </w:rPr>
        <w:t>на сделанную запись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ение предложений с помощью рисунков, во</w:t>
        <w:softHyphen/>
        <w:t>просов и без них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в предложении однородных членов пред</w:t>
        <w:softHyphen/>
        <w:t>ло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z w:val="26"/>
          <w:szCs w:val="26"/>
        </w:rPr>
        <w:t>Расположение частей текста в соответствии с дан</w:t>
        <w:softHyphen/>
        <w:t>ным планом.</w:t>
      </w:r>
    </w:p>
    <w:p>
      <w:pPr>
        <w:pStyle w:val="Style18"/>
        <w:numPr>
          <w:ilvl w:val="1"/>
          <w:numId w:val="2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ово. Текст </w:t>
      </w:r>
    </w:p>
    <w:p>
      <w:pPr>
        <w:pStyle w:val="Style18"/>
        <w:numPr>
          <w:ilvl w:val="0"/>
          <w:numId w:val="3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слова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рень и однокоренные слова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. Объединение слов в словосочетания с помо</w:t>
        <w:softHyphen/>
        <w:t>щью вопроса. Наблюдение за функцией оконча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авка, суффикс. Изменение лексического значения слова в зависимости от приставки и суффикс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равописание безударных гласных и сомнительных со</w:t>
        <w:softHyphen/>
      </w:r>
      <w:r>
        <w:rPr>
          <w:rFonts w:cs="Times New Roman" w:ascii="Times New Roman" w:hAnsi="Times New Roman"/>
          <w:sz w:val="26"/>
          <w:szCs w:val="26"/>
        </w:rPr>
        <w:t>гласных в корне. Дифференциация способов проверк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авка и предло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динообразное написание приставок на согласные вне зависимости от произношения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с-, в-, от-,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под-, над-). </w:t>
      </w:r>
      <w:r>
        <w:rPr>
          <w:rFonts w:cs="Times New Roman" w:ascii="Times New Roman" w:hAnsi="Times New Roman"/>
          <w:sz w:val="26"/>
          <w:szCs w:val="26"/>
        </w:rPr>
        <w:t>Со</w:t>
        <w:softHyphen/>
        <w:t>ставление различных словосочетаний с однокоренными сло</w:t>
        <w:softHyphen/>
        <w:t>вами, образованными с помощью приставо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ительный твердый знак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ъ) </w:t>
      </w:r>
      <w:r>
        <w:rPr>
          <w:rFonts w:cs="Times New Roman" w:ascii="Times New Roman" w:hAnsi="Times New Roman"/>
          <w:sz w:val="26"/>
          <w:szCs w:val="26"/>
        </w:rPr>
        <w:t>в словах с пристав</w:t>
        <w:softHyphen/>
        <w:t>ка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z w:val="26"/>
          <w:szCs w:val="26"/>
        </w:rPr>
        <w:t>Деление текста на части по данному плану.</w:t>
      </w:r>
    </w:p>
    <w:p>
      <w:pPr>
        <w:pStyle w:val="Style18"/>
        <w:numPr>
          <w:ilvl w:val="1"/>
          <w:numId w:val="2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и речи 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я существительное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Значение существительных в речи. </w:t>
      </w:r>
      <w:r>
        <w:rPr>
          <w:rFonts w:cs="Times New Roman" w:ascii="Times New Roman" w:hAnsi="Times New Roman"/>
          <w:sz w:val="26"/>
          <w:szCs w:val="26"/>
        </w:rPr>
        <w:t>Объединение ряда существительных общей темо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Существительные, обозначающие явления природы. Су</w:t>
        <w:softHyphen/>
        <w:t>ществительные, называющие один и тот же предмет по-раз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ному. </w:t>
      </w:r>
      <w:r>
        <w:rPr>
          <w:rFonts w:cs="Times New Roman" w:ascii="Times New Roman" w:hAnsi="Times New Roman"/>
          <w:spacing w:val="-1"/>
          <w:sz w:val="26"/>
          <w:szCs w:val="26"/>
        </w:rPr>
        <w:t>Су</w:t>
        <w:softHyphen/>
      </w:r>
      <w:r>
        <w:rPr>
          <w:rFonts w:cs="Times New Roman" w:ascii="Times New Roman" w:hAnsi="Times New Roman"/>
          <w:sz w:val="26"/>
          <w:szCs w:val="26"/>
        </w:rPr>
        <w:t>ществительные, противоположные по значе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Род и число существительных. Различение существитель</w:t>
        <w:softHyphen/>
      </w:r>
      <w:r>
        <w:rPr>
          <w:rFonts w:cs="Times New Roman" w:ascii="Times New Roman" w:hAnsi="Times New Roman"/>
          <w:sz w:val="26"/>
          <w:szCs w:val="26"/>
        </w:rPr>
        <w:t>ных по родам, изменение по числа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Существительные собственные и нарицательные. Право</w:t>
        <w:softHyphen/>
      </w:r>
      <w:r>
        <w:rPr>
          <w:rFonts w:cs="Times New Roman" w:ascii="Times New Roman" w:hAnsi="Times New Roman"/>
          <w:sz w:val="26"/>
          <w:szCs w:val="26"/>
        </w:rPr>
        <w:t>писание имен собственных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Изменение существительных в единственном числе по падежам (склонение). Словосочетания с существительным, постановка вопроса от главного слова к зависимому (сущест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вительному) и определение падежа существительного по во</w:t>
        <w:softHyphen/>
        <w:t xml:space="preserve">просу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ги и падежи. Предлог и падежное окончание для </w:t>
      </w:r>
      <w:r>
        <w:rPr>
          <w:rFonts w:cs="Times New Roman" w:ascii="Times New Roman" w:hAnsi="Times New Roman"/>
          <w:spacing w:val="-1"/>
          <w:sz w:val="26"/>
          <w:szCs w:val="26"/>
        </w:rPr>
        <w:t>связи слов в предложении. Выбор падежной формы сущест</w:t>
        <w:softHyphen/>
      </w:r>
      <w:r>
        <w:rPr>
          <w:rFonts w:cs="Times New Roman" w:ascii="Times New Roman" w:hAnsi="Times New Roman"/>
          <w:sz w:val="26"/>
          <w:szCs w:val="26"/>
        </w:rPr>
        <w:t>вительного после предлог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онятие о начальной форме существительных. Постанов</w:t>
        <w:softHyphen/>
      </w:r>
      <w:r>
        <w:rPr>
          <w:rFonts w:cs="Times New Roman" w:ascii="Times New Roman" w:hAnsi="Times New Roman"/>
          <w:spacing w:val="-3"/>
          <w:sz w:val="26"/>
          <w:szCs w:val="26"/>
        </w:rPr>
        <w:t>ка существительных, стоящих в косвенных падежах, в началь</w:t>
        <w:softHyphen/>
      </w:r>
      <w:r>
        <w:rPr>
          <w:rFonts w:cs="Times New Roman" w:ascii="Times New Roman" w:hAnsi="Times New Roman"/>
          <w:sz w:val="26"/>
          <w:szCs w:val="26"/>
        </w:rPr>
        <w:t>ную форм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ыбор из текста существительных и постановка их в на</w:t>
        <w:softHyphen/>
      </w:r>
      <w:r>
        <w:rPr>
          <w:rFonts w:cs="Times New Roman" w:ascii="Times New Roman" w:hAnsi="Times New Roman"/>
          <w:sz w:val="26"/>
          <w:szCs w:val="26"/>
        </w:rPr>
        <w:t>чальную форм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z w:val="26"/>
          <w:szCs w:val="26"/>
        </w:rPr>
        <w:t>Дополнение текста фактами, подтверждающими основную мысль, по вопросам к тексту.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я прилагательное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Значение прилагательных в речи. </w:t>
      </w:r>
      <w:r>
        <w:rPr>
          <w:rFonts w:cs="Times New Roman" w:ascii="Times New Roman" w:hAnsi="Times New Roman"/>
          <w:spacing w:val="-2"/>
          <w:sz w:val="26"/>
          <w:szCs w:val="26"/>
        </w:rPr>
        <w:t>Распро</w:t>
        <w:softHyphen/>
      </w:r>
      <w:r>
        <w:rPr>
          <w:rFonts w:cs="Times New Roman" w:ascii="Times New Roman" w:hAnsi="Times New Roman"/>
          <w:sz w:val="26"/>
          <w:szCs w:val="26"/>
        </w:rPr>
        <w:t>странение предложений прилагательным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агательные, противоположные по значе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Род и число прилагательных. Согласование прилагательных с существительными в роде и числе. Наблюдение за родовыми </w:t>
      </w:r>
      <w:r>
        <w:rPr>
          <w:rFonts w:cs="Times New Roman" w:ascii="Times New Roman" w:hAnsi="Times New Roman"/>
          <w:sz w:val="26"/>
          <w:szCs w:val="26"/>
        </w:rPr>
        <w:t>окончания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Склонение прилагательных мужского и среднего рода. </w:t>
      </w:r>
      <w:r>
        <w:rPr>
          <w:rFonts w:cs="Times New Roman" w:ascii="Times New Roman" w:hAnsi="Times New Roman"/>
          <w:sz w:val="26"/>
          <w:szCs w:val="26"/>
        </w:rPr>
        <w:t>Понятие о склонении прилагатель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Постановка вопросов от существительного к прилагатель</w:t>
        <w:softHyphen/>
      </w:r>
      <w:r>
        <w:rPr>
          <w:rFonts w:cs="Times New Roman" w:ascii="Times New Roman" w:hAnsi="Times New Roman"/>
          <w:sz w:val="26"/>
          <w:szCs w:val="26"/>
        </w:rPr>
        <w:t>ному в косвенных падежах. Наблюдение за окончанием во</w:t>
        <w:softHyphen/>
        <w:t>проса и окончанием прилагательного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ение сочетаний существительных с прилагательны</w:t>
        <w:softHyphen/>
        <w:t xml:space="preserve">ми в разных падежных формах. 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гол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глаголов в речи. Нахождение в тексте глаголов различных семантических групп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голы, противоположные по значению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словосочетаний с глаголами, противополож</w:t>
        <w:softHyphen/>
        <w:t>ными по значению, на заданную тему. Включение в текст пар глаголов, противоположных по значе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Времена глаголов (настоящее, прошедшее, будущее). Их </w:t>
      </w:r>
      <w:r>
        <w:rPr>
          <w:rFonts w:cs="Times New Roman" w:ascii="Times New Roman" w:hAnsi="Times New Roman"/>
          <w:sz w:val="26"/>
          <w:szCs w:val="26"/>
        </w:rPr>
        <w:t>различение по вопросам и значению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Число глаголов. Включение глаголов в текст с опорой на </w:t>
      </w:r>
      <w:r>
        <w:rPr>
          <w:rFonts w:cs="Times New Roman" w:ascii="Times New Roman" w:hAnsi="Times New Roman"/>
          <w:sz w:val="26"/>
          <w:szCs w:val="26"/>
        </w:rPr>
        <w:t>рисуно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Составление сочетаний глаголов с существительными, от</w:t>
        <w:softHyphen/>
      </w:r>
      <w:r>
        <w:rPr>
          <w:rFonts w:cs="Times New Roman" w:ascii="Times New Roman" w:hAnsi="Times New Roman"/>
          <w:sz w:val="26"/>
          <w:szCs w:val="26"/>
        </w:rPr>
        <w:t>вечающими на вопросы косвенных падеже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z w:val="26"/>
          <w:szCs w:val="26"/>
        </w:rPr>
        <w:t xml:space="preserve">Связь частей в тексте с помощью слов </w:t>
      </w:r>
      <w:r>
        <w:rPr>
          <w:rFonts w:cs="Times New Roman" w:ascii="Times New Roman" w:hAnsi="Times New Roman"/>
          <w:i/>
          <w:sz w:val="26"/>
          <w:szCs w:val="26"/>
        </w:rPr>
        <w:t>однажды, как-то раз, недавно, давным-давно; вдруг, неожиданно, внезапно; с тех пор, теперь, и вот.</w:t>
      </w:r>
    </w:p>
    <w:p>
      <w:pPr>
        <w:pStyle w:val="Style18"/>
        <w:numPr>
          <w:ilvl w:val="1"/>
          <w:numId w:val="2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е. Текст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ение предложений в зависимости от цели выска</w:t>
        <w:softHyphen/>
        <w:t>зывания: повествовательные, вопросительные, восклицатель</w:t>
        <w:softHyphen/>
        <w:t xml:space="preserve">ные. Правильное их интонировани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Употребление вопросительных и восклицательных пред</w:t>
        <w:softHyphen/>
      </w:r>
      <w:r>
        <w:rPr>
          <w:rFonts w:cs="Times New Roman" w:ascii="Times New Roman" w:hAnsi="Times New Roman"/>
          <w:sz w:val="26"/>
          <w:szCs w:val="26"/>
        </w:rPr>
        <w:t>ложений в диалог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тое предложение с однородными членами. Пере</w:t>
        <w:softHyphen/>
        <w:t xml:space="preserve">числение без союзов и с одиночным союзом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и. </w:t>
      </w:r>
      <w:r>
        <w:rPr>
          <w:rFonts w:cs="Times New Roman" w:ascii="Times New Roman" w:hAnsi="Times New Roman"/>
          <w:sz w:val="26"/>
          <w:szCs w:val="26"/>
        </w:rPr>
        <w:t>Интонация перечисления. Знаки препина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ое знакомство с обращением. Интонационные особенности. Место обращения в предложен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1"/>
          <w:numId w:val="2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торение </w:t>
      </w:r>
    </w:p>
    <w:p>
      <w:pPr>
        <w:pStyle w:val="Style18"/>
        <w:numPr>
          <w:ilvl w:val="1"/>
          <w:numId w:val="2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овое письм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дрес.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вторение. Обогащение тематического словаря </w:t>
      </w:r>
      <w:r>
        <w:rPr>
          <w:rFonts w:cs="Times New Roman" w:ascii="Times New Roman" w:hAnsi="Times New Roman"/>
          <w:sz w:val="26"/>
          <w:szCs w:val="26"/>
        </w:rPr>
        <w:t>новыми адресными данными. Адресат. Заполнение конверта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 xml:space="preserve">Мой  адрес (заполнение конверта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здравление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вторение. Расширение тематического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ловаря. Речевой этикет. </w:t>
      </w:r>
      <w:r>
        <w:rPr>
          <w:rFonts w:cs="Times New Roman" w:ascii="Times New Roman" w:hAnsi="Times New Roman"/>
          <w:sz w:val="26"/>
          <w:szCs w:val="26"/>
        </w:rPr>
        <w:t xml:space="preserve">Календарь памятных дат, его заполнени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писка. </w:t>
      </w:r>
      <w:r>
        <w:rPr>
          <w:rFonts w:cs="Times New Roman" w:ascii="Times New Roman" w:hAnsi="Times New Roman"/>
          <w:sz w:val="26"/>
          <w:szCs w:val="26"/>
        </w:rPr>
        <w:t>Повторение. Записка-просьба, записка-пригла</w:t>
        <w:softHyphen/>
        <w:t>шение. Расширение тематического словаря. Речевой этикет. Составление записок-просьб и записок-приглашений на заданные тем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исьмо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Повторение. Расширение тематического словаря.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>Коллективное составление письма Деду Морозу  в Великий Устюг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ъявление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кст объявления, его структурные части (обращение, сообщение, подпись). Тематический словарь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собенности текста объявления: краткость, точность </w:t>
      </w: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 xml:space="preserve">(где? </w:t>
      </w:r>
      <w:r>
        <w:rPr>
          <w:rFonts w:cs="Times New Roman" w:ascii="Times New Roman" w:hAnsi="Times New Roman"/>
          <w:i/>
          <w:iCs/>
          <w:sz w:val="26"/>
          <w:szCs w:val="26"/>
        </w:rPr>
        <w:t>когда?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ление объявлений из данных структурных частей. </w:t>
      </w:r>
      <w:r>
        <w:rPr>
          <w:rFonts w:cs="Times New Roman" w:ascii="Times New Roman" w:hAnsi="Times New Roman"/>
          <w:spacing w:val="-1"/>
          <w:sz w:val="26"/>
          <w:szCs w:val="26"/>
        </w:rPr>
        <w:t>Дополнение текста объявления пропущенными структур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ными частями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Школьные объявления о пропаже и находке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ы работ по развитию связной реч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осстановление текста по опорным словам с предварительным его анализ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. Свободный диктант с предварительным разбором: состав</w:t>
        <w:softHyphen/>
        <w:t>ление плана, выделение опорных слов, средств связи предло</w:t>
        <w:softHyphen/>
      </w:r>
      <w:r>
        <w:rPr>
          <w:rFonts w:cs="Times New Roman" w:ascii="Times New Roman" w:hAnsi="Times New Roman"/>
          <w:sz w:val="26"/>
          <w:szCs w:val="26"/>
        </w:rPr>
        <w:t>жений. Самостоятельная запись каждой част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ллективное описание  предмета с опорой на предмет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зложение зрительно воспринимаемого текста по данно</w:t>
        <w:softHyphen/>
        <w:t>му плану и опорным словам. Коллективная запись вступле</w:t>
        <w:softHyphen/>
        <w:t>ния и заключения текста, самостоятельная запись основной част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ллективное описание предмета с опорой на  изображение предмета по данному плану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зложение повествовательного текста по данному плану и опорным слова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зложение текста с элементами описания животного, воспринятого на слух, по данному плану и опорным слова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зложение повествовательного текста по данному плану и опорным слова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оллективный рассказ на основе художественной картины бытового характер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требования к знаниям и умениям учащихся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Достаточный уровень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уметь: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6"/>
          <w:szCs w:val="26"/>
        </w:rPr>
        <w:t>списывать текст целыми словами и словосочетаниями, структурно сложные слова по слогам. Соблюдать красную строку при списывании текста;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6"/>
          <w:szCs w:val="26"/>
        </w:rPr>
        <w:t>писать под диктовку текст с изученными орфограммами (40—45</w:t>
      </w:r>
      <w:r>
        <w:rPr>
          <w:rStyle w:val="Emphasis"/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>слов)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бирать однокоренные слова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азывать принадлежность слов к определенным частям речи, ориентируясь на их значение и вопрос с помощью опорных таблиц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ить текст на предложения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ять тему текста, участвовать в обсуждении основной мысли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коллективно восстанавливать текст по предварительно выписанным опорным словам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исать и правильно оформлять короткие записки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знать:</w:t>
      </w:r>
    </w:p>
    <w:p>
      <w:pPr>
        <w:pStyle w:val="Style18"/>
        <w:numPr>
          <w:ilvl w:val="0"/>
          <w:numId w:val="34"/>
        </w:numPr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звание частей слова, их значение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34"/>
        </w:numPr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звание частей речи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34"/>
        </w:numPr>
        <w:rPr>
          <w:rStyle w:val="Emphasi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распространенные правила правописания слов;</w:t>
      </w:r>
    </w:p>
    <w:p>
      <w:pPr>
        <w:pStyle w:val="Style18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6"/>
          <w:szCs w:val="26"/>
        </w:rPr>
        <w:t>главные и второстепенные члены предложения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Минимальный уровень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уметь: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6"/>
          <w:szCs w:val="26"/>
        </w:rPr>
        <w:t>списывать слова в тексте по слогам, отдельные слова целыми словами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ь под диктовку отдельные слова и короткие предложения с предварительным разбором изученных орфограмм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бирать однокоренные слова с помощью учителя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части речи по вопросам с помощью учителя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 класс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вуки и буквы. Текст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вторение. </w:t>
      </w:r>
      <w:r>
        <w:rPr>
          <w:rFonts w:cs="Times New Roman" w:ascii="Times New Roman" w:hAnsi="Times New Roman"/>
          <w:sz w:val="26"/>
          <w:szCs w:val="26"/>
        </w:rPr>
        <w:t>Звуковая характеристика языка: гласные и согласные звуки, ударные и безударные гласные, звонкие и глухие, твердые и мягкие согласны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тветствие и несоответствие произношения написанию </w:t>
      </w:r>
      <w:r>
        <w:rPr>
          <w:rFonts w:cs="Times New Roman" w:ascii="Times New Roman" w:hAnsi="Times New Roman"/>
          <w:spacing w:val="-1"/>
          <w:sz w:val="26"/>
          <w:szCs w:val="26"/>
        </w:rPr>
        <w:t>в слове. Нахождение орфограммы в слове. Общий способ ре</w:t>
        <w:softHyphen/>
      </w:r>
      <w:r>
        <w:rPr>
          <w:rFonts w:cs="Times New Roman" w:ascii="Times New Roman" w:hAnsi="Times New Roman"/>
          <w:sz w:val="26"/>
          <w:szCs w:val="26"/>
        </w:rPr>
        <w:t>шения орфографических задач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отребление разделительных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ь и ъ </w:t>
      </w:r>
      <w:r>
        <w:rPr>
          <w:rFonts w:cs="Times New Roman" w:ascii="Times New Roman" w:hAnsi="Times New Roman"/>
          <w:sz w:val="26"/>
          <w:szCs w:val="26"/>
        </w:rPr>
        <w:t>знаков в словах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о школьным орфографическим словарем. Алфа</w:t>
        <w:softHyphen/>
        <w:t>ви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е. Текст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вторение. </w:t>
      </w:r>
      <w:r>
        <w:rPr>
          <w:rFonts w:cs="Times New Roman" w:ascii="Times New Roman" w:hAnsi="Times New Roman"/>
          <w:sz w:val="26"/>
          <w:szCs w:val="26"/>
        </w:rPr>
        <w:t>Простое предложение, нераспространенное и распространенно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родные члены предложения без союзов, с одиноч</w:t>
        <w:softHyphen/>
        <w:t xml:space="preserve">ным союзом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и. </w:t>
      </w:r>
      <w:r>
        <w:rPr>
          <w:rFonts w:cs="Times New Roman" w:ascii="Times New Roman" w:hAnsi="Times New Roman"/>
          <w:sz w:val="26"/>
          <w:szCs w:val="26"/>
        </w:rPr>
        <w:t>Знаки препина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ение предложений однородными членами предложения. Составление предложений с заданными одно</w:t>
        <w:softHyphen/>
        <w:t>родными членами предло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бращение, его место в предложении. Употребление об</w:t>
        <w:softHyphen/>
      </w:r>
      <w:r>
        <w:rPr>
          <w:rFonts w:cs="Times New Roman" w:ascii="Times New Roman" w:hAnsi="Times New Roman"/>
          <w:sz w:val="26"/>
          <w:szCs w:val="26"/>
        </w:rPr>
        <w:t>ращения в диалог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z w:val="26"/>
          <w:szCs w:val="26"/>
        </w:rPr>
        <w:t>Дополнение текста фактами, подтверждающими основную мысль (с опорой на рисунки)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ово. Текст   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слова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рень, приставка, суффикс, окончание. Образовани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разных частей речи с помощью приставок и суффиксов. Их </w:t>
      </w:r>
      <w:r>
        <w:rPr>
          <w:rFonts w:cs="Times New Roman" w:ascii="Times New Roman" w:hAnsi="Times New Roman"/>
          <w:sz w:val="26"/>
          <w:szCs w:val="26"/>
        </w:rPr>
        <w:t>дифференциац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Единообразное написание гласных и согласных в корнях </w:t>
      </w:r>
      <w:r>
        <w:rPr>
          <w:rFonts w:cs="Times New Roman" w:ascii="Times New Roman" w:hAnsi="Times New Roman"/>
          <w:sz w:val="26"/>
          <w:szCs w:val="26"/>
        </w:rPr>
        <w:t>однокоренных слов. Способы проверки орфограмм в корне сло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Правописание гласных и согласных в приставках. Разде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лительный твердый знак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ъ) </w:t>
      </w:r>
      <w:r>
        <w:rPr>
          <w:rFonts w:cs="Times New Roman" w:ascii="Times New Roman" w:hAnsi="Times New Roman"/>
          <w:sz w:val="26"/>
          <w:szCs w:val="26"/>
        </w:rPr>
        <w:t>после приставо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Сложные слова с соединительными гласными </w:t>
      </w:r>
      <w:r>
        <w:rPr>
          <w:rFonts w:cs="Times New Roman" w:ascii="Times New Roman" w:hAnsi="Times New Roman"/>
          <w:i/>
          <w:iCs/>
          <w:spacing w:val="-2"/>
          <w:sz w:val="26"/>
          <w:szCs w:val="26"/>
        </w:rPr>
        <w:t xml:space="preserve">о, е. </w:t>
      </w:r>
      <w:r>
        <w:rPr>
          <w:rFonts w:cs="Times New Roman" w:ascii="Times New Roman" w:hAnsi="Times New Roman"/>
          <w:spacing w:val="-2"/>
          <w:sz w:val="26"/>
          <w:szCs w:val="26"/>
        </w:rPr>
        <w:t>Обога</w:t>
        <w:softHyphen/>
      </w:r>
      <w:r>
        <w:rPr>
          <w:rFonts w:cs="Times New Roman" w:ascii="Times New Roman" w:hAnsi="Times New Roman"/>
          <w:sz w:val="26"/>
          <w:szCs w:val="26"/>
        </w:rPr>
        <w:t>щение словаря сложными словами, их активизация. Объяс</w:t>
        <w:softHyphen/>
        <w:t>нение значения данных слов (по образцу). Составление сло</w:t>
        <w:softHyphen/>
        <w:t>восочетаний с данными словами, включение их в текс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и речи   </w:t>
      </w:r>
    </w:p>
    <w:p>
      <w:pPr>
        <w:pStyle w:val="Style18"/>
        <w:numPr>
          <w:ilvl w:val="0"/>
          <w:numId w:val="3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я существительное 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амматические признаки существительного: род, число, падеж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ществительные мужского и женского рода с шипящей </w:t>
      </w:r>
      <w:r>
        <w:rPr>
          <w:rFonts w:cs="Times New Roman" w:ascii="Times New Roman" w:hAnsi="Times New Roman"/>
          <w:spacing w:val="-1"/>
          <w:sz w:val="26"/>
          <w:szCs w:val="26"/>
        </w:rPr>
        <w:t>на конце. Различение их по родам в словосочетаниях. Право</w:t>
        <w:softHyphen/>
      </w:r>
      <w:r>
        <w:rPr>
          <w:rFonts w:cs="Times New Roman" w:ascii="Times New Roman" w:hAnsi="Times New Roman"/>
          <w:sz w:val="26"/>
          <w:szCs w:val="26"/>
        </w:rPr>
        <w:t>писание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 типа склонения существитель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Ударные и безударные падежные окончания. Наблюдение </w:t>
      </w:r>
      <w:r>
        <w:rPr>
          <w:rFonts w:cs="Times New Roman" w:ascii="Times New Roman" w:hAnsi="Times New Roman"/>
          <w:spacing w:val="-2"/>
          <w:sz w:val="26"/>
          <w:szCs w:val="26"/>
        </w:rPr>
        <w:t>за единообразным написанием ударных и безударных падеж</w:t>
        <w:softHyphen/>
      </w:r>
      <w:r>
        <w:rPr>
          <w:rFonts w:cs="Times New Roman" w:ascii="Times New Roman" w:hAnsi="Times New Roman"/>
          <w:sz w:val="26"/>
          <w:szCs w:val="26"/>
        </w:rPr>
        <w:t>ных оконча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равописание безударных падежных окончаний сущест</w:t>
        <w:softHyphen/>
        <w:t>вительных 1, 2 и 3-го склонения в единственном числе. Про</w:t>
        <w:softHyphen/>
        <w:t xml:space="preserve">верка безударных окончаний существительных каждого типа </w:t>
      </w:r>
      <w:r>
        <w:rPr>
          <w:rFonts w:cs="Times New Roman" w:ascii="Times New Roman" w:hAnsi="Times New Roman"/>
          <w:sz w:val="26"/>
          <w:szCs w:val="26"/>
        </w:rPr>
        <w:t xml:space="preserve">склонения способом подстановки существительного того же склонения и падежа с ударным окончанием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по дороге — по земле, на дереве </w:t>
      </w: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на окне </w:t>
      </w:r>
      <w:r>
        <w:rPr>
          <w:rFonts w:cs="Times New Roman" w:ascii="Times New Roman" w:hAnsi="Times New Roman"/>
          <w:sz w:val="26"/>
          <w:szCs w:val="26"/>
        </w:rPr>
        <w:t xml:space="preserve">и т. д.)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ие последовательности фактов, под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тверждающих основную мысль в тексте. Связь между ними </w:t>
      </w:r>
      <w:r>
        <w:rPr>
          <w:rFonts w:cs="Times New Roman" w:ascii="Times New Roman" w:hAnsi="Times New Roman"/>
          <w:sz w:val="26"/>
          <w:szCs w:val="26"/>
        </w:rPr>
        <w:t xml:space="preserve">с помощью слов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сначала, потом, затем, наконец.</w:t>
      </w:r>
    </w:p>
    <w:p>
      <w:pPr>
        <w:pStyle w:val="Style18"/>
        <w:numPr>
          <w:ilvl w:val="0"/>
          <w:numId w:val="3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я прилагательное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прилагательных в речи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Использование прилагательных для выражения сравнения </w:t>
      </w:r>
      <w:r>
        <w:rPr>
          <w:rFonts w:cs="Times New Roman" w:ascii="Times New Roman" w:hAnsi="Times New Roman"/>
          <w:i/>
          <w:iCs/>
          <w:sz w:val="26"/>
          <w:szCs w:val="26"/>
        </w:rPr>
        <w:t>(ласковый, как котенок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ие прилагательного с существительным в роде и числе. Дифференциация окончаний единственного и мно</w:t>
        <w:softHyphen/>
        <w:t xml:space="preserve">жественного числа: </w:t>
      </w:r>
      <w:r>
        <w:rPr>
          <w:rFonts w:cs="Times New Roman" w:ascii="Times New Roman" w:hAnsi="Times New Roman"/>
          <w:i/>
          <w:iCs/>
          <w:sz w:val="26"/>
          <w:szCs w:val="26"/>
        </w:rPr>
        <w:t>-ее, -ие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писание падежных окончаний прилагательных мужского и среднего р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клонение прилагательных женского рода. Постановка во</w:t>
        <w:softHyphen/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просов от существительного к прилагательному в косвенных </w:t>
      </w:r>
      <w:r>
        <w:rPr>
          <w:rFonts w:cs="Times New Roman" w:ascii="Times New Roman" w:hAnsi="Times New Roman"/>
          <w:sz w:val="26"/>
          <w:szCs w:val="26"/>
        </w:rPr>
        <w:t>падежа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Наблюдение за окончанием вопроса и окончанием прила</w:t>
        <w:softHyphen/>
      </w:r>
      <w:r>
        <w:rPr>
          <w:rFonts w:cs="Times New Roman" w:ascii="Times New Roman" w:hAnsi="Times New Roman"/>
          <w:sz w:val="26"/>
          <w:szCs w:val="26"/>
        </w:rPr>
        <w:t>гательного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писание падежных окончаний прилагательных в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единственном числе. </w:t>
      </w:r>
    </w:p>
    <w:p>
      <w:pPr>
        <w:pStyle w:val="Style18"/>
        <w:numPr>
          <w:ilvl w:val="0"/>
          <w:numId w:val="3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гол 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глаголов в речи. Использование глаго</w:t>
        <w:softHyphen/>
        <w:t xml:space="preserve">лов для выражения сравнения </w:t>
      </w:r>
      <w:r>
        <w:rPr>
          <w:rFonts w:cs="Times New Roman" w:ascii="Times New Roman" w:hAnsi="Times New Roman"/>
          <w:i/>
          <w:iCs/>
          <w:sz w:val="26"/>
          <w:szCs w:val="26"/>
        </w:rPr>
        <w:t>(прыгает, как мячик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Время и число глаголов. Согласование глаголов прошед</w:t>
        <w:softHyphen/>
      </w:r>
      <w:r>
        <w:rPr>
          <w:rFonts w:cs="Times New Roman" w:ascii="Times New Roman" w:hAnsi="Times New Roman"/>
          <w:sz w:val="26"/>
          <w:szCs w:val="26"/>
        </w:rPr>
        <w:t>шего времени с существительными в роде и числ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ая форма глагола (неопределенная форма) на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-ть, -ться, -ти, -чь, -чься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что делать? что сделать?). </w:t>
      </w:r>
      <w:r>
        <w:rPr>
          <w:rFonts w:cs="Times New Roman" w:ascii="Times New Roman" w:hAnsi="Times New Roman"/>
          <w:sz w:val="26"/>
          <w:szCs w:val="26"/>
        </w:rPr>
        <w:t>Постановка глаголов в начальную форм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писание частицы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не </w:t>
      </w:r>
      <w:r>
        <w:rPr>
          <w:rFonts w:cs="Times New Roman" w:ascii="Times New Roman" w:hAnsi="Times New Roman"/>
          <w:sz w:val="26"/>
          <w:szCs w:val="26"/>
        </w:rPr>
        <w:t>с глаголами. Значение отри</w:t>
        <w:softHyphen/>
        <w:t>ц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pacing w:val="-1"/>
          <w:sz w:val="26"/>
          <w:szCs w:val="26"/>
        </w:rPr>
        <w:t>План текста. Деление главной части плана на под</w:t>
        <w:softHyphen/>
      </w:r>
      <w:r>
        <w:rPr>
          <w:rFonts w:cs="Times New Roman" w:ascii="Times New Roman" w:hAnsi="Times New Roman"/>
          <w:sz w:val="26"/>
          <w:szCs w:val="26"/>
        </w:rPr>
        <w:t>пункты, отражающие последовательность предъявляемых фактов (примеров).</w:t>
      </w:r>
    </w:p>
    <w:p>
      <w:pPr>
        <w:pStyle w:val="Style18"/>
        <w:numPr>
          <w:ilvl w:val="0"/>
          <w:numId w:val="3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имение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стоимение. </w:t>
      </w:r>
      <w:r>
        <w:rPr>
          <w:rFonts w:cs="Times New Roman" w:ascii="Times New Roman" w:hAnsi="Times New Roman"/>
          <w:sz w:val="26"/>
          <w:szCs w:val="26"/>
        </w:rPr>
        <w:t>Значение личных местоимений в речи. Правильное соотнесение местоимений с существительным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ые местоимения 1, 2 и 3-го лица единственного и множественного числ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отребление местоимения 2-го лица множественного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числа </w:t>
      </w: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 xml:space="preserve">(вы, Вы)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Культура речи при обращении к нескольким </w:t>
      </w:r>
      <w:r>
        <w:rPr>
          <w:rFonts w:cs="Times New Roman" w:ascii="Times New Roman" w:hAnsi="Times New Roman"/>
          <w:sz w:val="26"/>
          <w:szCs w:val="26"/>
        </w:rPr>
        <w:t>лицам и к одному человеку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местоимений 3-го лица единственного числа по рода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Использование местоимений как средства связи предло</w:t>
        <w:softHyphen/>
        <w:t>жений в тексте. Замена местоимениями повторяющихся су</w:t>
        <w:softHyphen/>
        <w:t xml:space="preserve">ществительных и словосочетаний с ними в рядом стоящих </w:t>
      </w:r>
      <w:r>
        <w:rPr>
          <w:rFonts w:cs="Times New Roman" w:ascii="Times New Roman" w:hAnsi="Times New Roman"/>
          <w:sz w:val="26"/>
          <w:szCs w:val="26"/>
        </w:rPr>
        <w:t>предложениях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е. Текст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ростое предложение с однородными членами. Перечис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ление без союзов и с одиночным союзом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и. </w:t>
      </w:r>
      <w:r>
        <w:rPr>
          <w:rFonts w:cs="Times New Roman" w:ascii="Times New Roman" w:hAnsi="Times New Roman"/>
          <w:sz w:val="26"/>
          <w:szCs w:val="26"/>
        </w:rPr>
        <w:t>Интонация пе</w:t>
        <w:softHyphen/>
        <w:t>речисления. Знаки препинания. Распространение предложе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ий однородными членами, выраженными разными частями </w:t>
      </w:r>
      <w:r>
        <w:rPr>
          <w:rFonts w:cs="Times New Roman" w:ascii="Times New Roman" w:hAnsi="Times New Roman"/>
          <w:sz w:val="26"/>
          <w:szCs w:val="26"/>
        </w:rPr>
        <w:t>реч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ородные члены предложения с союзами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а, но. </w:t>
      </w:r>
      <w:r>
        <w:rPr>
          <w:rFonts w:cs="Times New Roman" w:ascii="Times New Roman" w:hAnsi="Times New Roman"/>
          <w:sz w:val="26"/>
          <w:szCs w:val="26"/>
        </w:rPr>
        <w:t>Инто</w:t>
        <w:softHyphen/>
        <w:t>нация сопоставления. Знаки препин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Обращение. Место обращения в предложении. Знаки </w:t>
      </w:r>
      <w:r>
        <w:rPr>
          <w:rFonts w:cs="Times New Roman" w:ascii="Times New Roman" w:hAnsi="Times New Roman"/>
          <w:sz w:val="26"/>
          <w:szCs w:val="26"/>
        </w:rPr>
        <w:t>препинания. Культура речи при обращен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ожное предложение без союзов и с союзом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и. </w:t>
      </w:r>
      <w:r>
        <w:rPr>
          <w:rFonts w:cs="Times New Roman" w:ascii="Times New Roman" w:hAnsi="Times New Roman"/>
          <w:sz w:val="26"/>
          <w:szCs w:val="26"/>
        </w:rPr>
        <w:t>Знаки препинания. Сравнение сложного предложения с простым предложением. Смысловая и интонационная законченность сложного предложения. Составление сложных предложений с опорой на рисунки и схему сложного предло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торение  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овое письмо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дрес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. Дополнение тематического словаря новыми адресными данными. Заполнение конвер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здравление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. Профессиональные празд</w:t>
        <w:softHyphen/>
        <w:t>ники. Внесение личностно значимых профессиональных праздников в календарь памятных дат. Расширение темати</w:t>
        <w:softHyphen/>
        <w:t>ческого словаря. Речевой этикет. Заполнение лицевой и обратной стороны поздравитель</w:t>
        <w:softHyphen/>
        <w:t>ной открыт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аписка.</w:t>
      </w:r>
      <w:r>
        <w:rPr>
          <w:rFonts w:cs="Times New Roman" w:ascii="Times New Roman" w:hAnsi="Times New Roman"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овторение. Записка-извинение, записка-благо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>дарность. Расширение тематического словаря. Речевой этикет.</w:t>
      </w:r>
      <w:r>
        <w:rPr>
          <w:rFonts w:cs="Times New Roman" w:ascii="Times New Roman" w:hAnsi="Times New Roman"/>
          <w:sz w:val="26"/>
          <w:szCs w:val="26"/>
        </w:rPr>
        <w:t xml:space="preserve"> Составление записок-извинений и записок-благодарно</w:t>
        <w:softHyphen/>
        <w:t>стей на заданные тем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исьмо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. Выделение в тексте письма воп</w:t>
        <w:softHyphen/>
        <w:t>росов и просьб к адресату как отдельной структурной еди</w:t>
        <w:softHyphen/>
        <w:t>ницы. Расширение тематического словаря. Коллективное со</w:t>
        <w:softHyphen/>
        <w:t>чинение писем на заданную тему, ответов на полученное письмо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ъявление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. Объявления на улице и в газе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те. Расширение тематического словаря. Тематика объявлений. </w:t>
      </w:r>
      <w:r>
        <w:rPr>
          <w:rFonts w:cs="Times New Roman" w:ascii="Times New Roman" w:hAnsi="Times New Roman"/>
          <w:sz w:val="26"/>
          <w:szCs w:val="26"/>
        </w:rPr>
        <w:t>Составление объявлений на заданные тем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ъяснительная записка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 объяснительной запис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ки, ее структурные части (адресат, название деловой бумаги, </w:t>
      </w:r>
      <w:r>
        <w:rPr>
          <w:rFonts w:cs="Times New Roman" w:ascii="Times New Roman" w:hAnsi="Times New Roman"/>
          <w:sz w:val="26"/>
          <w:szCs w:val="26"/>
        </w:rPr>
        <w:t xml:space="preserve">объяснение, фамилия, имя, отчество и подпись составителя, число). Тематический словарь. </w:t>
      </w:r>
      <w:r>
        <w:rPr>
          <w:rFonts w:cs="Times New Roman" w:ascii="Times New Roman" w:hAnsi="Times New Roman"/>
          <w:spacing w:val="-2"/>
          <w:sz w:val="26"/>
          <w:szCs w:val="26"/>
        </w:rPr>
        <w:t>Составление объяснительной записки из отдельных струк</w:t>
        <w:softHyphen/>
      </w:r>
      <w:r>
        <w:rPr>
          <w:rFonts w:cs="Times New Roman" w:ascii="Times New Roman" w:hAnsi="Times New Roman"/>
          <w:sz w:val="26"/>
          <w:szCs w:val="26"/>
        </w:rPr>
        <w:t>турных частей. Дополнение текста объяснительной записки пропущен</w:t>
        <w:softHyphen/>
        <w:t>ными структурными частям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ы работ по развитию связной реч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ободный диктант по тексту описательного характер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амостоятельное изложение повествовательного текста с предварительным анализом, составлением плана и опор</w:t>
        <w:softHyphen/>
        <w:t>ными словам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зложение с элементами описания предмета с предвари</w:t>
        <w:softHyphen/>
        <w:t>тельным анализом текста и составлением план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4.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 xml:space="preserve">Продолжение рассказа по данному началу и плану последующих частей. «Зимнее дерево под моим окном»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зложение (описание природы) с опорой на план – схем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6.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>Письмо с элементами описания природы. «Весна на улицах моего города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ллективное сочинение по картине бытового жанра с предварительным анализом, составлением плана, опорой на схему, отбором речевого материал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ллективное сочинение по картине (описание пейзажа) с предварительным анализом, составлением плана, опорой на схему, отбором речевого материал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Составление объяснительной записки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требования к знаниям и умениям учащихся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Достаточный уровень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уметь: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исать под диктовку текст, включая слова  с изученными орфограммами (40—45 слов)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способ решения орфографических задач в часто встречающихся словах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школьным орфографическим словарем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бирать однокоренные слова, используя данные приставки и суффиксы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овать в составлении плана к тексту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станавливать текст по опорным словам, словосочетаниям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ь и правильно оформлять поздравительную открытку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знать:</w:t>
      </w:r>
    </w:p>
    <w:p>
      <w:pPr>
        <w:pStyle w:val="Style18"/>
        <w:numPr>
          <w:ilvl w:val="0"/>
          <w:numId w:val="19"/>
        </w:numPr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название частей речи, </w:t>
      </w:r>
      <w:r>
        <w:rPr>
          <w:rFonts w:cs="Times New Roman" w:ascii="Times New Roman" w:hAnsi="Times New Roman"/>
          <w:sz w:val="26"/>
          <w:szCs w:val="26"/>
        </w:rPr>
        <w:t>их значение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и слова и их значение;</w:t>
      </w:r>
    </w:p>
    <w:p>
      <w:pPr>
        <w:pStyle w:val="Style18"/>
        <w:numPr>
          <w:ilvl w:val="0"/>
          <w:numId w:val="19"/>
        </w:numPr>
        <w:jc w:val="both"/>
        <w:rPr>
          <w:rStyle w:val="Emphasi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распространенные правила правописания слов.</w:t>
      </w:r>
    </w:p>
    <w:p>
      <w:pPr>
        <w:pStyle w:val="Style18"/>
        <w:jc w:val="both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Минимальный уровень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уметь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     </w:t>
      </w:r>
      <w:r>
        <w:rPr>
          <w:rStyle w:val="Emphasis"/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писать под диктовку текст с изученными орфограммами с предварительным анализом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решать орфографические задачи с помощью учителя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одбирать однокоренные слова с помощью вопроса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различать части речи с опорой на таблицу или с помощью учителя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участвовать в составлении поздравительной открытки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е. Текст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вторение. </w:t>
      </w:r>
      <w:r>
        <w:rPr>
          <w:rFonts w:cs="Times New Roman" w:ascii="Times New Roman" w:hAnsi="Times New Roman"/>
          <w:sz w:val="26"/>
          <w:szCs w:val="26"/>
        </w:rPr>
        <w:t>Простое и сложное предложения. Их срав</w:t>
        <w:softHyphen/>
        <w:t>нени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юзы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и, а,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но </w:t>
      </w:r>
      <w:r>
        <w:rPr>
          <w:rFonts w:cs="Times New Roman" w:ascii="Times New Roman" w:hAnsi="Times New Roman"/>
          <w:sz w:val="26"/>
          <w:szCs w:val="26"/>
        </w:rPr>
        <w:t>в простом предложении. Составление предложений с опорой на данные однородные члены предло</w:t>
        <w:softHyphen/>
        <w:t>же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жное предложение. Знаки препинания. Составление сложных предложени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. Знаки препинания. Выбор и включение об</w:t>
        <w:softHyphen/>
        <w:t>ращений в диало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ово. Текст  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слова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коренные слова, подбор однокоренных слов, отно</w:t>
        <w:softHyphen/>
        <w:t>сящихся к разным частям речи, их дифференциация. Разбор слов по составу (простейшие случаи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писание корней и приставок. Их систематизац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Сложные слова с соединительной гласной и без нее </w:t>
      </w: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>(пы</w:t>
        <w:softHyphen/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лесос, турпоход), </w:t>
      </w:r>
      <w:r>
        <w:rPr>
          <w:rFonts w:cs="Times New Roman" w:ascii="Times New Roman" w:hAnsi="Times New Roman"/>
          <w:sz w:val="26"/>
          <w:szCs w:val="26"/>
        </w:rPr>
        <w:t>активизация их в предложении, в текст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бразование разных слов с помощью одних и тех же при</w:t>
        <w:softHyphen/>
      </w:r>
      <w:r>
        <w:rPr>
          <w:rFonts w:cs="Times New Roman" w:ascii="Times New Roman" w:hAnsi="Times New Roman"/>
          <w:sz w:val="26"/>
          <w:szCs w:val="26"/>
        </w:rPr>
        <w:t>ставок и суффиксов, наблюдение за значением этих сл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 текста: тема, основная мысль, части тек</w:t>
        <w:softHyphen/>
        <w:t>ста, средства связи предложений в тексте. Составление плана к тексту.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и речи  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ществительное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Значение существительных в речи. </w:t>
      </w:r>
      <w:r>
        <w:rPr>
          <w:rFonts w:cs="Times New Roman" w:ascii="Times New Roman" w:hAnsi="Times New Roman"/>
          <w:sz w:val="26"/>
          <w:szCs w:val="26"/>
        </w:rPr>
        <w:t>Существительные, близкие по значению, использование их в словосочетаниях, предложения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пределение грамматических признаков существительно</w:t>
        <w:softHyphen/>
      </w:r>
      <w:r>
        <w:rPr>
          <w:rFonts w:cs="Times New Roman" w:ascii="Times New Roman" w:hAnsi="Times New Roman"/>
          <w:sz w:val="26"/>
          <w:szCs w:val="26"/>
        </w:rPr>
        <w:t>го (род, число, падеж, склонение) с опорой на таблиц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писание безударных падежных окончаний сущест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вительных в единственном числе (с опорой на проверочные </w:t>
      </w:r>
      <w:r>
        <w:rPr>
          <w:rFonts w:cs="Times New Roman" w:ascii="Times New Roman" w:hAnsi="Times New Roman"/>
          <w:sz w:val="26"/>
          <w:szCs w:val="26"/>
        </w:rPr>
        <w:t>слова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ение  существительных  во  множественном  числе.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агательное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рилагательных в речи. При</w:t>
        <w:softHyphen/>
        <w:t>лагательные, близкие по значе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Согласование прилагательных с существительными в роде, </w:t>
      </w:r>
      <w:r>
        <w:rPr>
          <w:rFonts w:cs="Times New Roman" w:ascii="Times New Roman" w:hAnsi="Times New Roman"/>
          <w:sz w:val="26"/>
          <w:szCs w:val="26"/>
        </w:rPr>
        <w:t>числе и падеже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писание падежных окончаний прилагательных в единственном числ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клонение прилагательных во множественном числе. Про</w:t>
        <w:softHyphen/>
      </w:r>
      <w:r>
        <w:rPr>
          <w:rFonts w:cs="Times New Roman" w:ascii="Times New Roman" w:hAnsi="Times New Roman"/>
          <w:spacing w:val="-3"/>
          <w:sz w:val="26"/>
          <w:szCs w:val="26"/>
        </w:rPr>
        <w:t>верка безударных окончаний прилагательных с помощью во</w:t>
        <w:softHyphen/>
      </w:r>
      <w:r>
        <w:rPr>
          <w:rFonts w:cs="Times New Roman" w:ascii="Times New Roman" w:hAnsi="Times New Roman"/>
          <w:sz w:val="26"/>
          <w:szCs w:val="26"/>
        </w:rPr>
        <w:t>прос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 текста. Коллективный подбор примеров (фактов) для подкрепления основной мысли текста.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имение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личных местоимений в речи. Использование местоимений как средства связи предложений </w:t>
      </w:r>
      <w:r>
        <w:rPr>
          <w:rFonts w:cs="Times New Roman" w:ascii="Times New Roman" w:hAnsi="Times New Roman"/>
          <w:spacing w:val="-6"/>
          <w:sz w:val="26"/>
          <w:szCs w:val="26"/>
        </w:rPr>
        <w:t>в тексте. Замена местоимениями повторяющихся существитель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ных и словосочетаний с ними в рядом стоящих предложениях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 и число местоимени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ение и правописание личных местоимений единст</w:t>
        <w:softHyphen/>
        <w:t>венного и множественного числ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ьное написание предлогов с местоимениям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требление местоимений в тексте.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гол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глаголов в речи. Глаголы, близкие по значению, их использование в предложения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Неопределенная форма глагола. Изменение глаголов по </w:t>
      </w:r>
      <w:r>
        <w:rPr>
          <w:rFonts w:cs="Times New Roman" w:ascii="Times New Roman" w:hAnsi="Times New Roman"/>
          <w:sz w:val="26"/>
          <w:szCs w:val="26"/>
        </w:rPr>
        <w:t>временам и числа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о глаголов в настоящем и будущем времени. 1, 2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и 3-е лицо глаголов единственного и множественного числа. </w:t>
      </w:r>
      <w:r>
        <w:rPr>
          <w:rFonts w:cs="Times New Roman" w:ascii="Times New Roman" w:hAnsi="Times New Roman"/>
          <w:sz w:val="26"/>
          <w:szCs w:val="26"/>
        </w:rPr>
        <w:t>Списывание текста с изменением лица местоимения и глаго</w:t>
        <w:softHyphen/>
        <w:t>ла в предложениях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писание глаголов 2-го лица единственного числ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фференциация глаголов 3-го лица единственного числа и неопределенной формы глагола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(-тся, -тъся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глаголов с ударным окончанием по лицам и числам.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ечие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наречий в речи. Признаки действия, отвечающие на вопросы </w:t>
      </w:r>
      <w:r>
        <w:rPr>
          <w:rFonts w:cs="Times New Roman" w:ascii="Times New Roman" w:hAnsi="Times New Roman"/>
          <w:i/>
          <w:iCs/>
          <w:sz w:val="26"/>
          <w:szCs w:val="26"/>
        </w:rPr>
        <w:t>как? где? когда? куда? откуда?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Неизменяемость наречий. Образование наречий от прила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гательных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веселый </w:t>
      </w: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i/>
          <w:iCs/>
          <w:sz w:val="26"/>
          <w:szCs w:val="26"/>
        </w:rPr>
        <w:t>весело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Подбор наречий к глаголу по смыслу (с опорой на иллю</w:t>
        <w:softHyphen/>
      </w:r>
      <w:r>
        <w:rPr>
          <w:rFonts w:cs="Times New Roman" w:ascii="Times New Roman" w:hAnsi="Times New Roman"/>
          <w:sz w:val="26"/>
          <w:szCs w:val="26"/>
        </w:rPr>
        <w:t>страцию). Распространение предложений наречиям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требление наречий для связи предложений в тексте и частей текста между собо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е. Текст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тое предложение с однородными членами без сою</w:t>
        <w:softHyphen/>
        <w:t xml:space="preserve">зов и с союзами и, а, </w:t>
      </w:r>
      <w:r>
        <w:rPr>
          <w:rFonts w:cs="Times New Roman" w:ascii="Times New Roman" w:hAnsi="Times New Roman"/>
          <w:bCs/>
          <w:iCs/>
          <w:sz w:val="26"/>
          <w:szCs w:val="26"/>
        </w:rPr>
        <w:t>но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Сложное предложение без союзов и с союзами </w:t>
      </w: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>и, а</w:t>
      </w:r>
      <w:r>
        <w:rPr>
          <w:rFonts w:cs="Times New Roman" w:ascii="Times New Roman" w:hAnsi="Times New Roman"/>
          <w:i/>
          <w:iCs/>
          <w:spacing w:val="-1"/>
          <w:sz w:val="26"/>
          <w:szCs w:val="26"/>
          <w:vertAlign w:val="subscript"/>
        </w:rPr>
        <w:t>,</w:t>
      </w: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6"/>
          <w:szCs w:val="26"/>
        </w:rPr>
        <w:t xml:space="preserve">но. </w:t>
      </w:r>
      <w:r>
        <w:rPr>
          <w:rFonts w:cs="Times New Roman" w:ascii="Times New Roman" w:hAnsi="Times New Roman"/>
          <w:sz w:val="26"/>
          <w:szCs w:val="26"/>
        </w:rPr>
        <w:t xml:space="preserve">Составление сложных предложений с опорой на фрагменты предложений, включающих союзы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и, а, </w:t>
      </w:r>
      <w:r>
        <w:rPr>
          <w:rFonts w:cs="Times New Roman" w:ascii="Times New Roman" w:hAnsi="Times New Roman"/>
          <w:bCs/>
          <w:iCs/>
          <w:sz w:val="26"/>
          <w:szCs w:val="26"/>
        </w:rPr>
        <w:t>но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ение простых и сложных предложени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ждение простых и сложных предложений в тексте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распространенные простые и сложные предложения. Распространение их в текст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торение  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овое письм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Текст заявления, его структурные части (ко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му, от кого; название документа, просьба заявителя, подпись, </w:t>
      </w:r>
      <w:r>
        <w:rPr>
          <w:rFonts w:cs="Times New Roman" w:ascii="Times New Roman" w:hAnsi="Times New Roman"/>
          <w:sz w:val="26"/>
          <w:szCs w:val="26"/>
        </w:rPr>
        <w:t xml:space="preserve">дата). Тематический словарь. </w:t>
      </w:r>
      <w:r>
        <w:rPr>
          <w:rFonts w:cs="Times New Roman" w:ascii="Times New Roman" w:hAnsi="Times New Roman"/>
          <w:spacing w:val="-2"/>
          <w:sz w:val="26"/>
          <w:szCs w:val="26"/>
        </w:rPr>
        <w:t>Членение текста заявления на структурные части и пра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вильное расположение их на листе бумаги. </w:t>
      </w:r>
      <w:r>
        <w:rPr>
          <w:rFonts w:cs="Times New Roman" w:ascii="Times New Roman" w:hAnsi="Times New Roman"/>
          <w:spacing w:val="-1"/>
          <w:sz w:val="26"/>
          <w:szCs w:val="26"/>
        </w:rPr>
        <w:t>Составление заявления из отдельных структурных частей.</w:t>
      </w:r>
      <w:r>
        <w:rPr>
          <w:rFonts w:cs="Times New Roman" w:ascii="Times New Roman" w:hAnsi="Times New Roman"/>
          <w:sz w:val="26"/>
          <w:szCs w:val="26"/>
        </w:rPr>
        <w:t xml:space="preserve"> Дополнение текста заявления пропущенными структур</w:t>
        <w:softHyphen/>
        <w:t>ными частями. Тематика заявлений. Составление заявлений на заданные темы. Заполнение бланков заявл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списка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 расписки, ее структурные части (назва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>ние документа, содержание документа, подпись, дата). Тема</w:t>
        <w:softHyphen/>
      </w:r>
      <w:r>
        <w:rPr>
          <w:rFonts w:cs="Times New Roman" w:ascii="Times New Roman" w:hAnsi="Times New Roman"/>
          <w:sz w:val="26"/>
          <w:szCs w:val="26"/>
        </w:rPr>
        <w:t>тический словарь. Членение текста расписки на структурные части и пра</w:t>
        <w:softHyphen/>
        <w:t>вильное расположение их на листе бумаги. Составление расписки из отдельных структурных частей. Дополнение расписки пропущенными структурными час</w:t>
        <w:softHyphen/>
        <w:t>тями. Тематика расписок. Составление расписок на заданные тем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ы работ по развитию связной реч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pacing w:val="-3"/>
          <w:sz w:val="26"/>
          <w:szCs w:val="26"/>
        </w:rPr>
        <w:t>Свободный диктант по тексту повествовательного характе</w:t>
        <w:softHyphen/>
      </w:r>
      <w:r>
        <w:rPr>
          <w:rFonts w:cs="Times New Roman" w:ascii="Times New Roman" w:hAnsi="Times New Roman"/>
          <w:sz w:val="26"/>
          <w:szCs w:val="26"/>
        </w:rPr>
        <w:t>ра с элементами рассуждения с использованием опорных слов.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2.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 xml:space="preserve"> 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 xml:space="preserve">Сочинение с опорой на картину и   план – схему.   «Осень в моем городе»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зложение текста с элементами рассужде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ставление текста на основе заглавия-темы и план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ставление текста заяв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spacing w:val="-1"/>
          <w:sz w:val="26"/>
          <w:szCs w:val="26"/>
        </w:rPr>
        <w:t>Изложение на материале уроков с предварительным ана</w:t>
        <w:softHyphen/>
      </w:r>
      <w:r>
        <w:rPr>
          <w:rFonts w:cs="Times New Roman" w:ascii="Times New Roman" w:hAnsi="Times New Roman"/>
          <w:sz w:val="26"/>
          <w:szCs w:val="26"/>
        </w:rPr>
        <w:t>лизом и подготовкой речевого материал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7.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>Сочинение с элементами рассуждения. «Моя любимая школа»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 xml:space="preserve">Продолжение рассказа по данному началу       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9.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ение письма с элементами рассуждения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требования к знаниям и умениям учащихся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Достаточный уровень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уметь: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исать под диктовку текст с изученными орфограммами (50—60</w:t>
      </w:r>
      <w:r>
        <w:rPr>
          <w:rStyle w:val="Emphasis"/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>слов)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равлять орфографические ошибки, отмеченные учителем, комментируя орфограммы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одбирать однокоренные слова, опираясь на вопросы (какой? кто?);</w:t>
      </w:r>
    </w:p>
    <w:p>
      <w:pPr>
        <w:pStyle w:val="Style18"/>
        <w:numPr>
          <w:ilvl w:val="0"/>
          <w:numId w:val="4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части речи;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ь объявления на заданную тему;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план письма и обсуждать его содержание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знать:</w:t>
      </w:r>
    </w:p>
    <w:p>
      <w:pPr>
        <w:pStyle w:val="Style18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6"/>
          <w:szCs w:val="26"/>
        </w:rPr>
        <w:t>изученные части речи, их отличительные признаки;</w:t>
      </w:r>
    </w:p>
    <w:p>
      <w:pPr>
        <w:pStyle w:val="Style18"/>
        <w:numPr>
          <w:ilvl w:val="0"/>
          <w:numId w:val="31"/>
        </w:numPr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распространенные правила правописания слов;</w:t>
      </w:r>
    </w:p>
    <w:p>
      <w:pPr>
        <w:pStyle w:val="Style18"/>
        <w:numPr>
          <w:ilvl w:val="0"/>
          <w:numId w:val="31"/>
        </w:numPr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родные члены предложения;</w:t>
      </w:r>
    </w:p>
    <w:p>
      <w:pPr>
        <w:pStyle w:val="Style18"/>
        <w:numPr>
          <w:ilvl w:val="0"/>
          <w:numId w:val="31"/>
        </w:numPr>
        <w:rPr>
          <w:rStyle w:val="Emphasis"/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простое и сложное предложение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Минимальный уровень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уметь: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      </w:t>
      </w:r>
      <w:r>
        <w:rPr>
          <w:rStyle w:val="Emphasis"/>
          <w:rFonts w:cs="Times New Roman" w:ascii="Times New Roman" w:hAnsi="Times New Roman"/>
          <w:sz w:val="26"/>
          <w:szCs w:val="26"/>
        </w:rPr>
        <w:t>• </w:t>
      </w:r>
      <w:r>
        <w:rPr>
          <w:rFonts w:cs="Times New Roman" w:ascii="Times New Roman" w:hAnsi="Times New Roman"/>
          <w:sz w:val="26"/>
          <w:szCs w:val="26"/>
        </w:rPr>
        <w:t>писать под диктовку текст, включающий слова с изученными орфограммами после  предварительного анализа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исправлять ошибки, отмеченные учителем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части речи с опорой на таблицу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имать участие в составлении плана, отборе речевого материала для создания текста. </w:t>
      </w:r>
    </w:p>
    <w:p>
      <w:pPr>
        <w:pStyle w:val="Style18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е. Текст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вторение. </w:t>
      </w:r>
      <w:r>
        <w:rPr>
          <w:rFonts w:cs="Times New Roman" w:ascii="Times New Roman" w:hAnsi="Times New Roman"/>
          <w:sz w:val="26"/>
          <w:szCs w:val="26"/>
        </w:rPr>
        <w:t>Простые и сложные предложения без сою</w:t>
        <w:softHyphen/>
        <w:t xml:space="preserve">зов и с союзами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и, а,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но. </w:t>
      </w:r>
      <w:r>
        <w:rPr>
          <w:rFonts w:cs="Times New Roman" w:ascii="Times New Roman" w:hAnsi="Times New Roman"/>
          <w:sz w:val="26"/>
          <w:szCs w:val="26"/>
        </w:rPr>
        <w:t>Знаки препина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. Использование обращения в диалог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Текст.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ово. Текст  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слова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образования слов с помощью приставок и суф</w:t>
        <w:softHyphen/>
        <w:t>фиксов. Подбор однокоренных слов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жные слова с соединительными гласными и без них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ожносокращенные слова </w:t>
      </w:r>
      <w:r>
        <w:rPr>
          <w:rFonts w:cs="Times New Roman" w:ascii="Times New Roman" w:hAnsi="Times New Roman"/>
          <w:i/>
          <w:iCs/>
          <w:sz w:val="26"/>
          <w:szCs w:val="26"/>
        </w:rPr>
        <w:t>(НТВ, АТС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в тексте сложных и сложносокращенных сл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и речи 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ществительное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существительных в речи. Смысловые группы существитель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оставление сочетаний существительного с существитель</w:t>
        <w:softHyphen/>
      </w:r>
      <w:r>
        <w:rPr>
          <w:rFonts w:cs="Times New Roman" w:ascii="Times New Roman" w:hAnsi="Times New Roman"/>
          <w:sz w:val="26"/>
          <w:szCs w:val="26"/>
        </w:rPr>
        <w:t>ным. Определение падежа и окончания зависимого слов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клоняемые существительные. Определение их рода. Согласование прилагательного и глагола прошедшего време</w:t>
        <w:softHyphen/>
        <w:t>ни с несклоняемыми существительными. Тематический под</w:t>
        <w:softHyphen/>
        <w:t>бор несклоняемых существительных.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агательное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рилагательных в речи. Употребление прилагательных в прямом и переносном зна</w:t>
        <w:softHyphen/>
        <w:t>чен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Согласование прилагательного с существительным в роде, </w:t>
      </w:r>
      <w:r>
        <w:rPr>
          <w:rFonts w:cs="Times New Roman" w:ascii="Times New Roman" w:hAnsi="Times New Roman"/>
          <w:sz w:val="26"/>
          <w:szCs w:val="26"/>
        </w:rPr>
        <w:t>числе и падеже. Правописание падежных окончаний прила</w:t>
        <w:softHyphen/>
        <w:t>гательных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е прилагательных в описание портрета (с опо</w:t>
        <w:softHyphen/>
        <w:t>рой на иллюстрацию, репродукцию картины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диалога на основе повествовательного текста с опорой на структурную схему диалог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агательные на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-ий, -ье, -ъя, -ьи. </w:t>
      </w:r>
      <w:r>
        <w:rPr>
          <w:rFonts w:cs="Times New Roman" w:ascii="Times New Roman" w:hAnsi="Times New Roman"/>
          <w:sz w:val="26"/>
          <w:szCs w:val="26"/>
        </w:rPr>
        <w:t>Их правописание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ывание из текста словосочетаний с прилагательны</w:t>
        <w:softHyphen/>
        <w:t>ми. Восстановление текста по выписанным словосочетаниям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гол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глаголов в речи. Лексические группы глаголов. Употребление глаголов в прямом и переносном значении, включение их в описание картины (по данной ре</w:t>
        <w:softHyphen/>
        <w:t>продукции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е глаголов по лицам и числам. Трудные случаи правописания   глаголов:   глаголы   неопределенной   форм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различение глаголов на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-тся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-тъся, </w:t>
      </w:r>
      <w:r>
        <w:rPr>
          <w:rFonts w:cs="Times New Roman" w:ascii="Times New Roman" w:hAnsi="Times New Roman"/>
          <w:sz w:val="26"/>
          <w:szCs w:val="26"/>
        </w:rPr>
        <w:t>написание глаголов 2-го лица единственного числ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ключение в диалог слов автора, данных отдельно и ха</w:t>
        <w:softHyphen/>
      </w:r>
      <w:r>
        <w:rPr>
          <w:rFonts w:cs="Times New Roman" w:ascii="Times New Roman" w:hAnsi="Times New Roman"/>
          <w:sz w:val="26"/>
          <w:szCs w:val="26"/>
        </w:rPr>
        <w:t>рактеризующих речь участников диалог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ий письменный пересказ текста по вопросам. Пове</w:t>
        <w:softHyphen/>
        <w:t>лительная форма глаголов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в диалоге глаголов в повелительной фор</w:t>
        <w:softHyphen/>
        <w:t>ме.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имение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местоимений в речи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писание личных местоимений с предлогами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ый пересказ текста на основе коллективно со</w:t>
        <w:softHyphen/>
        <w:t>ставленного плана и выписанных словосочетаний с место</w:t>
        <w:softHyphen/>
        <w:t>имениями к каждому пункту плана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ечие  </w:t>
      </w:r>
    </w:p>
    <w:p>
      <w:pPr>
        <w:pStyle w:val="Style18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начение наречий в речи. Наречия, характери</w:t>
        <w:softHyphen/>
      </w:r>
      <w:r>
        <w:rPr>
          <w:rFonts w:cs="Times New Roman" w:ascii="Times New Roman" w:hAnsi="Times New Roman"/>
          <w:sz w:val="26"/>
          <w:szCs w:val="26"/>
        </w:rPr>
        <w:t>зующие глаголы речи. Наречия, противоположные по значе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нию. Употребление сочетаний глаголов с наречиями в прямом </w:t>
      </w:r>
      <w:r>
        <w:rPr>
          <w:rFonts w:cs="Times New Roman" w:ascii="Times New Roman" w:hAnsi="Times New Roman"/>
          <w:sz w:val="26"/>
          <w:szCs w:val="26"/>
        </w:rPr>
        <w:t>и переносном значении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писание наречий на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-а </w:t>
      </w:r>
      <w:r>
        <w:rPr>
          <w:rFonts w:cs="Times New Roman" w:ascii="Times New Roman" w:hAnsi="Times New Roman"/>
          <w:sz w:val="26"/>
          <w:szCs w:val="26"/>
        </w:rPr>
        <w:t>и -о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ислительное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о числительном как части речи. Случаи употребления в устной и письменной речи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писание числительных: от 5 до 20, 30; от 50 до 80; от 100 до 900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ные числительные, их правописание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6"/>
          <w:szCs w:val="26"/>
        </w:rPr>
        <w:t>Текс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е. Текст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тое предложение, его характеристика. Сложное предложение, его характеристи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ожное предложение с союзами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что, чтобы, потому что, когда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е главных и второстепенных членов в частях сложного предложения. Построение сложных пред</w:t>
        <w:softHyphen/>
        <w:t xml:space="preserve">ложений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екст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овторение пройденного.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торение  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овое письм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веренность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 доверенности, ее структурные ча</w:t>
        <w:softHyphen/>
        <w:t>сти. Тематический словарь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ение текста доверенности на структурные части и правильное расположение их на листе бумаг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доверенности из отдельных структурных ча</w:t>
        <w:softHyphen/>
        <w:t>сте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ение текста доверенности пропущенными струк</w:t>
        <w:softHyphen/>
        <w:t>турными частям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ка доверенностей. Составление данного документа на заданные темы. Заполнение бланков доверен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втобиография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 автобиографии, ее структурные части. Тематический словарь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ение текста автобиографии на структурные части и правильное расположение их на листе бумаг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автобиографии из отдельных структурных част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Дополнение текста автобиографии пропущенными струк</w:t>
        <w:softHyphen/>
      </w:r>
      <w:r>
        <w:rPr>
          <w:rFonts w:cs="Times New Roman" w:ascii="Times New Roman" w:hAnsi="Times New Roman"/>
          <w:sz w:val="26"/>
          <w:szCs w:val="26"/>
        </w:rPr>
        <w:t>турными частям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автобиографии по образцу, вопросам и са</w:t>
        <w:softHyphen/>
        <w:t>мостоятельно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автобиографических данных в различные доку</w:t>
        <w:softHyphen/>
        <w:t>менты. Заполнение бланков автобиографическими данным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ы работ по развитию связной реч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1. Изложение текста (с элементами художественного описа</w:t>
        <w:softHyphen/>
      </w:r>
      <w:r>
        <w:rPr>
          <w:rFonts w:cs="Times New Roman" w:ascii="Times New Roman" w:hAnsi="Times New Roman"/>
          <w:sz w:val="26"/>
          <w:szCs w:val="26"/>
        </w:rPr>
        <w:t>ния) с предварительной отработкой всех его компонентов. Использование образных средств языка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 Изложение статьи учебника географии или естествозна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pacing w:val="-4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3.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>Сочинение повествовательного характера.  «Прогулка по набережной реки Вологды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чинение-повествование по картине известного худож</w:t>
        <w:softHyphen/>
        <w:t>ника с коллективной отработкой плана и словаря к каждому пункту план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чинение творческого характер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6.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>Сочинение с элементами рассуждения. «Подвиг земляка»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7. Коллективное сочинение по картине с изображением пей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>зажа. Составление плана описа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Коллективное описание героя на материале уроков чтения </w:t>
      </w:r>
      <w:r>
        <w:rPr>
          <w:rFonts w:cs="Times New Roman" w:ascii="Times New Roman" w:hAnsi="Times New Roman"/>
          <w:spacing w:val="-2"/>
          <w:sz w:val="26"/>
          <w:szCs w:val="26"/>
        </w:rPr>
        <w:t>с предварительной отработкой содержания и речевого оформ</w:t>
        <w:softHyphen/>
      </w:r>
      <w:r>
        <w:rPr>
          <w:rFonts w:cs="Times New Roman" w:ascii="Times New Roman" w:hAnsi="Times New Roman"/>
          <w:sz w:val="26"/>
          <w:szCs w:val="26"/>
        </w:rPr>
        <w:t>ления текст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Составление автобиографии по данному плану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требования к знаниям и умениям учащихся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Style w:val="Emphasis"/>
          <w:rFonts w:cs="Times New Roman" w:ascii="Times New Roman" w:hAnsi="Times New Roman"/>
          <w:sz w:val="26"/>
          <w:szCs w:val="26"/>
        </w:rPr>
        <w:t>Достаточный уровень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уметь: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ь под диктовку текст с изученными орфограммами (60—65</w:t>
      </w:r>
      <w:r>
        <w:rPr>
          <w:rStyle w:val="Emphasis"/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>слов)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бирать однокоренные слова и следить за единообразным написанием орфограмм в различных частях слова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части речи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простые и сложные предложения с опорой на иллюстрацию, предложенную ситуацию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ь изложение после предварительного анализа по коллективно составленному плану и данной иллюстрации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план к текстам повествовательного характера с четко выраженными структурными частями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ять деловые бумаги с опорой на образец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знать:</w:t>
      </w:r>
    </w:p>
    <w:p>
      <w:pPr>
        <w:pStyle w:val="Style18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6"/>
          <w:szCs w:val="26"/>
        </w:rPr>
        <w:t>изученные части речи, их отличительные признаки;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распространенные правила правописания слов;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тое и сложное предложения;</w:t>
      </w:r>
    </w:p>
    <w:p>
      <w:pPr>
        <w:pStyle w:val="Style18"/>
        <w:numPr>
          <w:ilvl w:val="0"/>
          <w:numId w:val="15"/>
        </w:numPr>
        <w:rPr>
          <w:rStyle w:val="Emphasi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ки однородных членов предложения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Минимальный уровень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Учащиеся должны уметь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исать под диктовку текст с изученными орфограммами после предварительного разбора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пользоваться школьным орфографическим словарем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>решать орфографические задачи, опираясь на схему;</w:t>
      </w:r>
    </w:p>
    <w:p>
      <w:pPr>
        <w:pStyle w:val="Style18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ывать и различать части речи;</w:t>
      </w:r>
    </w:p>
    <w:p>
      <w:pPr>
        <w:pStyle w:val="Style18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ть участие в составлении плана и отборе речевого материала для создания текста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• </w:t>
      </w:r>
      <w:r>
        <w:rPr>
          <w:rFonts w:cs="Times New Roman" w:ascii="Times New Roman" w:hAnsi="Times New Roman"/>
          <w:sz w:val="26"/>
          <w:szCs w:val="26"/>
        </w:rPr>
        <w:t xml:space="preserve">оформлять деловые бумаги с опорой на образец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283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6. Тематическое планир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8"/>
        <w:jc w:val="center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вуки и буквы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 слова     </w:t>
            </w:r>
          </w:p>
          <w:p>
            <w:pPr>
              <w:pStyle w:val="Style18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 речи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существительное  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прилагательное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вуки и буквы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 слова     </w:t>
            </w:r>
          </w:p>
          <w:p>
            <w:pPr>
              <w:pStyle w:val="Style18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 речи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существительное  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прилагательное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8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8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/>
      </w:pPr>
      <w:r>
        <w:rPr/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вуки и буквы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 слова     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 речи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существительное  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прилагательное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им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 слова     </w:t>
            </w:r>
          </w:p>
          <w:p>
            <w:pPr>
              <w:pStyle w:val="Style18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 речи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существительное  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прилагательное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имение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еч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 слова     </w:t>
            </w:r>
          </w:p>
          <w:p>
            <w:pPr>
              <w:pStyle w:val="Style18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 речи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существительное  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прилагательное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имение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ечие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ительно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7. Описание материально-технического обеспечения образовательной деятель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дактический материал, раздаточный материал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ие тетради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убовская Э.В., Галунчикова Н.Г., Коршунова Я.В. Русский язык. 5 класс. Рабочая тетрадь. Пособие для учащихся специальных (коррекционных) образовательных учреждений VIII вида. М., «Просвещение», 2010 г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убовская Э.В., Галунчикова Н.Г., Коршунова Я.В. Русский язык. 6 класс. Рабочая тетрадь. Пособие для учащихся специальных (коррекционных) образовательных учреждений VIII вида. М., «Просвещение», 2010 г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лунчикова Н.Г., Якубовская Э.В. Рабочая тетрадь №1 по русскому языку. Состав слова. 5-9 класс.  Москва. Просвещение, 2004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лунчикова Н.Г., Якубовская Э.В. Рабочая тетрадь №2 по русскому языку. Имя существительное. 5-9 класс.  Москва. Просвещение, 2004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лунчикова Н.Г., Якубовская Э.В. Рабочая тетрадь №3 по русскому языку. Имя прилагательное. 5-9 класс.  Москва. Просвещение, 2004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лунчикова Н.Г., Якубовская Э.В. Рабочая тетрадь №4 по русскому языку. Глагол. 5-9 класс.  Москва. Просвещение, 2004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орные таблицы по русскому языку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монстрационно-раздаточный материал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И. Шишкин, И.И. Левитан. Репродукции картин.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продукции картин русских художников: В.М. Васнецов, И.Е. Репин.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продукции картин русских художников: А.Г. Венецианов, В.Г. Пер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16" w:hanging="360"/>
      </w:pPr>
      <w:rPr>
        <w:u w:val="single"/>
        <w:b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32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38:00Z</dcterms:created>
  <dc:creator>Microsoft</dc:creator>
  <dc:description/>
  <cp:keywords/>
  <dc:language>en-US</dc:language>
  <cp:lastModifiedBy>1</cp:lastModifiedBy>
  <cp:lastPrinted>2023-11-16T14:42:00Z</cp:lastPrinted>
  <dcterms:modified xsi:type="dcterms:W3CDTF">2023-11-16T11:43:00Z</dcterms:modified>
  <cp:revision>18</cp:revision>
  <dc:subject/>
  <dc:title/>
</cp:coreProperties>
</file>