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9eafb594-2305-4b9d-9d77-4b9f4859b3d0"/>
      <w:r>
        <w:rPr>
          <w:rFonts w:cs="Times New Roman" w:ascii="Times New Roman" w:hAnsi="Times New Roman"/>
          <w:b/>
          <w:color w:val="000000"/>
          <w:sz w:val="28"/>
        </w:rPr>
        <w:t>Департамент образования Вологод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b9444d29-65ec-4c32-898a-350f279bf839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Междуреченского округа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Шуйская СОШ"</w:t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119380</wp:posOffset>
            </wp:positionV>
            <wp:extent cx="1798320" cy="14204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совет №1 от «29» 08   2023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кова Е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73 от «29» 08    2023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для обучающихся с УО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</w:t>
      </w:r>
      <w:r>
        <w:rPr>
          <w:rFonts w:cs="Times New Roman" w:ascii="Times New Roman" w:hAnsi="Times New Roman"/>
          <w:b/>
          <w:sz w:val="28"/>
          <w:szCs w:val="28"/>
        </w:rPr>
        <w:t>Чт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5-9 класса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280" w:after="280"/>
        <w:ind w:left="75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2" w:name="582a33d7-d13d-4219-a5d4-2b3a63e707dd"/>
      <w:r>
        <w:rPr>
          <w:rFonts w:cs="Times New Roman" w:ascii="Times New Roman" w:hAnsi="Times New Roman"/>
          <w:b/>
          <w:color w:val="000000"/>
          <w:sz w:val="28"/>
        </w:rPr>
        <w:t>с. Шуйское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3" w:name="d3dd2b66-221e-4d4b-821b-2d2c89d025a2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hd w:fill="FFFFFF" w:val="clear"/>
        <w:spacing w:before="280" w:after="280"/>
        <w:ind w:left="75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го предмета «Чтение» составлена в соответствии со следующими нормативными документами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едеральный Закон РФ «Об образовании в Российской Федерации» №273 – ФЗ от 29 декабря 2012 год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на 2019-2020 учебный год, утвержденный приказом Минпросвещения России от 28.12.2018 № 345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ОVID-19)», СанПиН 3.1/2.4.3598-20 от 30.06.2020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«Санитарно-эпидемиологические требования к организациям воспитания и обучения, отдыха и оздоровления детей и молодежи», СП 2.4.3648-20 от 28.09.2020 №28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Адаптированная основная общеобразовательная программа образования обучающихся с умственной отсталостью (интеллектуальными нарушениями), (вариант 1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став школы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ложение о системе оценок, формах, периодичности и порядке текущего контроля успеваемости и промежуточной аттестации обучающихся школы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ложение о порядке разработки и утверждения рабочих программ,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писок учебников на учебный год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зработана на основ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аптированной основной общеобразовательной программы 1 этапа освоения (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вида под ред. И. М. Бгажноковой).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учение чтения направлено на достижение следующих целей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познавательных способностей, эмоциональной отзывчивости при чтении художественных произведени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очнение, обогащение и активизация словарного запас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спитание интереса к чтению и книге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нравственных чувств.</w:t>
      </w:r>
    </w:p>
    <w:p>
      <w:pPr>
        <w:pStyle w:val="1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учение  в 5—9 классах направлено на решение следующих задач: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формирование и дальнейшее совершенствование навы</w:t>
        <w:softHyphen/>
        <w:t>ка полноценного чтения как основы понимания художест</w:t>
        <w:softHyphen/>
        <w:t>венного текст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- развитие и коррекция недостатков психического, в том числе речевого, развития, формирование речи как средства </w:t>
      </w:r>
      <w:r>
        <w:rPr>
          <w:rFonts w:cs="Times New Roman" w:ascii="Times New Roman" w:hAnsi="Times New Roman"/>
          <w:i/>
          <w:iCs/>
          <w:sz w:val="26"/>
          <w:szCs w:val="26"/>
        </w:rPr>
        <w:t>общени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- воспитание нравственных качеств личности, усвоение </w:t>
      </w:r>
      <w:r>
        <w:rPr>
          <w:rFonts w:cs="Times New Roman" w:ascii="Times New Roman" w:hAnsi="Times New Roman"/>
          <w:i/>
          <w:iCs/>
          <w:spacing w:val="-2"/>
          <w:sz w:val="26"/>
          <w:szCs w:val="26"/>
        </w:rPr>
        <w:t xml:space="preserve">нравственных ценностей, содержащихся в художественном </w:t>
      </w:r>
      <w:r>
        <w:rPr>
          <w:rFonts w:cs="Times New Roman" w:ascii="Times New Roman" w:hAnsi="Times New Roman"/>
          <w:i/>
          <w:iCs/>
          <w:sz w:val="26"/>
          <w:szCs w:val="26"/>
        </w:rPr>
        <w:t>произведении, осмысление нравственных пон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1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щая характеристика учебного предмета</w:t>
      </w:r>
    </w:p>
    <w:p>
      <w:pPr>
        <w:pStyle w:val="1"/>
        <w:ind w:left="720" w:hanging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уроках чтения изучаютс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едения, представляющие разные области словесно-литературного творчества: фольклор, произведения русской классической и современной литературы, а также произведения зарубежных авторов или отрывки из этих про</w:t>
        <w:softHyphen/>
        <w:t>изведений. Наряду с изучением художественной литературы ученики знакомятся с научно-популярными статьями, посвя</w:t>
        <w:softHyphen/>
        <w:t>щенными природе, историческим деятелям и событиям (5—7 классы), а также с биографическими справками о жиз</w:t>
        <w:softHyphen/>
        <w:t>ни и творчестве поэтов и писателей (8—9 классы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ается последовательная работа по овладению уча</w:t>
        <w:softHyphen/>
        <w:t>щимися навыками синтетического чтения: от чтения целым словом (5 класс) к плавному чтению отдельными словосочета</w:t>
        <w:softHyphen/>
        <w:t>ниями (6 класс) и короткими предложениями (7—9 классы). Овла</w:t>
        <w:softHyphen/>
        <w:t>дение выразительностью чтения связано с постепенным пере</w:t>
        <w:softHyphen/>
        <w:t>ходом от коллективных форм работы к увеличению доли са</w:t>
        <w:softHyphen/>
        <w:t>мостоятельности учеников, что предполагает использование средств устной выразительности (силы голоса, темпа речи, то</w:t>
        <w:softHyphen/>
        <w:t>на голоса, синтаксических пауз, логического ударения и неко</w:t>
        <w:softHyphen/>
        <w:t>торых других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а над техникой чтения обеспечивает полное и адекватное понимание прочитанного. В 5 - 7 классах уделяется внимание не только усвоению детьми фактического   содержания   произведения   и   установлению   адекватных смысловых отношений между частями текста, причинности поступков действующих лиц, но и осознанию идейной  направленности   (подтекста)   произведения.   Таким   образом, в этот период главное в работе над текстом — анализ </w:t>
      </w:r>
      <w:r>
        <w:rPr>
          <w:rFonts w:cs="Times New Roman" w:ascii="Times New Roman" w:hAnsi="Times New Roman"/>
          <w:i/>
          <w:iCs/>
          <w:sz w:val="26"/>
          <w:szCs w:val="26"/>
        </w:rPr>
        <w:t>сюжет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единстве с его предметным (фактическим), смысловым и идейным содержанием. С этой целью дети учатся выделять тему и идею произведения, соотносить тему с его названием, определять последовательность и причинность событий, мотивы поступков героев и т.д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тательский   опыт,   приобретенный   учащимися   в   5 - 7 классах, представляет собой ту необходимую базу, на которой в последующие  годы  (8 - 9 классы) происходит совершенствование навыка полноценного чтения. В первую оче</w:t>
        <w:softHyphen/>
        <w:t xml:space="preserve">редь это связано с  работой   над </w:t>
      </w:r>
      <w:r>
        <w:rPr>
          <w:rFonts w:cs="Times New Roman" w:ascii="Times New Roman" w:hAnsi="Times New Roman"/>
          <w:i/>
          <w:iCs/>
          <w:sz w:val="26"/>
          <w:szCs w:val="26"/>
        </w:rPr>
        <w:t>образо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удожественного произведения, в центре которого находится </w:t>
      </w:r>
      <w:r>
        <w:rPr>
          <w:rFonts w:cs="Times New Roman" w:ascii="Times New Roman" w:hAnsi="Times New Roman"/>
          <w:i/>
          <w:iCs/>
          <w:sz w:val="26"/>
          <w:szCs w:val="26"/>
        </w:rPr>
        <w:t>геро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человек) и его взаимоотношения с природой и обществом. Осознание учениками художественного образа предполагает проведение анализа содержания в неразрывном единстве с изобразитель</w:t>
        <w:softHyphen/>
        <w:t>ными средствам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языковыми средствами в 5 - 7 классах, в част</w:t>
        <w:softHyphen/>
        <w:t>ности обогащение словарного запаса и использование раз</w:t>
        <w:softHyphen/>
        <w:t>личных конструкций предложений, осуществляется в процессе лингвистического анализа текста, предметом рассмотрения которого являются отдельные слова и словосочетания («как можно сказать по-другому?», «как вы понимаете это выраже</w:t>
        <w:softHyphen/>
        <w:t>ние?»). В 8 - 9 классах анализ образных средств поможет школьникам почувствовать целостность художественного об</w:t>
        <w:softHyphen/>
        <w:t>раза и адекватно сопереживать герою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тение — один из видов речевой деятельности, основу которого составляет комплекс </w:t>
      </w:r>
      <w:r>
        <w:rPr>
          <w:rFonts w:cs="Times New Roman" w:ascii="Times New Roman" w:hAnsi="Times New Roman"/>
          <w:i/>
          <w:iCs/>
          <w:sz w:val="26"/>
          <w:szCs w:val="26"/>
        </w:rPr>
        <w:t>коммуникативно-речевых уме</w:t>
        <w:softHyphen/>
        <w:t xml:space="preserve">нии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навыков, </w:t>
      </w:r>
      <w:r>
        <w:rPr>
          <w:rFonts w:cs="Times New Roman" w:ascii="Times New Roman" w:hAnsi="Times New Roman"/>
          <w:sz w:val="26"/>
          <w:szCs w:val="26"/>
        </w:rPr>
        <w:t>формируемых у учащихся в процессе всех лет изучения. В связи с этим определяющим подходом к урокам чтения, так же как и к урокам русского языка, является коммуникативно-речевой. Он предполагает обучение детей опо</w:t>
        <w:softHyphen/>
        <w:t xml:space="preserve">знанному взаимодействию с текстом (воображаемый диалог с автором), в ходе которого ученики не только отвечают опросы по прочитанному тексту, но и самостоятельно их задают, учатся прогнозировать содержание по иллюстрации, на основе диалогов героев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 учетом того, что подростковый период характеризуется более осознанным восприятием социальных связей и отношений  программа предусматривает комплексное решение задач нравственно-эстетического  и  гражданского  воспитания учащихся на основе произведений художественной литературы. Усвоенное содержание произведений позволяет ученикам понять и усвоить принципы нравственного поведения в обществ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5 – 7 классах тематическое построение программы.       Структура программы и тематика изучаемых художественных произведений учитывают особенности психического развития учащихся специальной (коррекционной) школы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вида: недостаточность запаса представлений об окружающей действительности, трудности актуализации имеющихся знаний, несовершенство речевого развития и т. д. Содержание большинства художест</w:t>
        <w:softHyphen/>
        <w:t>венных текстов, изучаемых в это время, является близким и понятным, поскольку оно обращено к имеющемуся у детей личному опыту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ю очередь материал в 8—9 классах основан на мо</w:t>
        <w:softHyphen/>
        <w:t>нографическом принципе (изучение произведений одного ав</w:t>
        <w:softHyphen/>
        <w:t>тора) и предполагает знакомство учеников с произведениями русской классики, сюжет которых, как правило, посвящен историческим событиям или эпохам. Для того чтобы снять возникающие у детей трудности понимания, художественные произведения по своему содержанию тесно связываются с те</w:t>
        <w:softHyphen/>
        <w:t>мами по истории. Установленные таким образом межпредметные связи помогают легче осознать временную отдаленность изучаемых событий, понять непривычные для сегодняшнего дня традиции, а также некоторые расхождения в лексик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я основным положениям уроков литературы, учащиеся  знакомятся с краткими биографически</w:t>
        <w:softHyphen/>
        <w:t>ми сведениями об авторе, включающими информацию об обстоятельствах создания изучаемого произведения. Хроно</w:t>
        <w:softHyphen/>
        <w:t>логический принцип изучения творчества писателей позво</w:t>
        <w:softHyphen/>
        <w:t>ляет систематизировать знания учащихся, полученные в те</w:t>
        <w:softHyphen/>
        <w:t>чение всех предыдущих лет обучения, создает определенную законченность литературного образования учащихся с интеллектуальной недостаточностью. На уроках учащиеся  знакомятся с некоторыми литературоведческими понятиями, которые отрабатываются в процессе чтения и анализа художественно</w:t>
        <w:softHyphen/>
        <w:t>го произведения. Это жанры народного творчества: сказки, былина, песня, пословица, загадка; виды сказок (волшеб</w:t>
        <w:softHyphen/>
        <w:t>ные, бытовые, сказки про животных); языковые особенности сказки (присказка, зачин, троекратные повторы); жанры ху</w:t>
        <w:softHyphen/>
        <w:t>дожественных произведений (литературная сказка, рассказ, повесть, басня, стихотворение, поэма). Дети учатся воспри</w:t>
        <w:softHyphen/>
        <w:t>нимать юмор как способ выражения авторского замысла, понимать и использовать простейшие метафорические выраже</w:t>
        <w:softHyphen/>
        <w:t>ния, знакомятся с некоторыми названиями интонационных выразительных средств языка: тон голоса, паузы, логическое ударение, темп реч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8 – 9 классах материал  по чтению представлен в  следующих разделах: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Устное народное творчество», «Произведения писателей России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века», «Произведения писателей России  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  века»,   «Произведения   зарубежных   писателей»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ки внеклассного чтения проводятся, начиная с 5 класса, один раз в меся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тесно связана с другими предметами и в первую очередь с русским языком. Единство этих дисциплин обеспечивает общий предмет изучения – слово как единица языка и речи, его функционирование в различных сферах, в том числе в эстетической. Чтение взаимодействует также с дисциплинами художественного цикла (музыка, изобразительное искусство), на уроках чтения формируется и развивается эстетическое отношение к окружающему миру. Значительное место на уроках  занимает опора на знания учащихся по истории и географи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роках чтения у учащихся развивается речь, воспитывается интерес к чтению, формируется понятие о нравственности и гражданское сознание, прививаются чувства патриотизма, любви и уважения к ценностям отечественной культуры; развиваются эмоциональное восприятие художественного текста, образное мышление, творческое воображени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оверки ЗУН обучающихся используются различные виды контроля: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ронтальный опрос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тение наизусть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личные виды пересказ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Описание места учебного предмета  в учебном плане</w:t>
      </w:r>
    </w:p>
    <w:p>
      <w:pPr>
        <w:pStyle w:val="1"/>
        <w:ind w:left="7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школьным учебным планом предмет «Чтение» изучается с 5 по 9 классы. В 5 – 9 классах отведено по 4 часа в неделю (136 часов в год). Общий объём учебного времени составляет 680 час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4. Личностные и предметные результаты, базовые учебные действ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ичнос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ние себя как ученика, заинтересованного посещением школы, обучением, знаниями, как члена семьи, одноклассника, друга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ительное отношение к окружающей действительности, готовность к организации взаимодействия с ней и эстетическому ее восприятию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остный, ориентированный взгляд на мир в единстве его природной и социальной части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стоятельность в выполнении учебных заданий, поручений, договоренносте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имание личной ответственности за свои поступки на основе представлений об этических нормах и правилах поведения в современном обществе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ность к безопасному и бережному поведению в природе и общест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имание связи литературных произведений с эпохой их написания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анализировать литературное произведение: характеризовать его героев, сопоставлять героев одного или нескольких произведени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улирование собственного отношения к произведениям литературы, их оценка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имание авторской позиции и своё отношение к не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пересказывать произведения или их отрывки, отвечать на вопросы по прослушанному или прочитанному текст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учебные действия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вать себя как гражданина России, имеющего определенные права и обязан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рдиться школьными успехами и достижениями как собственными, так и своих товарище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декватно эмоционально откликаться на произведения литературы, музыки, живописи и др.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ажительно и бережно относиться к людям труда и результатам их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режно относиться к культурно-историческому наследию родного края и стра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ммуникативные учебные действ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тупать в контакт и работать в коллективе (учитель – ученик, ученик – ученик, ученик – класс, учитель - класс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ть принятые ритуалы социального взаимодействия с одноклассниками и учителем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аться за помощью и принимать помощь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ушать и понимать инструкцию к учебному  заданию в разных видах деятельности и быту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говариваться и изменять свое поведение с учетом поведения других участников спорной ситуа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улятивные учебные действия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ходить и выходить из учебного помещения со звонком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иентироваться в пространстве класса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ьзоваться учебной мебелью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екватно использовать ритуалы школьного поведения (поднимать руку, вставать и выходить из-за парты и т.д.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навательные учебные действия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лять существенные, общие и отличительные свойства предметов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ть видо-родовые отношения предметов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ь простейшие обобщения, сравнивать, классифицировать на наглядном материале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ьзоваться знаками, символами, предметами заместителями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итать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блюдать, работать с информацией (понимать изображение, текст, устное высказывание, элементарное схематическое изображение, таблицу, предъявление на бумажных и электронных и других носителях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обеспечивает достижение определенных личностных и предметных результатов выпускниками средней школ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одержание учебного предмета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 класс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ное народное творчество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лки, загадки, посло</w:t>
        <w:softHyphen/>
        <w:t>вицы. Сказки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: вологодский фольклор (считалки, загадки)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сказка «Чудесная дудка». 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юблю природу русску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Рассказы, стихи, сказки и на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учно-популярные статьи о природе в разные времена года, </w:t>
      </w:r>
      <w:r>
        <w:rPr>
          <w:rFonts w:cs="Times New Roman" w:ascii="Times New Roman" w:hAnsi="Times New Roman"/>
          <w:spacing w:val="-1"/>
          <w:sz w:val="26"/>
          <w:szCs w:val="26"/>
        </w:rPr>
        <w:t>о красоте родной земли, олицетворение природы в представ</w:t>
        <w:softHyphen/>
      </w:r>
      <w:r>
        <w:rPr>
          <w:rFonts w:cs="Times New Roman" w:ascii="Times New Roman" w:hAnsi="Times New Roman"/>
          <w:sz w:val="26"/>
          <w:szCs w:val="26"/>
        </w:rPr>
        <w:t>лениях наших предков (духи леса, воды, земли). Светские и религиозные праздники в разные времена года. Развлече</w:t>
        <w:softHyphen/>
        <w:t>ния детей, их помощь взрослым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ивительные животные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Рассказы, басни и стихи о по</w:t>
        <w:softHyphen/>
      </w:r>
      <w:r>
        <w:rPr>
          <w:rFonts w:cs="Times New Roman" w:ascii="Times New Roman" w:hAnsi="Times New Roman"/>
          <w:sz w:val="26"/>
          <w:szCs w:val="26"/>
        </w:rPr>
        <w:t>вадках животных, об отношении к ним человек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шите делать добр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казы, стихи, народные 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литературные сказки, помогающие освоению нравственных </w:t>
      </w:r>
      <w:r>
        <w:rPr>
          <w:rFonts w:cs="Times New Roman" w:ascii="Times New Roman" w:hAnsi="Times New Roman"/>
          <w:sz w:val="26"/>
          <w:szCs w:val="26"/>
        </w:rPr>
        <w:t>эталонов, принятых в обществе людьм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село всем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казы, стихи, сказки, помогающие уви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деть смешное в событиях, поступках людей и поведении жи</w:t>
        <w:softHyphen/>
      </w:r>
      <w:r>
        <w:rPr>
          <w:rFonts w:cs="Times New Roman" w:ascii="Times New Roman" w:hAnsi="Times New Roman"/>
          <w:sz w:val="26"/>
          <w:szCs w:val="26"/>
        </w:rPr>
        <w:t>вотных.</w:t>
      </w:r>
    </w:p>
    <w:p>
      <w:pPr>
        <w:pStyle w:val="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чный свет подвиг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Рассказы, стихи, научно-популяр</w:t>
        <w:softHyphen/>
      </w:r>
      <w:r>
        <w:rPr>
          <w:rFonts w:cs="Times New Roman" w:ascii="Times New Roman" w:hAnsi="Times New Roman"/>
          <w:sz w:val="26"/>
          <w:szCs w:val="26"/>
        </w:rPr>
        <w:t>ные статьи о подвигах защитников Отечеств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сатели мира детям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тские рассказы, стихи, сказ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>ки о жизни детей в разных страна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ка уроков внеклассного чтения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очный мир добра и зл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нылая пора! Очей очарованье!...»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 о животных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рые дела красят человек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шебница-зим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ели улыбаются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чный свет подвиг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на – утро год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имые книги детства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Достаточный 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>      </w:t>
      </w:r>
      <w:r>
        <w:rPr>
          <w:rStyle w:val="Emphasis"/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правильно читать вслух доступный текст целыми словами, в трудных случаях — по слогам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отрывки из проанализированных текстов с целью выполнения заданий учителя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отвечать на вопросы учителя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 несложные по содержанию тексты, используя картинный план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выражать свое отношение к поступкам героев (хорошо – плохо, правильно – неправильно, почему)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зусть 6—8 стихотворений (объем в 8 строк)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>      </w:t>
      </w:r>
      <w:r>
        <w:rPr>
          <w:rStyle w:val="Emphasis"/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правильно читать вслух доступный текст по слогам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отвечать на вопросы по предметному содержанию текста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элементарную оценку поступкам героев (хорошо – плохо)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заучивать стихотворения наизусть (объем текста с учетом учебных возможностей учащегося)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 класс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гадки, пословицы, по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говорки, небылицы (особый мир игры — игра мыслей, столк</w:t>
        <w:softHyphen/>
      </w:r>
      <w:r>
        <w:rPr>
          <w:rFonts w:cs="Times New Roman" w:ascii="Times New Roman" w:hAnsi="Times New Roman"/>
          <w:sz w:val="26"/>
          <w:szCs w:val="26"/>
        </w:rPr>
        <w:t>новение мира обычного и потешного). Сказк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юблю природу русску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казы, стихи и научно-по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улярные статьи о природе в разные времена года, о красоте </w:t>
      </w:r>
      <w:r>
        <w:rPr>
          <w:rFonts w:cs="Times New Roman" w:ascii="Times New Roman" w:hAnsi="Times New Roman"/>
          <w:sz w:val="26"/>
          <w:szCs w:val="26"/>
        </w:rPr>
        <w:t>родной земли, об открытиях человека, умеющего всматри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ваться в окружающий мир. Светские и религиозные праздни</w:t>
        <w:softHyphen/>
      </w:r>
      <w:r>
        <w:rPr>
          <w:rFonts w:cs="Times New Roman" w:ascii="Times New Roman" w:hAnsi="Times New Roman"/>
          <w:sz w:val="26"/>
          <w:szCs w:val="26"/>
        </w:rPr>
        <w:t>ки в связи с разными временами год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ивительные животные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, стихи, сказки, бас</w:t>
        <w:softHyphen/>
        <w:t>ни о жизни животных. Отношение человека к животному миру как показатель его нравственных качеств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: Е.С.Тринова. «Откуда кружева пришли» (сказки вологодских писателей)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овек, будь человеком!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 и стихи, раскры</w:t>
        <w:softHyphen/>
        <w:t>вающие восприятие мира в детстве, осмысление мира и сво</w:t>
        <w:softHyphen/>
        <w:t>его места в нем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мешное и весёлое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мористические произведения разных жанров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чный свет подвига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ожественные произведения о подвигах защитников Отечества в прошлом и настоящем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сатели мира – детям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и и рассказы зарубеж</w:t>
        <w:softHyphen/>
        <w:t>ных авторов о жизни детей, об их приключениях, о живот</w:t>
        <w:softHyphen/>
        <w:t>ны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ка уроков внеклассного чтения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ире сказок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роет уж лист золотой…» (стихи и рассказы об осени)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ратьях наших меньших (рассказы о животных)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ародейкою Зимою»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и прославили Россию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есна идёт! Весне дорогу!»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удь человеком, человек!»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и Андерсена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траницам любимых книг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Достаточный уровень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равильно читать вслух доступные тексты целым словом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отрывки из проанализированного текста с целью выполнения определенных заданий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отвечать на вопросы и выражать свое отношение к поступкам героев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текст (полностью или частично) по данному плану, используя опорные слова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зусть 6—8 стихотворений (объем в 8 – 10  строк)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вслух правильно по слогам, соблюдая синтаксические паузы, интонацию конца предложения в зависимости от знаков препинания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проанализированный заранее текст, выполняя несложные задания учителя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отвечать на вопросы учителя по предметному содержанию произведения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давать элементарную оценку поступкам героев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заучивать стихотворения наизусть (объем текста с учетом индивидуальных особенностей учащихся)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 класс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ное народное творчество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овые песни, послови</w:t>
        <w:softHyphen/>
        <w:t>цы, небылицы (игра мыслей, столкновение обычного и по</w:t>
        <w:softHyphen/>
        <w:t>тешного). Сказки. Сказка — ложь, да в ней намек, добрым молодцам урок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дная земля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казы о роли природы в жизни чело</w:t>
        <w:softHyphen/>
        <w:t xml:space="preserve">века, о его связи с ней, лирические стихотворения о красоте природы, о ее влиянии на настроение человека. Понятие о большой и малой Родине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В.П.Астафьев «Васюткино озеро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Н.Рубцов «В горнице» и «Привет, Россия», А.Яшин «На Бобришном угоре», О.А.Фокина «Утренняя песенка»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братьях наших меньших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казы, стихотворения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басни о диких и домашних животных, о разных условиях их </w:t>
      </w:r>
      <w:r>
        <w:rPr>
          <w:rFonts w:cs="Times New Roman" w:ascii="Times New Roman" w:hAnsi="Times New Roman"/>
          <w:sz w:val="26"/>
          <w:szCs w:val="26"/>
        </w:rPr>
        <w:t xml:space="preserve">взаимоотношений с человеком, об ответственности человека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за сохранение тех, кого они приручили, об ответственности </w:t>
      </w:r>
      <w:r>
        <w:rPr>
          <w:rFonts w:cs="Times New Roman" w:ascii="Times New Roman" w:hAnsi="Times New Roman"/>
          <w:sz w:val="26"/>
          <w:szCs w:val="26"/>
        </w:rPr>
        <w:t xml:space="preserve">людей за сохранение мира животных на земле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В.Белов «Рассказы о всякой живности» («Верный и Малька», «Малька провинилась»)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сатели о своем детстве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, стихотворения и отрывки из повестей разных писателей о своем детстве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сатели улыбаются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мористические рассказы, сказ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и, басни и стихотворения о шуточных ситуациях, в которы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оказываются взрослые и дети. Смешные животные, смешные </w:t>
      </w:r>
      <w:r>
        <w:rPr>
          <w:rFonts w:cs="Times New Roman" w:ascii="Times New Roman" w:hAnsi="Times New Roman"/>
          <w:sz w:val="26"/>
          <w:szCs w:val="26"/>
        </w:rPr>
        <w:t>случаи с ним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щитники Родины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казы, стихи, научно-популяр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ные статьи о человеческих судьбах во время войны, о защит</w:t>
        <w:softHyphen/>
      </w:r>
      <w:r>
        <w:rPr>
          <w:rFonts w:cs="Times New Roman" w:ascii="Times New Roman" w:hAnsi="Times New Roman"/>
          <w:sz w:val="26"/>
          <w:szCs w:val="26"/>
        </w:rPr>
        <w:t>никах Родины в прошлом и настоящем. Подвиг во имя Роди</w:t>
        <w:softHyphen/>
        <w:t>ны как традиция народов Росси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убежные писатели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казки, рассказы, отрывки из повестей, стихотворения зарубежных авторов о жизни детей </w:t>
      </w:r>
      <w:r>
        <w:rPr>
          <w:rFonts w:cs="Times New Roman" w:ascii="Times New Roman" w:hAnsi="Times New Roman"/>
          <w:spacing w:val="-2"/>
          <w:sz w:val="26"/>
          <w:szCs w:val="26"/>
        </w:rPr>
        <w:t>и взрослых, об их интересах, о животных, об их взаимодейст</w:t>
        <w:softHyphen/>
      </w:r>
      <w:r>
        <w:rPr>
          <w:rFonts w:cs="Times New Roman" w:ascii="Times New Roman" w:hAnsi="Times New Roman"/>
          <w:sz w:val="26"/>
          <w:szCs w:val="26"/>
        </w:rPr>
        <w:t>вии с людьми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ка уроков внеклассного чтения</w:t>
      </w:r>
    </w:p>
    <w:p>
      <w:pPr>
        <w:pStyle w:val="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нига, которую я прочитал летом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ам на неведомых дорожках»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на детства (писатели о своём детстве)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сни И.А.Крылова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шное в произведениях А.П.Чехова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ба крепка заботой и подмогой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«Душа хранит» (по творчеству вологодских писателей и поэтов)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чный свет подвига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траницам любимых книг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вслух правильно, целым словом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с предварительным заданием доступные по содержанию тексты и отвечать на вопросы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давать оценку  поступкам действующих лиц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текст по плану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зусть не менее 8 - 10 стихотворений (объем не менее 10  строк)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    </w:t>
      </w:r>
      <w:r>
        <w:rPr>
          <w:rStyle w:val="Emphasis"/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правильно читать вслух  доступные тексты целым словом и по слогам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короткие отрывки ранее проанализированных текстов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отвечать на вопросы по содержанию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близко к тексту отдельные части произведения, доступные учащимся по изображенным событиям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выражать свое отношение к поступкам героев в доступной учащимся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учить стихотворения наизусть (объем текста и количество стихотворений с учетом особенностей учеников)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 класс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сские народные быто</w:t>
        <w:softHyphen/>
        <w:t>вые песни, пословицы, сказки. Жанры сказок: волшебные, бытовые, сказки про животных. Нравственный смысл сказ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и: добро должно побеждать зло; хочешь счастья — учись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му-разуму, не нарушай данного слова. Законы построения </w:t>
      </w:r>
      <w:r>
        <w:rPr>
          <w:rFonts w:cs="Times New Roman" w:ascii="Times New Roman" w:hAnsi="Times New Roman"/>
          <w:sz w:val="26"/>
          <w:szCs w:val="26"/>
        </w:rPr>
        <w:t>сказки: присказка, зачин, троекратное повторение событий, концовка. Былины (в авторском переложении) как отражение исто</w:t>
        <w:softHyphen/>
        <w:t>рического прошлого народа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сская литература 19 век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.С.Пушкин, М.Ю.Лер</w:t>
        <w:softHyphen/>
      </w:r>
      <w:r>
        <w:rPr>
          <w:rFonts w:cs="Times New Roman" w:ascii="Times New Roman" w:hAnsi="Times New Roman"/>
          <w:sz w:val="26"/>
          <w:szCs w:val="26"/>
        </w:rPr>
        <w:t>монтов, И.А.Крылов, Н.А.Некрасов, Л.Н.Толстой, И.С.Никитин, Ф.Тютчев, В.Г.Короленко, А.П.Чехов, И.А.Бунин, А.И.Куприн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ие биографические сведения и рассказ о том реаль</w:t>
        <w:softHyphen/>
        <w:t>ном случае, который явился основой для создания произведения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сская литература 20 века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А.М.Горький, С.А.Есенин, А.Н.Толстой, </w:t>
      </w:r>
      <w:r>
        <w:rPr>
          <w:rFonts w:cs="Times New Roman" w:ascii="Times New Roman" w:hAnsi="Times New Roman"/>
          <w:i/>
          <w:iCs/>
          <w:spacing w:val="-2"/>
          <w:sz w:val="26"/>
          <w:szCs w:val="26"/>
        </w:rPr>
        <w:t>А.П.Платонов,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К.М.Симо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нов,  К.Г.Паустовский, </w:t>
      </w:r>
      <w:r>
        <w:rPr>
          <w:rFonts w:cs="Times New Roman" w:ascii="Times New Roman" w:hAnsi="Times New Roman"/>
          <w:i/>
          <w:iCs/>
          <w:sz w:val="26"/>
          <w:szCs w:val="26"/>
        </w:rPr>
        <w:t>Р.И.Фраерман, Л.А.Кассиль,</w:t>
      </w:r>
      <w:r>
        <w:rPr>
          <w:rFonts w:cs="Times New Roman" w:ascii="Times New Roman" w:hAnsi="Times New Roman"/>
          <w:sz w:val="26"/>
          <w:szCs w:val="26"/>
        </w:rPr>
        <w:t xml:space="preserve"> А.Т.Твардовский, В.М.Шукшин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.П.Погодин, 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>М.А.Шолохов, А.А.Сурков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В.П.Астафьев «Далёкая и близкая сказка», Н.Рубцов «Звезда полей», «Хлеб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ткие биографические сведения и рассказ о том реаль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ом случае, который явился основой для создания </w:t>
      </w:r>
      <w:r>
        <w:rPr>
          <w:rFonts w:cs="Times New Roman" w:ascii="Times New Roman" w:hAnsi="Times New Roman"/>
          <w:sz w:val="26"/>
          <w:szCs w:val="26"/>
        </w:rPr>
        <w:t xml:space="preserve"> произведения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убежная литератур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казы и отрывки из повес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тей о жизни детей за рубежом, об отношении к животным, </w:t>
      </w:r>
      <w:r>
        <w:rPr>
          <w:rFonts w:cs="Times New Roman" w:ascii="Times New Roman" w:hAnsi="Times New Roman"/>
          <w:sz w:val="26"/>
          <w:szCs w:val="26"/>
        </w:rPr>
        <w:t>легенды и сказки о чудеса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ка уроков внеклассного чтения</w:t>
      </w:r>
    </w:p>
    <w:p>
      <w:pPr>
        <w:pStyle w:val="1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 русского человека в произведениях устного народного творчества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рика А.С.Пушкина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бавой он людей исправил» (по басням И.Крылова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р природы, мир волшебный в стихах русских поэтов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 Л.Н.Толстого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ире поэзии С.Есенина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ма души простого человека в рассказах писателей (Ф.Абрамов,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В.Белов</w:t>
      </w:r>
      <w:r>
        <w:rPr>
          <w:rFonts w:cs="Times New Roman" w:ascii="Times New Roman" w:hAnsi="Times New Roman"/>
          <w:sz w:val="26"/>
          <w:szCs w:val="26"/>
        </w:rPr>
        <w:t>, В.Шукшин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деса и тайны планеты Земля (по страницам газет и журналов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ужестве, о доблести, о славе (по произведениям о Великой Отечественной войне)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вслух правильно, бегло, целым словом трудные по структуре слова в соответствии с нормами орфоэпического произношени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доступные по содержанию отрывки из произведений и пересказывать и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определять черты характера главных героев и выражать свое отношение к ним (нравится – не нравится, почему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прочитанный текст с опорой на план и  выделенную авторскую лексику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выделять незнакомые слова и давать им объяснения (с помощью словаря)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зусть 8 - 10 стихотворений (объем 12 строк)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вслух правильно, целым словом и по слогам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короткие  ранее прочитанные тексты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отдельные части произведения, доступные по изображаемым событиям, по иллюстрациям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выражать свое отношение к поступкам героев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учить стихотворения наизусть (объем текста с учетом особенностей учеников)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 класс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сские народные песни (колыбельные, бытовые), пословицы, былины (в авторском переложении). Жанры сказок (волшебные, бытовые, сказки про животных). Структура сказки (присказка, зачин, трое</w:t>
        <w:softHyphen/>
        <w:t>кратные повторы, концовка). Сравнение волшебной сказки и былины.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: вологодский фольклор («Мы воротим вёсну красную назад» - 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лирическая песня, «Песня кружевниц» - профессиональные песни).</w:t>
      </w:r>
    </w:p>
    <w:p>
      <w:pPr>
        <w:pStyle w:val="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сская литература 19 век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В.А.Жуковский, А.С.Пушкин, И.А.Крылов, М.Ю.Лермонтов, Н.А.Не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красов, А.А.Фет, А.Н.Майков, И.С.Тургенев, В.М.Гаршин, </w:t>
      </w:r>
      <w:r>
        <w:rPr>
          <w:rFonts w:cs="Times New Roman" w:ascii="Times New Roman" w:hAnsi="Times New Roman"/>
          <w:i/>
          <w:iCs/>
          <w:sz w:val="26"/>
          <w:szCs w:val="26"/>
        </w:rPr>
        <w:t>Н.В.Гоголь,</w:t>
      </w:r>
      <w:r>
        <w:rPr>
          <w:rFonts w:cs="Times New Roman" w:ascii="Times New Roman" w:hAnsi="Times New Roman"/>
          <w:sz w:val="26"/>
          <w:szCs w:val="26"/>
        </w:rPr>
        <w:t xml:space="preserve"> А.П.Чехов, Л.Н.Толстой, И.А.Бунин, А.И.Куприн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Краткие биографические сведения и рассказ о реальном случае, который лег в основу включенного произ</w:t>
        <w:softHyphen/>
      </w:r>
      <w:r>
        <w:rPr>
          <w:rFonts w:cs="Times New Roman" w:ascii="Times New Roman" w:hAnsi="Times New Roman"/>
          <w:sz w:val="26"/>
          <w:szCs w:val="26"/>
        </w:rPr>
        <w:t>ведения. Сравнение реального и вымышленного сюжетов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сская литература 20 века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А.М.Горький,  В.Маяковский, С.Есенин,  М.Цветаева,  Н.А.Заболоцкий, К.Паустовский, А.Н.Толстой, А.А.Платонов</w:t>
      </w:r>
      <w:r>
        <w:rPr>
          <w:rFonts w:cs="Times New Roman" w:ascii="Times New Roman" w:hAnsi="Times New Roman"/>
          <w:spacing w:val="-2"/>
          <w:sz w:val="26"/>
          <w:szCs w:val="26"/>
        </w:rPr>
        <w:t>, М.М.Зощенко, Е.Н.Носов, М.Шолохов, К.Си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монов, А.Т.Твардовский, В.М.Шукшин, Ю.Коваль, А.И.Приставкин, А.Ахматова,  В.П.Быков, Ф.А.Искандер.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В.П.Астафьев «Затеси», Н.Рубцов «Тихая моя родина», «Звезда полей», «Русский огонек», В.Т.Тендряков «Хлеб для собаки», В.И.Белов «Скворцы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аткие биографические сведения об авторах. Рассказ о </w:t>
      </w:r>
      <w:r>
        <w:rPr>
          <w:rFonts w:cs="Times New Roman" w:ascii="Times New Roman" w:hAnsi="Times New Roman"/>
          <w:spacing w:val="-1"/>
          <w:sz w:val="26"/>
          <w:szCs w:val="26"/>
        </w:rPr>
        <w:t>событии, которое реально произошло в жизни писателя и ко</w:t>
        <w:softHyphen/>
        <w:t xml:space="preserve">торое легло в основу произведения. </w:t>
      </w:r>
      <w:r>
        <w:rPr>
          <w:rFonts w:cs="Times New Roman" w:ascii="Times New Roman" w:hAnsi="Times New Roman"/>
          <w:sz w:val="26"/>
          <w:szCs w:val="26"/>
        </w:rPr>
        <w:t>Сравнение реального и вымышленного сюжетов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убежная литератур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ткие биографические сведе</w:t>
        <w:softHyphen/>
        <w:t>ния об авторах. Рассказы, стихотворения, отрывки из повес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тей о жизни детей, о природе, о животных. Юмористические </w:t>
      </w:r>
      <w:r>
        <w:rPr>
          <w:rFonts w:cs="Times New Roman" w:ascii="Times New Roman" w:hAnsi="Times New Roman"/>
          <w:sz w:val="26"/>
          <w:szCs w:val="26"/>
        </w:rPr>
        <w:t>произведения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ка уроков внеклассного чтения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родные песни и былины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(+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i/>
          <w:iCs/>
          <w:sz w:val="26"/>
          <w:szCs w:val="26"/>
        </w:rPr>
        <w:t>вологодский фольклор (песни))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Тема любви и дома в повестях А.С.Пушкин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Стихотворения в прозе И.С.Тургенева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траницам газет и журналов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ели мира - детям.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этическая тетрадь (лирика М.Цветаевой, А.Ахматовой, </w:t>
      </w:r>
      <w:r>
        <w:rPr>
          <w:rFonts w:cs="Times New Roman" w:ascii="Times New Roman" w:hAnsi="Times New Roman"/>
          <w:i/>
          <w:iCs/>
          <w:sz w:val="26"/>
          <w:szCs w:val="26"/>
        </w:rPr>
        <w:t>А.Блока</w:t>
      </w:r>
      <w:r>
        <w:rPr>
          <w:rFonts w:cs="Times New Roman" w:ascii="Times New Roman" w:hAnsi="Times New Roman"/>
          <w:sz w:val="26"/>
          <w:szCs w:val="26"/>
        </w:rPr>
        <w:t xml:space="preserve"> и др)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р добра в произведениях К.Г.Паустовского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датская доблесть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траницам любимых книг.</w:t>
      </w:r>
    </w:p>
    <w:p>
      <w:pPr>
        <w:pStyle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вслух правильно, бегло, выразительно в соответствии с нормами литературного произношения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доступные по содержанию тексты и пересказывать их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называть главные черты характера героев, давать оценку их поступкам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отдельные части текста с опорой на авторскую лексику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зусть 8 - 10 стихотворений объем не менее 12 строк).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>      </w:t>
      </w:r>
      <w:r>
        <w:rPr>
          <w:rStyle w:val="Emphasis"/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уметь читать вслух по слогам и целым словом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читать про себя доступные по содержанию тексты, правильно отвечать на вопросы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участвовать в анализе произведения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ересказывать доступный текст и отдельные его части по картинному плану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выражать свое отношение к поступкам действующих лиц (нравится – не нравится, почему);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учить стихотворения наизусть в доступном для ученика объеме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Тематическое планирова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1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ное народное творчеств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блю природу русскую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ивительные животны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шите делать добр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ело все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чный свет подви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атели мира детя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ное народное творчеств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блю природу русскую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ивительные животны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, будь человеком!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шное и весел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чный свет подви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атели мира детя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center"/>
        <w:rPr/>
      </w:pPr>
      <w:bookmarkStart w:id="4" w:name="OLE_LINK2"/>
      <w:bookmarkStart w:id="5" w:name="OLE_LINK1"/>
      <w:bookmarkEnd w:id="4"/>
      <w:bookmarkEnd w:id="5"/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ая зем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братьях наших меньши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ели о своем детств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ели улыбаю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ники Отеч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убежные пис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1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сская литература 19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сская литература 20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убежная 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</w:tbl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сская литература 19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сская литература 20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убежная 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писание материально-технического обеспечения образовательной деятельности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ЛЯДНЫЕ И РАЗДАТОЧНЫЕ ПОСОБИЯ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.С. Пушкин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.В. Гоголь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.П. Чехов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.Ю. Лермонтов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А.А. Блок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. Горький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.В. Маяковский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. Есенин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МОНСТРАЦИОННЫЙ МАТЕРИАЛ 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ртреты русских писателей 19 – 20 века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треты русских писателей 19 века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треты русских писателей «Серебряного века»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треты детских зарубежных писателей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СТРАЦИОННО-РАЗДАТОЧНЫЙ МАТЕРИАЛ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.И. Шишкин, И.И. Левитан. Репродукции картин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продукции картин русских художников: В.М. Васнецов, И.Е. Репин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продукции картин русских художников: А.Г. Венецианов, В.Г. Перов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казки А.С. Пушкина. Выставка рисунков художника А.М. Елисеева.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 ПОРТРЕТОВ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Русские писатели </w:t>
      </w:r>
      <w:r>
        <w:rPr>
          <w:rFonts w:cs="Times New Roman" w:ascii="Times New Roman" w:hAnsi="Times New Roman"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веков.</w:t>
      </w:r>
    </w:p>
    <w:p>
      <w:pPr>
        <w:pStyle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 Русские писатели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ве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0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05:00Z</dcterms:created>
  <dc:creator>Microsoft</dc:creator>
  <dc:description/>
  <cp:keywords/>
  <dc:language>en-US</dc:language>
  <cp:lastModifiedBy>1</cp:lastModifiedBy>
  <dcterms:modified xsi:type="dcterms:W3CDTF">2023-11-16T10:55:00Z</dcterms:modified>
  <cp:revision>17</cp:revision>
  <dc:subject/>
  <dc:title/>
</cp:coreProperties>
</file>