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‌</w:t>
      </w:r>
      <w:bookmarkStart w:id="0" w:name="c6077dab-9925-4774-bff8-633c408d96f7"/>
      <w:r>
        <w:rPr>
          <w:rFonts w:cs="Times New Roman" w:ascii="Times New Roman" w:hAnsi="Times New Roman"/>
          <w:b/>
          <w:color w:val="000000"/>
          <w:sz w:val="28"/>
          <w:lang w:eastAsia="ru-RU"/>
        </w:rPr>
        <w:t>Департамент образования Вологод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‌</w:t>
      </w:r>
      <w:bookmarkStart w:id="1" w:name="788ae511-f951-4a39-a96d-32e07689f645"/>
      <w:r>
        <w:rPr>
          <w:rFonts w:cs="Times New Roman" w:ascii="Times New Roman" w:hAnsi="Times New Roman"/>
          <w:b/>
          <w:color w:val="000000"/>
          <w:sz w:val="28"/>
          <w:lang w:eastAsia="ru-RU"/>
        </w:rPr>
        <w:t>Управление образования Междуреченского округ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eastAsia="ru-RU"/>
        </w:rPr>
        <w:t>‌</w:t>
      </w:r>
      <w:r>
        <w:rPr>
          <w:rFonts w:cs="Times New Roman" w:ascii="Times New Roman" w:hAnsi="Times New Roman"/>
          <w:color w:val="000000"/>
          <w:sz w:val="28"/>
          <w:lang w:eastAsia="ru-RU"/>
        </w:rPr>
        <w:t>​</w:t>
      </w:r>
    </w:p>
    <w:p>
      <w:pPr>
        <w:pStyle w:val="Normal"/>
        <w:spacing w:lineRule="auto" w:line="240" w:before="0" w:after="0"/>
        <w:ind w:left="120" w:hanging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МБОУ "Шуйская СОШ"</w:t>
      </w:r>
    </w:p>
    <w:p>
      <w:pPr>
        <w:pStyle w:val="Normal"/>
        <w:spacing w:before="0" w:after="0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26670</wp:posOffset>
            </wp:positionV>
            <wp:extent cx="1798320" cy="14204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 № 1 от «29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ткова  Е.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 №73 от «29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rPr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‌</w:t>
      </w:r>
    </w:p>
    <w:p>
      <w:pPr>
        <w:pStyle w:val="Normal"/>
        <w:spacing w:before="0" w:after="0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учебного предмета «Родной  язык (русский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eastAsia="ru-RU"/>
        </w:rPr>
      </w:pPr>
      <w:r>
        <w:rPr>
          <w:rFonts w:eastAsia="Calibri"/>
          <w:lang w:eastAsia="ru-RU"/>
        </w:rPr>
        <w:t xml:space="preserve">                                                                        </w:t>
      </w:r>
      <w:bookmarkStart w:id="2" w:name="8777abab-62ad-4e6d-bb66-8ccfe85cfe1b"/>
      <w:r>
        <w:rPr>
          <w:rFonts w:cs="Times New Roman" w:ascii="Times New Roman" w:hAnsi="Times New Roman"/>
          <w:b/>
          <w:color w:val="000000"/>
          <w:sz w:val="28"/>
          <w:lang w:eastAsia="ru-RU"/>
        </w:rPr>
        <w:t>с Шуйское</w:t>
      </w:r>
      <w:bookmarkEnd w:id="2"/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‌ </w:t>
      </w:r>
      <w:bookmarkStart w:id="3" w:name="dc72b6e0-474b-4b98-a795-02870ed74afe"/>
      <w:r>
        <w:rPr>
          <w:rFonts w:cs="Times New Roman" w:ascii="Times New Roman" w:hAnsi="Times New Roman"/>
          <w:b/>
          <w:color w:val="000000"/>
          <w:sz w:val="28"/>
          <w:lang w:eastAsia="ru-RU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  <w:lang w:eastAsia="ru-RU"/>
        </w:rPr>
        <w:t>‌</w:t>
      </w:r>
      <w:r>
        <w:rPr>
          <w:rFonts w:cs="Times New Roman" w:ascii="Times New Roman" w:hAnsi="Times New Roman"/>
          <w:color w:val="000000"/>
          <w:sz w:val="28"/>
          <w:lang w:eastAsia="ru-RU"/>
        </w:rPr>
        <w:t>​г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одной язык (русский)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учебного предм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остными результатами изучения предмета «Родной русский язык» являются следующие умения и качеств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эмоциональность; ум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(называть) свои эмо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эмпатия – ум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эмоции других людей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чувств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ругим людям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переж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чувство прекрасного – ум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увств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асоту и выразительность речи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ем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 совершенствованию собственной ре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любовь и уваж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 Отечеству, его языку, культу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рес к чтению, к ведению диалога с автором текста; потребность в чт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нтер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 письму, к созданию собственных текстов, к письменной форме общ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нтерес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изучению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созн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тветственности за произнесённое и написанное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тапредметными результатами изучения 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Родной (русский) язык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формирование универсальных учебных действий (УУ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ему и цели уро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оставлять пла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шения учебной проблемы совместно с учителе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або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 плану, сверяя свои действия с целью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рект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во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диалоге с учителе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ба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итерии оценки 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ычи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се виды текстовой информации: фактуальную, подтекстовую, концептуальну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ными видами чтения: изучающим, просмотровым, ознакомительны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звлек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ерераба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образ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нформацию из одной формы в другую (составлять план, таблицу, схему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ловарями, справочник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существ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анализ и синтез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устанавл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ичинно-следственные связ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тро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ссуж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форм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вои мысли в устной и письменной форме с учётом речев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адекватно использ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ысказыв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осн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лу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ы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договари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 приходить к общему решению в совмес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задавать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курса «Родной русский язык» является сформированность следующих уме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оизноси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уки речи в соответствии с нормами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оизво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нетический разбор, разбор по составу, морфологический разбор доступных с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авильно пис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лова с изученными орфограмм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иде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словах изученные орфограммы с опорой на опознавательные признаки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ьно пис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лова с изученными орфограммами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рафически обозна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рфограммы, указывать условия выбора орфограмм (фонетические и морфологические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находи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исправ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шибки в словах с изученными орфограмм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олковым словарём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ктически раз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аз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остое предложение с однородными членами и сложное предложение из двух частей (с союз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ли без союзов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тавить запяты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простых предложениях с однородными членами (без союзов, с союз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, в сложных предложениях из двух частей (без союзов, с союз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 письме предложения с прямой речью (слова автора плюс прямая речь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оизво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интаксический разбор простого и сложного предложения в рамках изученног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азбир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ные слова по составу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бир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днокоренные слова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уществительные и прилагательные с помощью суффиксов, глаголы с помощью приставок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ис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чи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осприним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 слух высказывания, выделять на слух тему текста, ключевые 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- создавать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связные устные высказывания на грамматическую и иную тем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ограммо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курсе родного (русского) языка актуализируются следующ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гражданина и патрио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я о русском языке как духовной, нравственной и культурной ценности наро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национального своеобразия русского язы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ознавательного интереса, любви, уважительного отношения к русскому языку, а через него – к родной культур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уважительного отношения к культурам и языкам народов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firstLine="71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культурой межнационального общ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«</w:t>
      </w:r>
      <w:r>
        <w:rPr/>
        <w:t xml:space="preserve">Родной (русский) язык </w:t>
      </w:r>
      <w:r>
        <w:rPr>
          <w:bCs/>
          <w:color w:val="000000"/>
        </w:rPr>
        <w:t>5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– национальный язык русского народа. Роль родного языка в жизни человека. Русский язык в жизни общества и государства. Бережное отношение к родному языку как одно из необходимых качеств современного культурного человека. Русский язык – язык русской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зык как зеркало национальной культуры. 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– девушка, тучи –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 народных и литературных сказках, народных песнях, былинах, художественной литера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ылатые слова и выражения (прецедентные тексты) из русских народных и литературных сказок 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абарихой 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ая история русской письменности. Создание славянского алфав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русской интонации, темпа речи по сравнению с другими языками. Особенности жестов и мимики в русской речи, отражение их в устойчивых выражениях (фразеологизмах) (надуть щёки, вытягивать шею, всплеснуть руками и др.) в сравнении с языком жестов других нар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 с суффиксами субъективной оценки как изобразительное средство. Уменьшительно-ласкательные формы как средство выражения задушевности и иронии.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накомление с историей и этимологией некоторых сл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 как хранилище материальной и духовной культуры народа. Национальная специфика слов с живой внутренней формой (черника, голубика, земляника, рыжик). Метафоры общеязыковые и художественные, их национально-культурная специфика. Метафора, олицетворение, эпитет как изобразительные средства. Поэтизмы и слова-символы, обладающие традиционной метафорической образностью, в поэтическ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 со специфическим оценочно-характеризующим значением. Связь определённых наименований с некоторыми качествами, эмоциональными состояниями и т.п. человека (барышня – об изнеженной, избалованной девушке; сухарь – о сухом, неотзывчивом человеке; сорока – о болтливой женщине и т.п., лиса – хитрая для русских, но мудрая для эскимосов; змея – злая, коварная для русских, символ долголетия, мудрости – в тюркских языках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е имена. Имена исконные и заимствованные, краткие сведения по их этимологии. Имена, которые не являются исконно русскими, но воспринимаются как таковые. Имена традиционные и новые. Имена популярные и устаревшие. Имена с устаревшей социальной окраской. Имена, входящие в состав пословиц и поговорок, и имеющие в силу этого определённую стилистическую окра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известные старинные русские города. Происхождение их наз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 Понятие о варианте нормы. Равноправные и допустимые варианты произношения. Нерекомендуемые и неправильные варианты произношения. Запретительные пометы в орфоэпических словар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ое и подвижное ударение в именах существительных; именах прилагательных, глаго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мографы: ударение как маркёр смысла слов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 пАрить — парИть, рОжки — рожкИ, пОлки — полкИ, Атлас — атл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носительные варианты орфоэпической нормы: (було[ч’]ная — було[ш]ная, же[н’]щина — же[н]щина, до[жд]ём — до[ж’]ём и под.).Произносительные варианты на уровне словосочетаний (микроволнОвая печь – микровОлновая тера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звукописи в художественном тек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нормы словоупотребления: правильность выбора слова, максимально соответствующего обозначаемому им предмету или явлению реальной действ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нормы употребления имён существительных, прилагательных, глаголов современном русском литературном языке.Стилистические варианты нормы (книжный, общеупотребительный‚ разговорный и просторечный) употребления имён существительных, прилагательных, глаголов в речи(кинофильм — кинокартина — кино – кинолента, интернациональный — международный, экспорт — вывоз, импорт — ввоз‚ блато — болото, брещи — беречь, шлем — шелом, краткий — короткий, беспрестанный — бесперестанный‚ глаголить – говорить – сказать – брякну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тегория рода: род заимствованных несклоняемых имен существительных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шимпанзе, колибри, евро, авеню, салями, коммюнике</w:t>
      </w:r>
      <w:r>
        <w:rPr>
          <w:rFonts w:cs="Times New Roman" w:ascii="Times New Roman" w:hAnsi="Times New Roman"/>
          <w:sz w:val="24"/>
          <w:szCs w:val="24"/>
          <w:lang w:eastAsia="ru-RU"/>
        </w:rPr>
        <w:t>); род сложных существительных (плащ-палатка, диван-кровать, музей-квартира);род имен собственных (географических названий);род аббревиатур. Нормативные и ненормативные формы употребления имён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существительных мужского рода множественного числа с окончания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–а(-я), -ы(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‚ различающиеся по смыслу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орпу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здания, войсковые соединения) –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орпус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уловища);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раз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коны) –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раз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литературные);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ондукт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работники транспорта) –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ондукто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испособление в технике);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ех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ыделанные шкуры) –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ехи </w:t>
      </w:r>
      <w:r>
        <w:rPr>
          <w:rFonts w:cs="Times New Roman" w:ascii="Times New Roman" w:hAnsi="Times New Roman"/>
          <w:sz w:val="24"/>
          <w:szCs w:val="24"/>
          <w:lang w:eastAsia="ru-RU"/>
        </w:rPr>
        <w:t>(кузнечные); соболя (меха) –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обол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животные). Литературные‚ разговорные‚ устарелые и профессиональные особенности формы именительного падежа множественного числа существительных мужского рода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окари – токаря, цехи – цеха, выборы – выбора, тракторы – трактора и др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речевого этикета: нормы и традиции. Устойчивые формулы речевого этикета в общении. Обращение в русском речевом этикете. История этикетной формулы обращения в русском языке. Особенности употребления в качестве обращений собственных имён, названий людей по степени родства, по положению в обществе, по профессии, должности; по возрасту и полу. Обращение как показатель степени воспитанности человека, отношения к собеседнику, эмоционального состояния. Обращения в официальной и неофициальной речевой ситуации. Современные формулы обращения к незнакомому человеку. Употребление формы «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зык и речь. Точность и логичность речи. Выразительность,  чистота и богатство речи. Средства выразительной устной речи (тон, тембр, темп), способы тренировки (скороговор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онация и жесты. Формы речи: монолог и диало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и его основные признаки. Как строится текст. Композиционные формы описания, повествования, рассуждения. Повествование как тип речи. Средства связи предложений и частей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ые разновидности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Просьба, извинение как жанры разговорной речи. Официально-деловой стиль. Объявление (устное и письменн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научный стиль. План ответа на уроке, план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цистический стиль. Устное выступление. Девиз, слог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Литературная сказка. Расс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языка фольклорных текстов. Загадка, пословица. Сказка. Особенности языка сказки (сравнения, синонимы, антонимы, слова с уменьшительными суффиксами и т.д.)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6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ая история русского литературного языка. 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ть, включ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ть и др. Варианты ударения внутри нормы: б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ловать – бал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ть, обес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чение – обеспеч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нонимы и точность речи. Смысловые‚ стилистические особенности  употребления син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онимы и точность речи. Смысловые‚ стилистические особенности  употребления ант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омонимы и точность речи. Смысловые‚ стилистические особенности  употребления лексических ом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а/-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-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ы/-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иректора, догово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род.п. мн.ч. существительных м. и ср.р. с нулевым окончанием и окончание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–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аклажанов, яблок, гектаров, носков, чул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род.п. мн.ч. существительных ж.р.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–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асен, вишен, богинь, тихонь, кухонь</w:t>
      </w:r>
      <w:r>
        <w:rPr>
          <w:rFonts w:cs="Times New Roman" w:ascii="Times New Roman" w:hAnsi="Times New Roman"/>
          <w:sz w:val="24"/>
          <w:szCs w:val="24"/>
          <w:lang w:eastAsia="ru-RU"/>
        </w:rPr>
        <w:t>); тв.п.мн.ч. существительных III склонения; род.п.ед.ч. существительных м.р.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такан чая – стакан чаю</w:t>
      </w:r>
      <w:r>
        <w:rPr>
          <w:rFonts w:cs="Times New Roman" w:ascii="Times New Roman" w:hAnsi="Times New Roman"/>
          <w:sz w:val="24"/>
          <w:szCs w:val="24"/>
          <w:lang w:eastAsia="ru-RU"/>
        </w:rPr>
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употребления форм имен существительных в соответствии с типом склоне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 санаторий – не «санаторию», стукнуть т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лей – не «т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лем»</w:t>
      </w:r>
      <w:r>
        <w:rPr>
          <w:rFonts w:cs="Times New Roman" w:ascii="Times New Roman" w:hAnsi="Times New Roman"/>
          <w:sz w:val="24"/>
          <w:szCs w:val="24"/>
          <w:lang w:eastAsia="ru-RU"/>
        </w:rPr>
        <w:t>), родом существительного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расного платья – не «платьи</w:t>
      </w:r>
      <w:r>
        <w:rPr>
          <w:rFonts w:cs="Times New Roman" w:ascii="Times New Roman" w:hAnsi="Times New Roman"/>
          <w:sz w:val="24"/>
          <w:szCs w:val="24"/>
          <w:lang w:eastAsia="ru-RU"/>
        </w:rPr>
        <w:t>»), принадлежностью к разряду – одушевленности – неодушевленности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мотреть на спутника – смотреть на спутник</w:t>
      </w:r>
      <w:r>
        <w:rPr>
          <w:rFonts w:cs="Times New Roman" w:ascii="Times New Roman" w:hAnsi="Times New Roman"/>
          <w:sz w:val="24"/>
          <w:szCs w:val="24"/>
          <w:lang w:eastAsia="ru-RU"/>
        </w:rPr>
        <w:t>), особенностями окончаний форм множественного числа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улок, носков, апельсинов, мандаринов, профессора, паспорта и т. д</w:t>
      </w:r>
      <w:r>
        <w:rPr>
          <w:rFonts w:cs="Times New Roman" w:ascii="Times New Roman" w:hAnsi="Times New Roman"/>
          <w:sz w:val="24"/>
          <w:szCs w:val="24"/>
          <w:lang w:eastAsia="ru-RU"/>
        </w:rPr>
        <w:t>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употребления имен прилагательных в формах сравнительной степени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лижайший – не «самый ближайший»</w:t>
      </w:r>
      <w:r>
        <w:rPr>
          <w:rFonts w:cs="Times New Roman" w:ascii="Times New Roman" w:hAnsi="Times New Roman"/>
          <w:sz w:val="24"/>
          <w:szCs w:val="24"/>
          <w:lang w:eastAsia="ru-RU"/>
        </w:rPr>
        <w:t>), в краткой форме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едлен – медленен, торжествен – торжественен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ые приёмы чтения. Предтекстовый, текстовый и послетекстовый этап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, тематическое единство текста. Тексты описательного типа: определение, дефиниция, собственно описание, по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Рассказ о событии, «бывальщи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цистический стиль. Устное выступ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Описание внешности человека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7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й контексте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губернатор, диакон, ваучер, агитационный пункт, большевик, колхоз и т.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заимствования последних десятилетий. Употребление иноязычных слов как проблема культ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дом‚ н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гору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ичные ошибки грамматические ошибки в речи. 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чутиться, победить, убедить, учредить, утверд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‚ формы глаголов совершенного и несовершенного вида‚ формы глаголов в повелительном наклонении. Нормы употребления в речи однокоренных слов тип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исящий – висячий, горящий – горяч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 Литературный и разговорный варианты грамматической норм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ахаешь – машешь; обусловливать, сосредоточивать, уполномочивать, оспаривать, удостаивать, облагораж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, основные признаки текста: смысловая цельность, информативность, связность. Виды абзацев. Основные типы текстовых структур: индуктивные, дедуктивные, рамочные (дедуктивно-индуктивные), стержневые (индуктивно-дедуктивные) структуры. Заголовки текстов, их типы. Информативная функция заголовков. Тексты аргументативного типа: рассуждение, доказательство, объяснение.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Беседа. Спор, виды споров. Правила поведения в споре, как управлять собой и собеседником. Корректные и некорректные приёмы ведения спора.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цистический стиль. Путевые записки. Текст рекламного объявления, его языковые и структурные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зык художественной литературы. Фактуальная и подтекстная информация в текстах художественного стиля речи. Сильные позиции в художественных текстах. Притча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8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старославянизмов в развитии русского литературного языка и их приметы. Стилистически нейтральные, книжные, устаревшие старославяниз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оязычная лексика в разговорной речи, дисплейных текстах, современной публицис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ш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роизношение сочета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роизношение женских отчеств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ич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инич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произношение твёрдого [н] перед мягкими [ф'] и [в'];произношение мягкого [н] перед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щ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е акцентологические ошибки в современ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рач пришел – врач приш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согласование сказуемого с подлежащим, выраженным сочетанием числительног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скольк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существительным; согласование определения в количественно-именных сочетаниях с числительны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ва, три, четыр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а новых стола, две молодых женщины и две молодые женщин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построения словосочетаний по типу согласова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аршрутное такси, обеих сестер – обоих братье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рианты грамматической нормы: согласование сказуемого с подлежащим, выраженным сочетанием с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ного, мало, немного, немало, сколько, столько, большинство, меньшин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 Отражение вариантов грамматической нормы в современных грамматических словарях и справоч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ые приёмы слушания. Предтекстовый, текстовый и послетекстовый этап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методы, способы и средства получения, переработк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говорная речь. Самохарактеристика, самопрезентация, поздрав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Сочинение в жанре письма другу (в том числе электронного), страницы дневника и т.д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9 класс»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орфоэпической нормы как художественный при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ые толковые словари. Отражение  вариантов лексической нормы в современных словарях. Словарные по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ичные грамматические ошибки. Управление: управление предлог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лагодаря, согласно, вопре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редлог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количественными числительными в словосочетаниях с распределительным значением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 пять груш – по пяти груш</w:t>
      </w:r>
      <w:r>
        <w:rPr>
          <w:rFonts w:cs="Times New Roman" w:ascii="Times New Roman" w:hAnsi="Times New Roman"/>
          <w:sz w:val="24"/>
          <w:szCs w:val="24"/>
          <w:lang w:eastAsia="ru-RU"/>
        </w:rPr>
        <w:t>). Правильное построение словосочетаний по типу управле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зыв о книге – рецензия на книгу, обидеться на слово – обижен слов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). Правильное употребление предлог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‚ по‚ из‚ с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ставе словосочета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ехать из Москвы – приехать с Урала).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е ошибки в построении сложных предложений: постановка рядом двух однозначных союзов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о и однако, что и будто, что и как буд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‚ повторение частицы бы в предложениях с союза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б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если бы</w:t>
      </w:r>
      <w:r>
        <w:rPr>
          <w:rFonts w:cs="Times New Roman" w:ascii="Times New Roman" w:hAnsi="Times New Roman"/>
          <w:sz w:val="24"/>
          <w:szCs w:val="24"/>
          <w:lang w:eastAsia="ru-RU"/>
        </w:rPr>
        <w:t>‚ введение в сложное предложение лишних указательных местои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ункциональные разновидности языка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Анекдот, ш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о-деловой стиль. Деловое письмо, его структурные элементы и языковые особенности.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научный стиль. Доклад, сообщение. Речь оппонентана защите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цистический стиль. Проблемный очер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 учебного предмета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«Родной (русский) язык. 5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(17часов, 0,5 часа  в неделю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left="929" w:right="232" w:hanging="0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культура (5 ч)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1. Наш родной русский язык -  зеркало мира и национальной культуры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2. История в слове: наименования предметов традиционного русского быта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3-5. Живое слово русского фольклора Меткое слово русской речи: крылатые слова, пословицы и поговорки.О чем могут рассказать имена людей и названия городов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 данном разделе изучаются заявленные темы. Раздел вводный, знакомит обучающихся с историей возникновения и становления традиционного письменного и устного русского языка. На занятиях обучающиеся работают индивидуально, в парах, коллективно. Занятия проводятся с применением наглядных, справочных материалов и информационных ресурсов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Культура речи (4 ч)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6-7. Современный  русский литературный язык Русская орфоэпия. Нормы произношения и ударения. Речь точная и выразительная. Основные лексические нормы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8-9. Стилистическая окраска слова. Речь правильная. Основные грамматические нормы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Речевой этикет: нормы и традиции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 темах рассматриваются аспекты практического использования языковых знаний и навыков. Основное внимание уделяется правильному произношению слов и предложений, поэтому на занятиях применяются аудиоматериалы, орфоэпические справочники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Речь. Текст.(8 часа)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10-11. Язык и речь Средства выразительности устной речи. Формы речи: монолог и диалог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12-13.Текст и его строение. Композиционные особенности описания, повествования. Рассуждения. Средства связи предложений в тексте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14-15. Функциональные разновидности языка. Разговорная речь. Просьба. Извинение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16-17. Официально – деловой стиль. Объявление. Научно – учебный подстиль. Публицистический стиль. Язык художественной литературы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 рамках изучения данных тем проводятся исследования предлагаемых учебником текстов. Ведется анализ текстов, обучающиеся аргументируют ответы на поставленные вопросы, делают необходимые выводы. Тренируется умение доказательной аргументации ответ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</w:t>
      </w:r>
      <w:r>
        <w:rPr>
          <w:b/>
          <w:bCs/>
          <w:color w:val="000000"/>
        </w:rPr>
        <w:t>«Родной (русский) язык. 6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1. Язык и культура (5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Краткая история русского род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-3 Диалекты. Лексические заимствования. Неологизмы</w:t>
      </w:r>
    </w:p>
    <w:p>
      <w:pPr>
        <w:pStyle w:val="Normal"/>
        <w:shd w:fill="FFFFFF" w:val="clear"/>
        <w:spacing w:lineRule="auto" w:line="240" w:before="0" w:after="0"/>
        <w:ind w:right="5" w:firstLine="1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-5 Русская фразе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2. Культура речи (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-8 .Основные орфоэпические  и лексические нормы современного русского литературного языка. Синонимы, омонимы, ант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-10.Основные грамматические  нормы современного русского литературного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Речевой этик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Речь. Речевая деятельность. Текст (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-14.Текст. Эффективные приёмы чтения. Этапы работы с текстом..Тематическое единство текста. Тексты описате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-16.Разговорная речь. Рассказ о событии. Бывальщ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Учебно-научный и публицистический стил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/>
      </w:pPr>
      <w:r>
        <w:rPr/>
        <w:tab/>
        <w:t xml:space="preserve">                                </w:t>
      </w:r>
      <w:r>
        <w:rPr>
          <w:b/>
          <w:bCs/>
          <w:color w:val="000000"/>
        </w:rPr>
        <w:t>«Родной (русский) язык. 7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1. Язык и культура (5 ч)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1.Русский язык как развивающееся явление. Связь исторического</w:t>
        <w:tab/>
        <w:t>развития</w:t>
        <w:tab/>
        <w:t xml:space="preserve">языка с </w:t>
      </w:r>
      <w:r>
        <w:rPr>
          <w:spacing w:val="-3"/>
          <w:sz w:val="24"/>
          <w:szCs w:val="24"/>
        </w:rPr>
        <w:t xml:space="preserve">историей </w:t>
      </w:r>
      <w:r>
        <w:rPr>
          <w:sz w:val="24"/>
          <w:szCs w:val="24"/>
        </w:rPr>
        <w:t xml:space="preserve">общества. 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/>
      </w:pPr>
      <w:r>
        <w:rPr>
          <w:sz w:val="24"/>
          <w:szCs w:val="24"/>
        </w:rPr>
        <w:t>2-3. Устаревшие слова как живые свидетели истории..Архаизмы как слова, имеющие в современном русском языке синонимы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0" w:right="95" w:hanging="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-5. Употребление иноязычных слов как проблема культуры речи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2. Культура речи (6 ч)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6-7.Основные орфоэпические нормы современного русского литературного языка. Трудные случаи употребления паронимов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7-9. Типичные ошибки грамматические ошибки в речи. Традиции русской речевой манеры общения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0" w:right="9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0-11.Нормы русского речевого невербального этикета. </w:t>
      </w:r>
      <w:r>
        <w:rPr/>
        <w:t>Традиции русской речевой манеры общения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Речь. Речевая деятельность. Текст (6 ч)</w:t>
      </w:r>
    </w:p>
    <w:p>
      <w:pPr>
        <w:pStyle w:val="Style16"/>
        <w:spacing w:before="0" w:after="0"/>
        <w:jc w:val="both"/>
        <w:rPr/>
      </w:pPr>
      <w:r>
        <w:rPr/>
        <w:t>12-14.Текст. Виды абзацев. Заголовки текстов, их типы.Разговорная речь. Спор и дискуссия.</w:t>
      </w:r>
    </w:p>
    <w:p>
      <w:pPr>
        <w:pStyle w:val="TableParagraph"/>
        <w:tabs>
          <w:tab w:val="clear" w:pos="708"/>
          <w:tab w:val="left" w:pos="2668" w:leader="none"/>
          <w:tab w:val="left" w:pos="3669" w:leader="none"/>
          <w:tab w:val="left" w:pos="496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5-16.Публицистический</w:t>
        <w:tab/>
        <w:t>стиль.</w:t>
        <w:tab/>
        <w:t>Путевые</w:t>
        <w:tab/>
        <w:t>записки. Текст  рекламного  объявления.</w:t>
      </w:r>
    </w:p>
    <w:p>
      <w:pPr>
        <w:pStyle w:val="TableParagraph"/>
        <w:ind w:left="0" w:right="156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7 .</w:t>
      </w:r>
      <w:r>
        <w:rPr>
          <w:sz w:val="24"/>
          <w:szCs w:val="24"/>
        </w:rPr>
        <w:t>Язык художественной литературы. Притча.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 xml:space="preserve">                                             </w:t>
      </w:r>
      <w:r>
        <w:rPr>
          <w:b/>
          <w:bCs/>
          <w:color w:val="000000"/>
        </w:rPr>
        <w:t>Родной (русский) язык. 8 класс»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культура (3 ч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.Старославянизмы. Стилистически нейтральные, книжные, устаревшие старославяниз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2-3.Иноязычная лексика в разговорной речи, дисплейных текстах, современной публицис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  <w:t>Культура речи (6 час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4-5.Основные орфоэпические нормы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6-7.Основные лексические нормы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8-9.Основные грамматические нормы современного русского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ой этикет. Вежливость,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 Благопожел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чевая агрессия.</w:t>
      </w:r>
    </w:p>
    <w:p>
      <w:pPr>
        <w:pStyle w:val="Normal"/>
        <w:widowControl w:val="false"/>
        <w:autoSpaceDE w:val="false"/>
        <w:spacing w:lineRule="auto" w:line="240" w:before="0" w:after="0"/>
        <w:ind w:right="61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  <w:t>Речь. Речевая деятельность. Текст. 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0-11.Язык и речь.Виды речевой деятельности. Текст как единица языка и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2-14.Слушание как компонент эффективного речевого общения..Разговорная речь. Самохарактеристика,  самопрезентация, поздрав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5-16 .Научный стиль речи.Реферат. Виды рефератов. Правила оформления. Слово на защите рефера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7.Язык художественной литературы. Сочинение в жанре письма дру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Родной (русский) язык. 9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(17 часов, 0,5 часа  в неделю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               </w:t>
      </w:r>
      <w:r>
        <w:rPr>
          <w:b/>
        </w:rPr>
        <w:t>Раздел 1. Язык и культура. (5 часов)</w:t>
      </w:r>
    </w:p>
    <w:p>
      <w:pPr>
        <w:pStyle w:val="TableParagraph"/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  <w:t>1.Отражение в русском языке культуры и истории русского народа.</w:t>
      </w:r>
    </w:p>
    <w:p>
      <w:pPr>
        <w:pStyle w:val="TableParagraph"/>
        <w:tabs>
          <w:tab w:val="clear" w:pos="708"/>
          <w:tab w:val="left" w:pos="1585" w:leader="none"/>
          <w:tab w:val="left" w:pos="3151" w:leader="none"/>
          <w:tab w:val="left" w:pos="4044" w:leader="none"/>
          <w:tab w:val="left" w:pos="5830" w:leader="none"/>
        </w:tabs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  <w:t>2.Примеры</w:t>
        <w:tab/>
        <w:t>ключевых</w:t>
        <w:tab/>
        <w:t>слов</w:t>
        <w:tab/>
        <w:t>(концептов)</w:t>
        <w:tab/>
        <w:t>русской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/>
        <w:t>культуры, их национально-историческая значимость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3.Крылатые слова и выражения в современном русском языке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4. Развитие русского языка как закономерный процесс.</w:t>
      </w:r>
    </w:p>
    <w:p>
      <w:pPr>
        <w:pStyle w:val="TableParagraph"/>
        <w:tabs>
          <w:tab w:val="clear" w:pos="708"/>
          <w:tab w:val="left" w:pos="1813" w:leader="none"/>
          <w:tab w:val="left" w:pos="2741" w:leader="none"/>
          <w:tab w:val="left" w:pos="3386" w:leader="none"/>
          <w:tab w:val="left" w:pos="3915" w:leader="none"/>
          <w:tab w:val="left" w:pos="5065" w:leader="none"/>
          <w:tab w:val="left" w:pos="5582" w:leader="none"/>
        </w:tabs>
        <w:ind w:left="0" w:right="9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.</w:t>
      </w:r>
      <w:r>
        <w:rPr>
          <w:sz w:val="24"/>
          <w:szCs w:val="24"/>
        </w:rPr>
        <w:t>Основные тенденции развития современного русского языка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6.Новые иноязычные заимствования в современном русском языке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7.Словообразовательные неологизмы в современном русском языке.</w:t>
      </w:r>
    </w:p>
    <w:p>
      <w:pPr>
        <w:pStyle w:val="TableParagraph"/>
        <w:ind w:left="105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8.Переосмысление значений слов в современном русском языке. Стилистическая оценка слов в современном русском языке.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Раздел 2. Культура речи. (4 часа)</w:t>
      </w:r>
    </w:p>
    <w:p>
      <w:pPr>
        <w:pStyle w:val="TableParagraph"/>
        <w:ind w:left="0" w:right="97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9.Активные процессы в области произношения и ударения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10. Трудные случаи лексической сочетаемости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11. Типичные ошибки в управлении. В построении простого осложнённого и сложного предложений.</w:t>
        <w:tab/>
      </w:r>
    </w:p>
    <w:p>
      <w:pPr>
        <w:pStyle w:val="Style16"/>
        <w:spacing w:before="0" w:after="0"/>
        <w:jc w:val="both"/>
        <w:rPr/>
      </w:pPr>
      <w:r>
        <w:rPr/>
        <w:t>12. Речевой этикет в деловом общении. Правила светского этикета.</w:t>
      </w:r>
    </w:p>
    <w:p>
      <w:pPr>
        <w:pStyle w:val="TableParagraph"/>
        <w:tabs>
          <w:tab w:val="clear" w:pos="708"/>
          <w:tab w:val="left" w:pos="1245" w:leader="none"/>
          <w:tab w:val="left" w:pos="1852" w:leader="none"/>
          <w:tab w:val="left" w:pos="2950" w:leader="none"/>
        </w:tabs>
        <w:ind w:left="105" w:hanging="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аздел 3. Речь.  Текст. (5 часов)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13.Русский язык в Интернете.</w:t>
      </w:r>
    </w:p>
    <w:p>
      <w:pPr>
        <w:pStyle w:val="TableParagraph"/>
        <w:tabs>
          <w:tab w:val="clear" w:pos="708"/>
          <w:tab w:val="left" w:pos="2325" w:leader="none"/>
          <w:tab w:val="left" w:pos="3751" w:leader="none"/>
          <w:tab w:val="left" w:pos="5816" w:leader="none"/>
        </w:tabs>
        <w:ind w:left="105" w:right="94" w:hanging="0"/>
        <w:jc w:val="both"/>
        <w:rPr>
          <w:sz w:val="24"/>
          <w:szCs w:val="24"/>
        </w:rPr>
      </w:pPr>
      <w:r>
        <w:rPr>
          <w:sz w:val="24"/>
          <w:szCs w:val="24"/>
        </w:rPr>
        <w:t>14. Виды преобразования текстов.</w:t>
      </w:r>
    </w:p>
    <w:p>
      <w:pPr>
        <w:pStyle w:val="TableParagraph"/>
        <w:tabs>
          <w:tab w:val="clear" w:pos="708"/>
          <w:tab w:val="left" w:pos="1652" w:leader="none"/>
          <w:tab w:val="left" w:pos="3130" w:leader="none"/>
          <w:tab w:val="left" w:pos="5534" w:leader="none"/>
        </w:tabs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Разговорная речь. Анекдот. Шутка. 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16.</w:t>
      </w:r>
      <w:r>
        <w:rPr>
          <w:b/>
        </w:rPr>
        <w:t xml:space="preserve"> </w:t>
      </w:r>
      <w:r>
        <w:rPr/>
        <w:t>Официально-деловой стиль и научно- учебный подстиль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17. Публицистический стиль и язык художественн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14"/>
      <w:w w:val="100"/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55">
    <w:name w:val="c55"/>
    <w:basedOn w:val="Style14"/>
    <w:qFormat/>
    <w:rPr/>
  </w:style>
  <w:style w:type="character" w:styleId="C60">
    <w:name w:val="c6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68" w:hanging="0"/>
      <w:jc w:val="both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222" w:right="229" w:firstLine="700"/>
      <w:jc w:val="both"/>
    </w:pPr>
    <w:rPr>
      <w:rFonts w:ascii="Times New Roman" w:hAnsi="Times New Roman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20:00Z</dcterms:created>
  <dc:creator>Admin</dc:creator>
  <dc:description/>
  <cp:keywords/>
  <dc:language>en-US</dc:language>
  <cp:lastModifiedBy>1</cp:lastModifiedBy>
  <cp:lastPrinted>2020-01-17T19:12:00Z</cp:lastPrinted>
  <dcterms:modified xsi:type="dcterms:W3CDTF">2023-10-18T08:21:00Z</dcterms:modified>
  <cp:revision>4</cp:revision>
  <dc:subject/>
  <dc:title>содержанием:</dc:title>
</cp:coreProperties>
</file>